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2952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iz News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1865</wp:posOffset>
                      </wp:positionH>
                      <wp:positionV relativeFrom="paragraph">
                        <wp:posOffset>35560</wp:posOffset>
                      </wp:positionV>
                      <wp:extent cx="1059815" cy="91440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840" cy="914400"/>
                                <a:chOff x="0" y="0"/>
                                <a:chExt cx="10598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6520" y="0"/>
                                  <a:ext cx="770400" cy="58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8" h="1835">
                                      <a:moveTo>
                                        <a:pt x="861" y="0"/>
                                      </a:moveTo>
                                      <a:lnTo>
                                        <a:pt x="861" y="0"/>
                                      </a:lnTo>
                                      <a:lnTo>
                                        <a:pt x="952" y="0"/>
                                      </a:lnTo>
                                      <a:lnTo>
                                        <a:pt x="1047" y="5"/>
                                      </a:lnTo>
                                      <a:lnTo>
                                        <a:pt x="1137" y="25"/>
                                      </a:lnTo>
                                      <a:lnTo>
                                        <a:pt x="1222" y="50"/>
                                      </a:lnTo>
                                      <a:lnTo>
                                        <a:pt x="1302" y="85"/>
                                      </a:lnTo>
                                      <a:lnTo>
                                        <a:pt x="1382" y="125"/>
                                      </a:lnTo>
                                      <a:lnTo>
                                        <a:pt x="1458" y="175"/>
                                      </a:lnTo>
                                      <a:lnTo>
                                        <a:pt x="1528" y="230"/>
                                      </a:lnTo>
                                      <a:lnTo>
                                        <a:pt x="1588" y="290"/>
                                      </a:lnTo>
                                      <a:lnTo>
                                        <a:pt x="1648" y="355"/>
                                      </a:lnTo>
                                      <a:lnTo>
                                        <a:pt x="1698" y="430"/>
                                      </a:lnTo>
                                      <a:lnTo>
                                        <a:pt x="1738" y="505"/>
                                      </a:lnTo>
                                      <a:lnTo>
                                        <a:pt x="1778" y="590"/>
                                      </a:lnTo>
                                      <a:lnTo>
                                        <a:pt x="1803" y="675"/>
                                      </a:lnTo>
                                      <a:lnTo>
                                        <a:pt x="1823" y="765"/>
                                      </a:lnTo>
                                      <a:lnTo>
                                        <a:pt x="1833" y="860"/>
                                      </a:lnTo>
                                      <a:lnTo>
                                        <a:pt x="1833" y="860"/>
                                      </a:lnTo>
                                      <a:lnTo>
                                        <a:pt x="1838" y="955"/>
                                      </a:lnTo>
                                      <a:lnTo>
                                        <a:pt x="1828" y="1045"/>
                                      </a:lnTo>
                                      <a:lnTo>
                                        <a:pt x="1813" y="1135"/>
                                      </a:lnTo>
                                      <a:lnTo>
                                        <a:pt x="1783" y="1220"/>
                                      </a:lnTo>
                                      <a:lnTo>
                                        <a:pt x="1753" y="1300"/>
                                      </a:lnTo>
                                      <a:lnTo>
                                        <a:pt x="1708" y="1380"/>
                                      </a:lnTo>
                                      <a:lnTo>
                                        <a:pt x="1663" y="1455"/>
                                      </a:lnTo>
                                      <a:lnTo>
                                        <a:pt x="1608" y="1525"/>
                                      </a:lnTo>
                                      <a:lnTo>
                                        <a:pt x="1548" y="1585"/>
                                      </a:lnTo>
                                      <a:lnTo>
                                        <a:pt x="1478" y="1645"/>
                                      </a:lnTo>
                                      <a:lnTo>
                                        <a:pt x="1407" y="1695"/>
                                      </a:lnTo>
                                      <a:lnTo>
                                        <a:pt x="1327" y="1740"/>
                                      </a:lnTo>
                                      <a:lnTo>
                                        <a:pt x="1247" y="1775"/>
                                      </a:lnTo>
                                      <a:lnTo>
                                        <a:pt x="1157" y="1800"/>
                                      </a:lnTo>
                                      <a:lnTo>
                                        <a:pt x="1067" y="1820"/>
                                      </a:lnTo>
                                      <a:lnTo>
                                        <a:pt x="977" y="1830"/>
                                      </a:lnTo>
                                      <a:lnTo>
                                        <a:pt x="977" y="1830"/>
                                      </a:lnTo>
                                      <a:lnTo>
                                        <a:pt x="881" y="1835"/>
                                      </a:lnTo>
                                      <a:lnTo>
                                        <a:pt x="786" y="1825"/>
                                      </a:lnTo>
                                      <a:lnTo>
                                        <a:pt x="701" y="1810"/>
                                      </a:lnTo>
                                      <a:lnTo>
                                        <a:pt x="611" y="1785"/>
                                      </a:lnTo>
                                      <a:lnTo>
                                        <a:pt x="531" y="1750"/>
                                      </a:lnTo>
                                      <a:lnTo>
                                        <a:pt x="451" y="1710"/>
                                      </a:lnTo>
                                      <a:lnTo>
                                        <a:pt x="375" y="1660"/>
                                      </a:lnTo>
                                      <a:lnTo>
                                        <a:pt x="310" y="1605"/>
                                      </a:lnTo>
                                      <a:lnTo>
                                        <a:pt x="245" y="1545"/>
                                      </a:lnTo>
                                      <a:lnTo>
                                        <a:pt x="190" y="1475"/>
                                      </a:lnTo>
                                      <a:lnTo>
                                        <a:pt x="140" y="1405"/>
                                      </a:lnTo>
                                      <a:lnTo>
                                        <a:pt x="95" y="1325"/>
                                      </a:lnTo>
                                      <a:lnTo>
                                        <a:pt x="60" y="1245"/>
                                      </a:lnTo>
                                      <a:lnTo>
                                        <a:pt x="30" y="1155"/>
                                      </a:lnTo>
                                      <a:lnTo>
                                        <a:pt x="10" y="1065"/>
                                      </a:lnTo>
                                      <a:lnTo>
                                        <a:pt x="0" y="975"/>
                                      </a:lnTo>
                                      <a:lnTo>
                                        <a:pt x="0" y="975"/>
                                      </a:lnTo>
                                      <a:lnTo>
                                        <a:pt x="0" y="880"/>
                                      </a:lnTo>
                                      <a:lnTo>
                                        <a:pt x="5" y="790"/>
                                      </a:lnTo>
                                      <a:lnTo>
                                        <a:pt x="25" y="700"/>
                                      </a:lnTo>
                                      <a:lnTo>
                                        <a:pt x="50" y="615"/>
                                      </a:lnTo>
                                      <a:lnTo>
                                        <a:pt x="85" y="530"/>
                                      </a:lnTo>
                                      <a:lnTo>
                                        <a:pt x="125" y="450"/>
                                      </a:lnTo>
                                      <a:lnTo>
                                        <a:pt x="170" y="380"/>
                                      </a:lnTo>
                                      <a:lnTo>
                                        <a:pt x="225" y="310"/>
                                      </a:lnTo>
                                      <a:lnTo>
                                        <a:pt x="290" y="245"/>
                                      </a:lnTo>
                                      <a:lnTo>
                                        <a:pt x="355" y="190"/>
                                      </a:lnTo>
                                      <a:lnTo>
                                        <a:pt x="431" y="140"/>
                                      </a:lnTo>
                                      <a:lnTo>
                                        <a:pt x="506" y="95"/>
                                      </a:lnTo>
                                      <a:lnTo>
                                        <a:pt x="591" y="60"/>
                                      </a:lnTo>
                                      <a:lnTo>
                                        <a:pt x="676" y="30"/>
                                      </a:lnTo>
                                      <a:lnTo>
                                        <a:pt x="766" y="10"/>
                                      </a:lnTo>
                                      <a:lnTo>
                                        <a:pt x="861" y="0"/>
                                      </a:lnTo>
                                      <a:lnTo>
                                        <a:pt x="8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68b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4040"/>
                                  <a:ext cx="73476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3" h="1740">
                                      <a:moveTo>
                                        <a:pt x="821" y="0"/>
                                      </a:moveTo>
                                      <a:lnTo>
                                        <a:pt x="821" y="0"/>
                                      </a:lnTo>
                                      <a:lnTo>
                                        <a:pt x="912" y="0"/>
                                      </a:lnTo>
                                      <a:lnTo>
                                        <a:pt x="997" y="10"/>
                                      </a:lnTo>
                                      <a:lnTo>
                                        <a:pt x="1082" y="25"/>
                                      </a:lnTo>
                                      <a:lnTo>
                                        <a:pt x="1167" y="50"/>
                                      </a:lnTo>
                                      <a:lnTo>
                                        <a:pt x="1247" y="80"/>
                                      </a:lnTo>
                                      <a:lnTo>
                                        <a:pt x="1317" y="120"/>
                                      </a:lnTo>
                                      <a:lnTo>
                                        <a:pt x="1393" y="165"/>
                                      </a:lnTo>
                                      <a:lnTo>
                                        <a:pt x="1458" y="220"/>
                                      </a:lnTo>
                                      <a:lnTo>
                                        <a:pt x="1518" y="275"/>
                                      </a:lnTo>
                                      <a:lnTo>
                                        <a:pt x="1573" y="340"/>
                                      </a:lnTo>
                                      <a:lnTo>
                                        <a:pt x="1618" y="410"/>
                                      </a:lnTo>
                                      <a:lnTo>
                                        <a:pt x="1658" y="485"/>
                                      </a:lnTo>
                                      <a:lnTo>
                                        <a:pt x="1693" y="560"/>
                                      </a:lnTo>
                                      <a:lnTo>
                                        <a:pt x="1723" y="645"/>
                                      </a:lnTo>
                                      <a:lnTo>
                                        <a:pt x="1738" y="730"/>
                                      </a:lnTo>
                                      <a:lnTo>
                                        <a:pt x="1748" y="815"/>
                                      </a:lnTo>
                                      <a:lnTo>
                                        <a:pt x="1748" y="815"/>
                                      </a:lnTo>
                                      <a:lnTo>
                                        <a:pt x="1753" y="905"/>
                                      </a:lnTo>
                                      <a:lnTo>
                                        <a:pt x="1743" y="995"/>
                                      </a:lnTo>
                                      <a:lnTo>
                                        <a:pt x="1728" y="1080"/>
                                      </a:lnTo>
                                      <a:lnTo>
                                        <a:pt x="1703" y="1160"/>
                                      </a:lnTo>
                                      <a:lnTo>
                                        <a:pt x="1673" y="1240"/>
                                      </a:lnTo>
                                      <a:lnTo>
                                        <a:pt x="1633" y="1310"/>
                                      </a:lnTo>
                                      <a:lnTo>
                                        <a:pt x="1588" y="1380"/>
                                      </a:lnTo>
                                      <a:lnTo>
                                        <a:pt x="1533" y="1445"/>
                                      </a:lnTo>
                                      <a:lnTo>
                                        <a:pt x="1473" y="1505"/>
                                      </a:lnTo>
                                      <a:lnTo>
                                        <a:pt x="1413" y="1560"/>
                                      </a:lnTo>
                                      <a:lnTo>
                                        <a:pt x="1342" y="1610"/>
                                      </a:lnTo>
                                      <a:lnTo>
                                        <a:pt x="1267" y="1650"/>
                                      </a:lnTo>
                                      <a:lnTo>
                                        <a:pt x="1187" y="1685"/>
                                      </a:lnTo>
                                      <a:lnTo>
                                        <a:pt x="1107" y="1710"/>
                                      </a:lnTo>
                                      <a:lnTo>
                                        <a:pt x="1022" y="1730"/>
                                      </a:lnTo>
                                      <a:lnTo>
                                        <a:pt x="932" y="1740"/>
                                      </a:lnTo>
                                      <a:lnTo>
                                        <a:pt x="932" y="1740"/>
                                      </a:lnTo>
                                      <a:lnTo>
                                        <a:pt x="841" y="1740"/>
                                      </a:lnTo>
                                      <a:lnTo>
                                        <a:pt x="756" y="1735"/>
                                      </a:lnTo>
                                      <a:lnTo>
                                        <a:pt x="671" y="1720"/>
                                      </a:lnTo>
                                      <a:lnTo>
                                        <a:pt x="586" y="1695"/>
                                      </a:lnTo>
                                      <a:lnTo>
                                        <a:pt x="511" y="1660"/>
                                      </a:lnTo>
                                      <a:lnTo>
                                        <a:pt x="436" y="1625"/>
                                      </a:lnTo>
                                      <a:lnTo>
                                        <a:pt x="365" y="1575"/>
                                      </a:lnTo>
                                      <a:lnTo>
                                        <a:pt x="300" y="1525"/>
                                      </a:lnTo>
                                      <a:lnTo>
                                        <a:pt x="235" y="1465"/>
                                      </a:lnTo>
                                      <a:lnTo>
                                        <a:pt x="185" y="1405"/>
                                      </a:lnTo>
                                      <a:lnTo>
                                        <a:pt x="135" y="1335"/>
                                      </a:lnTo>
                                      <a:lnTo>
                                        <a:pt x="95" y="1260"/>
                                      </a:lnTo>
                                      <a:lnTo>
                                        <a:pt x="60" y="1180"/>
                                      </a:lnTo>
                                      <a:lnTo>
                                        <a:pt x="30" y="1100"/>
                                      </a:lnTo>
                                      <a:lnTo>
                                        <a:pt x="15" y="1015"/>
                                      </a:lnTo>
                                      <a:lnTo>
                                        <a:pt x="5" y="925"/>
                                      </a:lnTo>
                                      <a:lnTo>
                                        <a:pt x="5" y="925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10" y="750"/>
                                      </a:lnTo>
                                      <a:lnTo>
                                        <a:pt x="25" y="665"/>
                                      </a:lnTo>
                                      <a:lnTo>
                                        <a:pt x="50" y="585"/>
                                      </a:lnTo>
                                      <a:lnTo>
                                        <a:pt x="85" y="505"/>
                                      </a:lnTo>
                                      <a:lnTo>
                                        <a:pt x="120" y="430"/>
                                      </a:lnTo>
                                      <a:lnTo>
                                        <a:pt x="170" y="360"/>
                                      </a:lnTo>
                                      <a:lnTo>
                                        <a:pt x="220" y="295"/>
                                      </a:lnTo>
                                      <a:lnTo>
                                        <a:pt x="280" y="235"/>
                                      </a:lnTo>
                                      <a:lnTo>
                                        <a:pt x="345" y="180"/>
                                      </a:lnTo>
                                      <a:lnTo>
                                        <a:pt x="411" y="135"/>
                                      </a:lnTo>
                                      <a:lnTo>
                                        <a:pt x="486" y="90"/>
                                      </a:lnTo>
                                      <a:lnTo>
                                        <a:pt x="566" y="55"/>
                                      </a:lnTo>
                                      <a:lnTo>
                                        <a:pt x="646" y="30"/>
                                      </a:lnTo>
                                      <a:lnTo>
                                        <a:pt x="731" y="10"/>
                                      </a:lnTo>
                                      <a:lnTo>
                                        <a:pt x="821" y="0"/>
                                      </a:lnTo>
                                      <a:lnTo>
                                        <a:pt x="8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b0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5840"/>
                                  <a:ext cx="728280" cy="54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8" h="1730">
                                      <a:moveTo>
                                        <a:pt x="816" y="0"/>
                                      </a:moveTo>
                                      <a:lnTo>
                                        <a:pt x="816" y="0"/>
                                      </a:lnTo>
                                      <a:lnTo>
                                        <a:pt x="907" y="0"/>
                                      </a:lnTo>
                                      <a:lnTo>
                                        <a:pt x="992" y="5"/>
                                      </a:lnTo>
                                      <a:lnTo>
                                        <a:pt x="1077" y="20"/>
                                      </a:lnTo>
                                      <a:lnTo>
                                        <a:pt x="1157" y="45"/>
                                      </a:lnTo>
                                      <a:lnTo>
                                        <a:pt x="1237" y="75"/>
                                      </a:lnTo>
                                      <a:lnTo>
                                        <a:pt x="1312" y="115"/>
                                      </a:lnTo>
                                      <a:lnTo>
                                        <a:pt x="1383" y="160"/>
                                      </a:lnTo>
                                      <a:lnTo>
                                        <a:pt x="1448" y="215"/>
                                      </a:lnTo>
                                      <a:lnTo>
                                        <a:pt x="1508" y="270"/>
                                      </a:lnTo>
                                      <a:lnTo>
                                        <a:pt x="1563" y="335"/>
                                      </a:lnTo>
                                      <a:lnTo>
                                        <a:pt x="1608" y="405"/>
                                      </a:lnTo>
                                      <a:lnTo>
                                        <a:pt x="1648" y="475"/>
                                      </a:lnTo>
                                      <a:lnTo>
                                        <a:pt x="1683" y="555"/>
                                      </a:lnTo>
                                      <a:lnTo>
                                        <a:pt x="1713" y="635"/>
                                      </a:lnTo>
                                      <a:lnTo>
                                        <a:pt x="1728" y="720"/>
                                      </a:lnTo>
                                      <a:lnTo>
                                        <a:pt x="1738" y="810"/>
                                      </a:lnTo>
                                      <a:lnTo>
                                        <a:pt x="1738" y="810"/>
                                      </a:lnTo>
                                      <a:lnTo>
                                        <a:pt x="1738" y="895"/>
                                      </a:lnTo>
                                      <a:lnTo>
                                        <a:pt x="1733" y="985"/>
                                      </a:lnTo>
                                      <a:lnTo>
                                        <a:pt x="1718" y="1070"/>
                                      </a:lnTo>
                                      <a:lnTo>
                                        <a:pt x="1693" y="1150"/>
                                      </a:lnTo>
                                      <a:lnTo>
                                        <a:pt x="1658" y="1225"/>
                                      </a:lnTo>
                                      <a:lnTo>
                                        <a:pt x="1623" y="1300"/>
                                      </a:lnTo>
                                      <a:lnTo>
                                        <a:pt x="1578" y="1370"/>
                                      </a:lnTo>
                                      <a:lnTo>
                                        <a:pt x="1523" y="1435"/>
                                      </a:lnTo>
                                      <a:lnTo>
                                        <a:pt x="1468" y="1495"/>
                                      </a:lnTo>
                                      <a:lnTo>
                                        <a:pt x="1403" y="1550"/>
                                      </a:lnTo>
                                      <a:lnTo>
                                        <a:pt x="1332" y="1595"/>
                                      </a:lnTo>
                                      <a:lnTo>
                                        <a:pt x="1257" y="1640"/>
                                      </a:lnTo>
                                      <a:lnTo>
                                        <a:pt x="1182" y="1670"/>
                                      </a:lnTo>
                                      <a:lnTo>
                                        <a:pt x="1097" y="1700"/>
                                      </a:lnTo>
                                      <a:lnTo>
                                        <a:pt x="1012" y="1715"/>
                                      </a:lnTo>
                                      <a:lnTo>
                                        <a:pt x="927" y="1725"/>
                                      </a:lnTo>
                                      <a:lnTo>
                                        <a:pt x="927" y="1725"/>
                                      </a:lnTo>
                                      <a:lnTo>
                                        <a:pt x="836" y="1730"/>
                                      </a:lnTo>
                                      <a:lnTo>
                                        <a:pt x="751" y="1720"/>
                                      </a:lnTo>
                                      <a:lnTo>
                                        <a:pt x="666" y="1705"/>
                                      </a:lnTo>
                                      <a:lnTo>
                                        <a:pt x="581" y="1680"/>
                                      </a:lnTo>
                                      <a:lnTo>
                                        <a:pt x="506" y="1650"/>
                                      </a:lnTo>
                                      <a:lnTo>
                                        <a:pt x="431" y="1610"/>
                                      </a:lnTo>
                                      <a:lnTo>
                                        <a:pt x="361" y="1565"/>
                                      </a:lnTo>
                                      <a:lnTo>
                                        <a:pt x="295" y="1515"/>
                                      </a:lnTo>
                                      <a:lnTo>
                                        <a:pt x="235" y="1455"/>
                                      </a:lnTo>
                                      <a:lnTo>
                                        <a:pt x="180" y="1390"/>
                                      </a:lnTo>
                                      <a:lnTo>
                                        <a:pt x="130" y="1325"/>
                                      </a:lnTo>
                                      <a:lnTo>
                                        <a:pt x="90" y="1250"/>
                                      </a:lnTo>
                                      <a:lnTo>
                                        <a:pt x="55" y="1170"/>
                                      </a:lnTo>
                                      <a:lnTo>
                                        <a:pt x="30" y="1090"/>
                                      </a:lnTo>
                                      <a:lnTo>
                                        <a:pt x="10" y="1005"/>
                                      </a:lnTo>
                                      <a:lnTo>
                                        <a:pt x="0" y="915"/>
                                      </a:lnTo>
                                      <a:lnTo>
                                        <a:pt x="0" y="915"/>
                                      </a:lnTo>
                                      <a:lnTo>
                                        <a:pt x="0" y="830"/>
                                      </a:lnTo>
                                      <a:lnTo>
                                        <a:pt x="10" y="740"/>
                                      </a:lnTo>
                                      <a:lnTo>
                                        <a:pt x="25" y="660"/>
                                      </a:lnTo>
                                      <a:lnTo>
                                        <a:pt x="50" y="575"/>
                                      </a:lnTo>
                                      <a:lnTo>
                                        <a:pt x="80" y="500"/>
                                      </a:lnTo>
                                      <a:lnTo>
                                        <a:pt x="120" y="425"/>
                                      </a:lnTo>
                                      <a:lnTo>
                                        <a:pt x="165" y="355"/>
                                      </a:lnTo>
                                      <a:lnTo>
                                        <a:pt x="215" y="29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340" y="175"/>
                                      </a:lnTo>
                                      <a:lnTo>
                                        <a:pt x="411" y="130"/>
                                      </a:lnTo>
                                      <a:lnTo>
                                        <a:pt x="481" y="90"/>
                                      </a:lnTo>
                                      <a:lnTo>
                                        <a:pt x="561" y="55"/>
                                      </a:lnTo>
                                      <a:lnTo>
                                        <a:pt x="641" y="25"/>
                                      </a:lnTo>
                                      <a:lnTo>
                                        <a:pt x="726" y="10"/>
                                      </a:lnTo>
                                      <a:lnTo>
                                        <a:pt x="816" y="0"/>
                                      </a:lnTo>
                                      <a:lnTo>
                                        <a:pt x="8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b0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15840"/>
                                  <a:ext cx="723960" cy="54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1720">
                                      <a:moveTo>
                                        <a:pt x="811" y="0"/>
                                      </a:moveTo>
                                      <a:lnTo>
                                        <a:pt x="811" y="0"/>
                                      </a:lnTo>
                                      <a:lnTo>
                                        <a:pt x="897" y="0"/>
                                      </a:lnTo>
                                      <a:lnTo>
                                        <a:pt x="987" y="5"/>
                                      </a:lnTo>
                                      <a:lnTo>
                                        <a:pt x="1067" y="25"/>
                                      </a:lnTo>
                                      <a:lnTo>
                                        <a:pt x="1152" y="45"/>
                                      </a:lnTo>
                                      <a:lnTo>
                                        <a:pt x="1227" y="80"/>
                                      </a:lnTo>
                                      <a:lnTo>
                                        <a:pt x="1302" y="115"/>
                                      </a:lnTo>
                                      <a:lnTo>
                                        <a:pt x="1373" y="165"/>
                                      </a:lnTo>
                                      <a:lnTo>
                                        <a:pt x="1438" y="215"/>
                                      </a:lnTo>
                                      <a:lnTo>
                                        <a:pt x="1498" y="270"/>
                                      </a:lnTo>
                                      <a:lnTo>
                                        <a:pt x="1553" y="335"/>
                                      </a:lnTo>
                                      <a:lnTo>
                                        <a:pt x="1598" y="405"/>
                                      </a:lnTo>
                                      <a:lnTo>
                                        <a:pt x="1638" y="475"/>
                                      </a:lnTo>
                                      <a:lnTo>
                                        <a:pt x="1673" y="555"/>
                                      </a:lnTo>
                                      <a:lnTo>
                                        <a:pt x="1698" y="635"/>
                                      </a:lnTo>
                                      <a:lnTo>
                                        <a:pt x="1718" y="720"/>
                                      </a:lnTo>
                                      <a:lnTo>
                                        <a:pt x="1728" y="805"/>
                                      </a:lnTo>
                                      <a:lnTo>
                                        <a:pt x="1728" y="805"/>
                                      </a:lnTo>
                                      <a:lnTo>
                                        <a:pt x="1728" y="895"/>
                                      </a:lnTo>
                                      <a:lnTo>
                                        <a:pt x="1723" y="980"/>
                                      </a:lnTo>
                                      <a:lnTo>
                                        <a:pt x="1708" y="1065"/>
                                      </a:lnTo>
                                      <a:lnTo>
                                        <a:pt x="1683" y="1145"/>
                                      </a:lnTo>
                                      <a:lnTo>
                                        <a:pt x="1648" y="1220"/>
                                      </a:lnTo>
                                      <a:lnTo>
                                        <a:pt x="1613" y="1295"/>
                                      </a:lnTo>
                                      <a:lnTo>
                                        <a:pt x="1568" y="1365"/>
                                      </a:lnTo>
                                      <a:lnTo>
                                        <a:pt x="1513" y="1430"/>
                                      </a:lnTo>
                                      <a:lnTo>
                                        <a:pt x="1458" y="1490"/>
                                      </a:lnTo>
                                      <a:lnTo>
                                        <a:pt x="1393" y="1540"/>
                                      </a:lnTo>
                                      <a:lnTo>
                                        <a:pt x="1322" y="1590"/>
                                      </a:lnTo>
                                      <a:lnTo>
                                        <a:pt x="1252" y="1630"/>
                                      </a:lnTo>
                                      <a:lnTo>
                                        <a:pt x="1172" y="1665"/>
                                      </a:lnTo>
                                      <a:lnTo>
                                        <a:pt x="1092" y="1690"/>
                                      </a:lnTo>
                                      <a:lnTo>
                                        <a:pt x="1007" y="1710"/>
                                      </a:lnTo>
                                      <a:lnTo>
                                        <a:pt x="917" y="1720"/>
                                      </a:lnTo>
                                      <a:lnTo>
                                        <a:pt x="917" y="1720"/>
                                      </a:lnTo>
                                      <a:lnTo>
                                        <a:pt x="831" y="1720"/>
                                      </a:lnTo>
                                      <a:lnTo>
                                        <a:pt x="741" y="1710"/>
                                      </a:lnTo>
                                      <a:lnTo>
                                        <a:pt x="661" y="1695"/>
                                      </a:lnTo>
                                      <a:lnTo>
                                        <a:pt x="576" y="1675"/>
                                      </a:lnTo>
                                      <a:lnTo>
                                        <a:pt x="501" y="1640"/>
                                      </a:lnTo>
                                      <a:lnTo>
                                        <a:pt x="426" y="1600"/>
                                      </a:lnTo>
                                      <a:lnTo>
                                        <a:pt x="356" y="1555"/>
                                      </a:lnTo>
                                      <a:lnTo>
                                        <a:pt x="290" y="1505"/>
                                      </a:lnTo>
                                      <a:lnTo>
                                        <a:pt x="230" y="1450"/>
                                      </a:lnTo>
                                      <a:lnTo>
                                        <a:pt x="180" y="1385"/>
                                      </a:lnTo>
                                      <a:lnTo>
                                        <a:pt x="130" y="1315"/>
                                      </a:lnTo>
                                      <a:lnTo>
                                        <a:pt x="90" y="1245"/>
                                      </a:lnTo>
                                      <a:lnTo>
                                        <a:pt x="55" y="1165"/>
                                      </a:lnTo>
                                      <a:lnTo>
                                        <a:pt x="30" y="1085"/>
                                      </a:lnTo>
                                      <a:lnTo>
                                        <a:pt x="10" y="1000"/>
                                      </a:lnTo>
                                      <a:lnTo>
                                        <a:pt x="0" y="915"/>
                                      </a:lnTo>
                                      <a:lnTo>
                                        <a:pt x="0" y="915"/>
                                      </a:lnTo>
                                      <a:lnTo>
                                        <a:pt x="0" y="825"/>
                                      </a:lnTo>
                                      <a:lnTo>
                                        <a:pt x="5" y="740"/>
                                      </a:lnTo>
                                      <a:lnTo>
                                        <a:pt x="25" y="655"/>
                                      </a:lnTo>
                                      <a:lnTo>
                                        <a:pt x="45" y="575"/>
                                      </a:lnTo>
                                      <a:lnTo>
                                        <a:pt x="80" y="500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65" y="355"/>
                                      </a:lnTo>
                                      <a:lnTo>
                                        <a:pt x="215" y="290"/>
                                      </a:lnTo>
                                      <a:lnTo>
                                        <a:pt x="270" y="230"/>
                                      </a:lnTo>
                                      <a:lnTo>
                                        <a:pt x="335" y="175"/>
                                      </a:lnTo>
                                      <a:lnTo>
                                        <a:pt x="406" y="130"/>
                                      </a:lnTo>
                                      <a:lnTo>
                                        <a:pt x="476" y="90"/>
                                      </a:lnTo>
                                      <a:lnTo>
                                        <a:pt x="556" y="55"/>
                                      </a:lnTo>
                                      <a:lnTo>
                                        <a:pt x="636" y="30"/>
                                      </a:lnTo>
                                      <a:lnTo>
                                        <a:pt x="721" y="10"/>
                                      </a:lnTo>
                                      <a:lnTo>
                                        <a:pt x="811" y="0"/>
                                      </a:lnTo>
                                      <a:lnTo>
                                        <a:pt x="8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d0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5840"/>
                                  <a:ext cx="722160" cy="54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3" h="1710">
                                      <a:moveTo>
                                        <a:pt x="811" y="0"/>
                                      </a:moveTo>
                                      <a:lnTo>
                                        <a:pt x="811" y="0"/>
                                      </a:lnTo>
                                      <a:lnTo>
                                        <a:pt x="897" y="0"/>
                                      </a:lnTo>
                                      <a:lnTo>
                                        <a:pt x="982" y="10"/>
                                      </a:lnTo>
                                      <a:lnTo>
                                        <a:pt x="1067" y="25"/>
                                      </a:lnTo>
                                      <a:lnTo>
                                        <a:pt x="1147" y="50"/>
                                      </a:lnTo>
                                      <a:lnTo>
                                        <a:pt x="1227" y="80"/>
                                      </a:lnTo>
                                      <a:lnTo>
                                        <a:pt x="1297" y="120"/>
                                      </a:lnTo>
                                      <a:lnTo>
                                        <a:pt x="1368" y="165"/>
                                      </a:lnTo>
                                      <a:lnTo>
                                        <a:pt x="1433" y="215"/>
                                      </a:lnTo>
                                      <a:lnTo>
                                        <a:pt x="1493" y="270"/>
                                      </a:lnTo>
                                      <a:lnTo>
                                        <a:pt x="1548" y="335"/>
                                      </a:lnTo>
                                      <a:lnTo>
                                        <a:pt x="1593" y="400"/>
                                      </a:lnTo>
                                      <a:lnTo>
                                        <a:pt x="1633" y="475"/>
                                      </a:lnTo>
                                      <a:lnTo>
                                        <a:pt x="1668" y="550"/>
                                      </a:lnTo>
                                      <a:lnTo>
                                        <a:pt x="1693" y="630"/>
                                      </a:lnTo>
                                      <a:lnTo>
                                        <a:pt x="1713" y="715"/>
                                      </a:lnTo>
                                      <a:lnTo>
                                        <a:pt x="1723" y="805"/>
                                      </a:lnTo>
                                      <a:lnTo>
                                        <a:pt x="1723" y="805"/>
                                      </a:lnTo>
                                      <a:lnTo>
                                        <a:pt x="1723" y="890"/>
                                      </a:lnTo>
                                      <a:lnTo>
                                        <a:pt x="1718" y="975"/>
                                      </a:lnTo>
                                      <a:lnTo>
                                        <a:pt x="1698" y="1060"/>
                                      </a:lnTo>
                                      <a:lnTo>
                                        <a:pt x="1678" y="1140"/>
                                      </a:lnTo>
                                      <a:lnTo>
                                        <a:pt x="1643" y="1215"/>
                                      </a:lnTo>
                                      <a:lnTo>
                                        <a:pt x="1608" y="1290"/>
                                      </a:lnTo>
                                      <a:lnTo>
                                        <a:pt x="1563" y="1360"/>
                                      </a:lnTo>
                                      <a:lnTo>
                                        <a:pt x="1508" y="1425"/>
                                      </a:lnTo>
                                      <a:lnTo>
                                        <a:pt x="1453" y="1480"/>
                                      </a:lnTo>
                                      <a:lnTo>
                                        <a:pt x="1388" y="1535"/>
                                      </a:lnTo>
                                      <a:lnTo>
                                        <a:pt x="1322" y="1580"/>
                                      </a:lnTo>
                                      <a:lnTo>
                                        <a:pt x="1247" y="1625"/>
                                      </a:lnTo>
                                      <a:lnTo>
                                        <a:pt x="1172" y="1655"/>
                                      </a:lnTo>
                                      <a:lnTo>
                                        <a:pt x="1087" y="1685"/>
                                      </a:lnTo>
                                      <a:lnTo>
                                        <a:pt x="1007" y="1700"/>
                                      </a:lnTo>
                                      <a:lnTo>
                                        <a:pt x="917" y="1710"/>
                                      </a:lnTo>
                                      <a:lnTo>
                                        <a:pt x="917" y="1710"/>
                                      </a:lnTo>
                                      <a:lnTo>
                                        <a:pt x="826" y="1710"/>
                                      </a:lnTo>
                                      <a:lnTo>
                                        <a:pt x="741" y="1705"/>
                                      </a:lnTo>
                                      <a:lnTo>
                                        <a:pt x="661" y="1690"/>
                                      </a:lnTo>
                                      <a:lnTo>
                                        <a:pt x="576" y="1665"/>
                                      </a:lnTo>
                                      <a:lnTo>
                                        <a:pt x="501" y="1635"/>
                                      </a:lnTo>
                                      <a:lnTo>
                                        <a:pt x="426" y="1595"/>
                                      </a:lnTo>
                                      <a:lnTo>
                                        <a:pt x="356" y="1550"/>
                                      </a:lnTo>
                                      <a:lnTo>
                                        <a:pt x="295" y="1500"/>
                                      </a:lnTo>
                                      <a:lnTo>
                                        <a:pt x="235" y="1440"/>
                                      </a:lnTo>
                                      <a:lnTo>
                                        <a:pt x="180" y="1380"/>
                                      </a:lnTo>
                                      <a:lnTo>
                                        <a:pt x="130" y="1310"/>
                                      </a:lnTo>
                                      <a:lnTo>
                                        <a:pt x="90" y="1240"/>
                                      </a:lnTo>
                                      <a:lnTo>
                                        <a:pt x="60" y="1160"/>
                                      </a:lnTo>
                                      <a:lnTo>
                                        <a:pt x="30" y="1080"/>
                                      </a:lnTo>
                                      <a:lnTo>
                                        <a:pt x="15" y="995"/>
                                      </a:lnTo>
                                      <a:lnTo>
                                        <a:pt x="5" y="910"/>
                                      </a:lnTo>
                                      <a:lnTo>
                                        <a:pt x="5" y="910"/>
                                      </a:lnTo>
                                      <a:lnTo>
                                        <a:pt x="0" y="825"/>
                                      </a:lnTo>
                                      <a:lnTo>
                                        <a:pt x="10" y="735"/>
                                      </a:lnTo>
                                      <a:lnTo>
                                        <a:pt x="25" y="655"/>
                                      </a:lnTo>
                                      <a:lnTo>
                                        <a:pt x="50" y="575"/>
                                      </a:lnTo>
                                      <a:lnTo>
                                        <a:pt x="80" y="495"/>
                                      </a:lnTo>
                                      <a:lnTo>
                                        <a:pt x="120" y="425"/>
                                      </a:lnTo>
                                      <a:lnTo>
                                        <a:pt x="165" y="355"/>
                                      </a:lnTo>
                                      <a:lnTo>
                                        <a:pt x="215" y="290"/>
                                      </a:lnTo>
                                      <a:lnTo>
                                        <a:pt x="275" y="230"/>
                                      </a:lnTo>
                                      <a:lnTo>
                                        <a:pt x="335" y="180"/>
                                      </a:lnTo>
                                      <a:lnTo>
                                        <a:pt x="406" y="130"/>
                                      </a:lnTo>
                                      <a:lnTo>
                                        <a:pt x="481" y="90"/>
                                      </a:lnTo>
                                      <a:lnTo>
                                        <a:pt x="556" y="55"/>
                                      </a:lnTo>
                                      <a:lnTo>
                                        <a:pt x="636" y="30"/>
                                      </a:lnTo>
                                      <a:lnTo>
                                        <a:pt x="721" y="10"/>
                                      </a:lnTo>
                                      <a:lnTo>
                                        <a:pt x="811" y="0"/>
                                      </a:lnTo>
                                      <a:lnTo>
                                        <a:pt x="8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d0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7280"/>
                                  <a:ext cx="717480" cy="53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3" h="1700">
                                      <a:moveTo>
                                        <a:pt x="801" y="0"/>
                                      </a:moveTo>
                                      <a:lnTo>
                                        <a:pt x="801" y="0"/>
                                      </a:lnTo>
                                      <a:lnTo>
                                        <a:pt x="892" y="0"/>
                                      </a:lnTo>
                                      <a:lnTo>
                                        <a:pt x="977" y="5"/>
                                      </a:lnTo>
                                      <a:lnTo>
                                        <a:pt x="1062" y="20"/>
                                      </a:lnTo>
                                      <a:lnTo>
                                        <a:pt x="1142" y="45"/>
                                      </a:lnTo>
                                      <a:lnTo>
                                        <a:pt x="1217" y="75"/>
                                      </a:lnTo>
                                      <a:lnTo>
                                        <a:pt x="1292" y="115"/>
                                      </a:lnTo>
                                      <a:lnTo>
                                        <a:pt x="1358" y="160"/>
                                      </a:lnTo>
                                      <a:lnTo>
                                        <a:pt x="1423" y="210"/>
                                      </a:lnTo>
                                      <a:lnTo>
                                        <a:pt x="1483" y="265"/>
                                      </a:lnTo>
                                      <a:lnTo>
                                        <a:pt x="1538" y="330"/>
                                      </a:lnTo>
                                      <a:lnTo>
                                        <a:pt x="1583" y="395"/>
                                      </a:lnTo>
                                      <a:lnTo>
                                        <a:pt x="1623" y="470"/>
                                      </a:lnTo>
                                      <a:lnTo>
                                        <a:pt x="1658" y="545"/>
                                      </a:lnTo>
                                      <a:lnTo>
                                        <a:pt x="1683" y="625"/>
                                      </a:lnTo>
                                      <a:lnTo>
                                        <a:pt x="1703" y="710"/>
                                      </a:lnTo>
                                      <a:lnTo>
                                        <a:pt x="1713" y="795"/>
                                      </a:lnTo>
                                      <a:lnTo>
                                        <a:pt x="1713" y="795"/>
                                      </a:lnTo>
                                      <a:lnTo>
                                        <a:pt x="1713" y="880"/>
                                      </a:lnTo>
                                      <a:lnTo>
                                        <a:pt x="1703" y="965"/>
                                      </a:lnTo>
                                      <a:lnTo>
                                        <a:pt x="1688" y="1050"/>
                                      </a:lnTo>
                                      <a:lnTo>
                                        <a:pt x="1668" y="1130"/>
                                      </a:lnTo>
                                      <a:lnTo>
                                        <a:pt x="1633" y="1205"/>
                                      </a:lnTo>
                                      <a:lnTo>
                                        <a:pt x="1598" y="1280"/>
                                      </a:lnTo>
                                      <a:lnTo>
                                        <a:pt x="1553" y="1345"/>
                                      </a:lnTo>
                                      <a:lnTo>
                                        <a:pt x="1498" y="1410"/>
                                      </a:lnTo>
                                      <a:lnTo>
                                        <a:pt x="1443" y="1470"/>
                                      </a:lnTo>
                                      <a:lnTo>
                                        <a:pt x="1378" y="1525"/>
                                      </a:lnTo>
                                      <a:lnTo>
                                        <a:pt x="1312" y="1570"/>
                                      </a:lnTo>
                                      <a:lnTo>
                                        <a:pt x="1237" y="1610"/>
                                      </a:lnTo>
                                      <a:lnTo>
                                        <a:pt x="1162" y="1645"/>
                                      </a:lnTo>
                                      <a:lnTo>
                                        <a:pt x="1082" y="1670"/>
                                      </a:lnTo>
                                      <a:lnTo>
                                        <a:pt x="997" y="1690"/>
                                      </a:lnTo>
                                      <a:lnTo>
                                        <a:pt x="912" y="1695"/>
                                      </a:lnTo>
                                      <a:lnTo>
                                        <a:pt x="912" y="1695"/>
                                      </a:lnTo>
                                      <a:lnTo>
                                        <a:pt x="821" y="1700"/>
                                      </a:lnTo>
                                      <a:lnTo>
                                        <a:pt x="736" y="1690"/>
                                      </a:lnTo>
                                      <a:lnTo>
                                        <a:pt x="651" y="1675"/>
                                      </a:lnTo>
                                      <a:lnTo>
                                        <a:pt x="571" y="1650"/>
                                      </a:lnTo>
                                      <a:lnTo>
                                        <a:pt x="496" y="1620"/>
                                      </a:lnTo>
                                      <a:lnTo>
                                        <a:pt x="421" y="1580"/>
                                      </a:lnTo>
                                      <a:lnTo>
                                        <a:pt x="356" y="1535"/>
                                      </a:lnTo>
                                      <a:lnTo>
                                        <a:pt x="290" y="1485"/>
                                      </a:lnTo>
                                      <a:lnTo>
                                        <a:pt x="230" y="1430"/>
                                      </a:lnTo>
                                      <a:lnTo>
                                        <a:pt x="175" y="1365"/>
                                      </a:lnTo>
                                      <a:lnTo>
                                        <a:pt x="130" y="1300"/>
                                      </a:lnTo>
                                      <a:lnTo>
                                        <a:pt x="90" y="1230"/>
                                      </a:lnTo>
                                      <a:lnTo>
                                        <a:pt x="55" y="1150"/>
                                      </a:lnTo>
                                      <a:lnTo>
                                        <a:pt x="30" y="1070"/>
                                      </a:lnTo>
                                      <a:lnTo>
                                        <a:pt x="10" y="990"/>
                                      </a:lnTo>
                                      <a:lnTo>
                                        <a:pt x="0" y="900"/>
                                      </a:lnTo>
                                      <a:lnTo>
                                        <a:pt x="0" y="900"/>
                                      </a:lnTo>
                                      <a:lnTo>
                                        <a:pt x="0" y="815"/>
                                      </a:lnTo>
                                      <a:lnTo>
                                        <a:pt x="10" y="730"/>
                                      </a:lnTo>
                                      <a:lnTo>
                                        <a:pt x="25" y="645"/>
                                      </a:lnTo>
                                      <a:lnTo>
                                        <a:pt x="45" y="565"/>
                                      </a:lnTo>
                                      <a:lnTo>
                                        <a:pt x="80" y="490"/>
                                      </a:lnTo>
                                      <a:lnTo>
                                        <a:pt x="115" y="420"/>
                                      </a:lnTo>
                                      <a:lnTo>
                                        <a:pt x="160" y="350"/>
                                      </a:lnTo>
                                      <a:lnTo>
                                        <a:pt x="215" y="285"/>
                                      </a:lnTo>
                                      <a:lnTo>
                                        <a:pt x="270" y="225"/>
                                      </a:lnTo>
                                      <a:lnTo>
                                        <a:pt x="336" y="175"/>
                                      </a:lnTo>
                                      <a:lnTo>
                                        <a:pt x="401" y="125"/>
                                      </a:lnTo>
                                      <a:lnTo>
                                        <a:pt x="476" y="85"/>
                                      </a:lnTo>
                                      <a:lnTo>
                                        <a:pt x="551" y="55"/>
                                      </a:lnTo>
                                      <a:lnTo>
                                        <a:pt x="631" y="25"/>
                                      </a:lnTo>
                                      <a:lnTo>
                                        <a:pt x="716" y="10"/>
                                      </a:lnTo>
                                      <a:lnTo>
                                        <a:pt x="801" y="0"/>
                                      </a:lnTo>
                                      <a:lnTo>
                                        <a:pt x="8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f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7280"/>
                                  <a:ext cx="713880" cy="53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1690">
                                      <a:moveTo>
                                        <a:pt x="796" y="0"/>
                                      </a:moveTo>
                                      <a:lnTo>
                                        <a:pt x="796" y="0"/>
                                      </a:lnTo>
                                      <a:lnTo>
                                        <a:pt x="887" y="0"/>
                                      </a:lnTo>
                                      <a:lnTo>
                                        <a:pt x="972" y="10"/>
                                      </a:lnTo>
                                      <a:lnTo>
                                        <a:pt x="1052" y="25"/>
                                      </a:lnTo>
                                      <a:lnTo>
                                        <a:pt x="1132" y="45"/>
                                      </a:lnTo>
                                      <a:lnTo>
                                        <a:pt x="1207" y="80"/>
                                      </a:lnTo>
                                      <a:lnTo>
                                        <a:pt x="1282" y="115"/>
                                      </a:lnTo>
                                      <a:lnTo>
                                        <a:pt x="1353" y="160"/>
                                      </a:lnTo>
                                      <a:lnTo>
                                        <a:pt x="1413" y="210"/>
                                      </a:lnTo>
                                      <a:lnTo>
                                        <a:pt x="1473" y="270"/>
                                      </a:lnTo>
                                      <a:lnTo>
                                        <a:pt x="1528" y="330"/>
                                      </a:lnTo>
                                      <a:lnTo>
                                        <a:pt x="1573" y="395"/>
                                      </a:lnTo>
                                      <a:lnTo>
                                        <a:pt x="1613" y="470"/>
                                      </a:lnTo>
                                      <a:lnTo>
                                        <a:pt x="1648" y="545"/>
                                      </a:lnTo>
                                      <a:lnTo>
                                        <a:pt x="1673" y="625"/>
                                      </a:lnTo>
                                      <a:lnTo>
                                        <a:pt x="1693" y="705"/>
                                      </a:lnTo>
                                      <a:lnTo>
                                        <a:pt x="1703" y="790"/>
                                      </a:lnTo>
                                      <a:lnTo>
                                        <a:pt x="1703" y="790"/>
                                      </a:lnTo>
                                      <a:lnTo>
                                        <a:pt x="1703" y="880"/>
                                      </a:lnTo>
                                      <a:lnTo>
                                        <a:pt x="1693" y="965"/>
                                      </a:lnTo>
                                      <a:lnTo>
                                        <a:pt x="1678" y="1045"/>
                                      </a:lnTo>
                                      <a:lnTo>
                                        <a:pt x="1653" y="1125"/>
                                      </a:lnTo>
                                      <a:lnTo>
                                        <a:pt x="1623" y="1200"/>
                                      </a:lnTo>
                                      <a:lnTo>
                                        <a:pt x="1588" y="1275"/>
                                      </a:lnTo>
                                      <a:lnTo>
                                        <a:pt x="1543" y="1340"/>
                                      </a:lnTo>
                                      <a:lnTo>
                                        <a:pt x="1488" y="1405"/>
                                      </a:lnTo>
                                      <a:lnTo>
                                        <a:pt x="1433" y="1465"/>
                                      </a:lnTo>
                                      <a:lnTo>
                                        <a:pt x="1373" y="1515"/>
                                      </a:lnTo>
                                      <a:lnTo>
                                        <a:pt x="1302" y="1560"/>
                                      </a:lnTo>
                                      <a:lnTo>
                                        <a:pt x="1232" y="1600"/>
                                      </a:lnTo>
                                      <a:lnTo>
                                        <a:pt x="1152" y="1635"/>
                                      </a:lnTo>
                                      <a:lnTo>
                                        <a:pt x="1072" y="1660"/>
                                      </a:lnTo>
                                      <a:lnTo>
                                        <a:pt x="992" y="1680"/>
                                      </a:lnTo>
                                      <a:lnTo>
                                        <a:pt x="902" y="1690"/>
                                      </a:lnTo>
                                      <a:lnTo>
                                        <a:pt x="902" y="1690"/>
                                      </a:lnTo>
                                      <a:lnTo>
                                        <a:pt x="816" y="1690"/>
                                      </a:lnTo>
                                      <a:lnTo>
                                        <a:pt x="731" y="1685"/>
                                      </a:lnTo>
                                      <a:lnTo>
                                        <a:pt x="646" y="1665"/>
                                      </a:lnTo>
                                      <a:lnTo>
                                        <a:pt x="566" y="1645"/>
                                      </a:lnTo>
                                      <a:lnTo>
                                        <a:pt x="491" y="1615"/>
                                      </a:lnTo>
                                      <a:lnTo>
                                        <a:pt x="421" y="1575"/>
                                      </a:lnTo>
                                      <a:lnTo>
                                        <a:pt x="351" y="1530"/>
                                      </a:lnTo>
                                      <a:lnTo>
                                        <a:pt x="285" y="1480"/>
                                      </a:lnTo>
                                      <a:lnTo>
                                        <a:pt x="225" y="1425"/>
                                      </a:lnTo>
                                      <a:lnTo>
                                        <a:pt x="175" y="1360"/>
                                      </a:lnTo>
                                      <a:lnTo>
                                        <a:pt x="125" y="1295"/>
                                      </a:lnTo>
                                      <a:lnTo>
                                        <a:pt x="85" y="1225"/>
                                      </a:lnTo>
                                      <a:lnTo>
                                        <a:pt x="55" y="1145"/>
                                      </a:lnTo>
                                      <a:lnTo>
                                        <a:pt x="25" y="1065"/>
                                      </a:lnTo>
                                      <a:lnTo>
                                        <a:pt x="10" y="985"/>
                                      </a:lnTo>
                                      <a:lnTo>
                                        <a:pt x="0" y="900"/>
                                      </a:lnTo>
                                      <a:lnTo>
                                        <a:pt x="0" y="900"/>
                                      </a:lnTo>
                                      <a:lnTo>
                                        <a:pt x="0" y="810"/>
                                      </a:lnTo>
                                      <a:lnTo>
                                        <a:pt x="5" y="725"/>
                                      </a:lnTo>
                                      <a:lnTo>
                                        <a:pt x="20" y="645"/>
                                      </a:lnTo>
                                      <a:lnTo>
                                        <a:pt x="45" y="565"/>
                                      </a:lnTo>
                                      <a:lnTo>
                                        <a:pt x="75" y="490"/>
                                      </a:lnTo>
                                      <a:lnTo>
                                        <a:pt x="115" y="415"/>
                                      </a:lnTo>
                                      <a:lnTo>
                                        <a:pt x="160" y="350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65" y="230"/>
                                      </a:lnTo>
                                      <a:lnTo>
                                        <a:pt x="331" y="175"/>
                                      </a:lnTo>
                                      <a:lnTo>
                                        <a:pt x="396" y="130"/>
                                      </a:lnTo>
                                      <a:lnTo>
                                        <a:pt x="471" y="90"/>
                                      </a:lnTo>
                                      <a:lnTo>
                                        <a:pt x="546" y="55"/>
                                      </a:lnTo>
                                      <a:lnTo>
                                        <a:pt x="626" y="30"/>
                                      </a:lnTo>
                                      <a:lnTo>
                                        <a:pt x="711" y="10"/>
                                      </a:lnTo>
                                      <a:lnTo>
                                        <a:pt x="796" y="0"/>
                                      </a:lnTo>
                                      <a:lnTo>
                                        <a:pt x="7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f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17280"/>
                                  <a:ext cx="711720" cy="53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8" h="1680">
                                      <a:moveTo>
                                        <a:pt x="796" y="5"/>
                                      </a:moveTo>
                                      <a:lnTo>
                                        <a:pt x="796" y="5"/>
                                      </a:lnTo>
                                      <a:lnTo>
                                        <a:pt x="882" y="0"/>
                                      </a:lnTo>
                                      <a:lnTo>
                                        <a:pt x="967" y="10"/>
                                      </a:lnTo>
                                      <a:lnTo>
                                        <a:pt x="1052" y="25"/>
                                      </a:lnTo>
                                      <a:lnTo>
                                        <a:pt x="1127" y="50"/>
                                      </a:lnTo>
                                      <a:lnTo>
                                        <a:pt x="1207" y="80"/>
                                      </a:lnTo>
                                      <a:lnTo>
                                        <a:pt x="1277" y="115"/>
                                      </a:lnTo>
                                      <a:lnTo>
                                        <a:pt x="1348" y="160"/>
                                      </a:lnTo>
                                      <a:lnTo>
                                        <a:pt x="1408" y="210"/>
                                      </a:lnTo>
                                      <a:lnTo>
                                        <a:pt x="1468" y="270"/>
                                      </a:lnTo>
                                      <a:lnTo>
                                        <a:pt x="1523" y="330"/>
                                      </a:lnTo>
                                      <a:lnTo>
                                        <a:pt x="1568" y="395"/>
                                      </a:lnTo>
                                      <a:lnTo>
                                        <a:pt x="1608" y="465"/>
                                      </a:lnTo>
                                      <a:lnTo>
                                        <a:pt x="1643" y="540"/>
                                      </a:lnTo>
                                      <a:lnTo>
                                        <a:pt x="1668" y="620"/>
                                      </a:lnTo>
                                      <a:lnTo>
                                        <a:pt x="1683" y="705"/>
                                      </a:lnTo>
                                      <a:lnTo>
                                        <a:pt x="1693" y="790"/>
                                      </a:lnTo>
                                      <a:lnTo>
                                        <a:pt x="1693" y="790"/>
                                      </a:lnTo>
                                      <a:lnTo>
                                        <a:pt x="1698" y="875"/>
                                      </a:lnTo>
                                      <a:lnTo>
                                        <a:pt x="1688" y="960"/>
                                      </a:lnTo>
                                      <a:lnTo>
                                        <a:pt x="1673" y="1040"/>
                                      </a:lnTo>
                                      <a:lnTo>
                                        <a:pt x="1648" y="1120"/>
                                      </a:lnTo>
                                      <a:lnTo>
                                        <a:pt x="1618" y="1195"/>
                                      </a:lnTo>
                                      <a:lnTo>
                                        <a:pt x="1583" y="1265"/>
                                      </a:lnTo>
                                      <a:lnTo>
                                        <a:pt x="1538" y="1335"/>
                                      </a:lnTo>
                                      <a:lnTo>
                                        <a:pt x="1483" y="1400"/>
                                      </a:lnTo>
                                      <a:lnTo>
                                        <a:pt x="1428" y="1455"/>
                                      </a:lnTo>
                                      <a:lnTo>
                                        <a:pt x="1368" y="1510"/>
                                      </a:lnTo>
                                      <a:lnTo>
                                        <a:pt x="1297" y="1555"/>
                                      </a:lnTo>
                                      <a:lnTo>
                                        <a:pt x="1227" y="1595"/>
                                      </a:lnTo>
                                      <a:lnTo>
                                        <a:pt x="1152" y="1630"/>
                                      </a:lnTo>
                                      <a:lnTo>
                                        <a:pt x="1072" y="1655"/>
                                      </a:lnTo>
                                      <a:lnTo>
                                        <a:pt x="987" y="1670"/>
                                      </a:lnTo>
                                      <a:lnTo>
                                        <a:pt x="902" y="1680"/>
                                      </a:lnTo>
                                      <a:lnTo>
                                        <a:pt x="902" y="1680"/>
                                      </a:lnTo>
                                      <a:lnTo>
                                        <a:pt x="816" y="1680"/>
                                      </a:lnTo>
                                      <a:lnTo>
                                        <a:pt x="731" y="1675"/>
                                      </a:lnTo>
                                      <a:lnTo>
                                        <a:pt x="646" y="1660"/>
                                      </a:lnTo>
                                      <a:lnTo>
                                        <a:pt x="566" y="1635"/>
                                      </a:lnTo>
                                      <a:lnTo>
                                        <a:pt x="491" y="1605"/>
                                      </a:lnTo>
                                      <a:lnTo>
                                        <a:pt x="421" y="1565"/>
                                      </a:lnTo>
                                      <a:lnTo>
                                        <a:pt x="351" y="1525"/>
                                      </a:lnTo>
                                      <a:lnTo>
                                        <a:pt x="285" y="1470"/>
                                      </a:lnTo>
                                      <a:lnTo>
                                        <a:pt x="230" y="1415"/>
                                      </a:lnTo>
                                      <a:lnTo>
                                        <a:pt x="175" y="1355"/>
                                      </a:lnTo>
                                      <a:lnTo>
                                        <a:pt x="130" y="1290"/>
                                      </a:lnTo>
                                      <a:lnTo>
                                        <a:pt x="90" y="1215"/>
                                      </a:lnTo>
                                      <a:lnTo>
                                        <a:pt x="55" y="1140"/>
                                      </a:lnTo>
                                      <a:lnTo>
                                        <a:pt x="30" y="1065"/>
                                      </a:lnTo>
                                      <a:lnTo>
                                        <a:pt x="10" y="980"/>
                                      </a:lnTo>
                                      <a:lnTo>
                                        <a:pt x="5" y="895"/>
                                      </a:lnTo>
                                      <a:lnTo>
                                        <a:pt x="5" y="895"/>
                                      </a:lnTo>
                                      <a:lnTo>
                                        <a:pt x="0" y="810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25" y="645"/>
                                      </a:lnTo>
                                      <a:lnTo>
                                        <a:pt x="50" y="565"/>
                                      </a:lnTo>
                                      <a:lnTo>
                                        <a:pt x="80" y="490"/>
                                      </a:lnTo>
                                      <a:lnTo>
                                        <a:pt x="115" y="415"/>
                                      </a:lnTo>
                                      <a:lnTo>
                                        <a:pt x="160" y="350"/>
                                      </a:lnTo>
                                      <a:lnTo>
                                        <a:pt x="215" y="285"/>
                                      </a:lnTo>
                                      <a:lnTo>
                                        <a:pt x="270" y="230"/>
                                      </a:lnTo>
                                      <a:lnTo>
                                        <a:pt x="331" y="175"/>
                                      </a:lnTo>
                                      <a:lnTo>
                                        <a:pt x="401" y="130"/>
                                      </a:lnTo>
                                      <a:lnTo>
                                        <a:pt x="471" y="90"/>
                                      </a:lnTo>
                                      <a:lnTo>
                                        <a:pt x="546" y="55"/>
                                      </a:lnTo>
                                      <a:lnTo>
                                        <a:pt x="626" y="30"/>
                                      </a:lnTo>
                                      <a:lnTo>
                                        <a:pt x="711" y="15"/>
                                      </a:lnTo>
                                      <a:lnTo>
                                        <a:pt x="796" y="5"/>
                                      </a:lnTo>
                                      <a:lnTo>
                                        <a:pt x="79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19080"/>
                                  <a:ext cx="707400" cy="53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8" h="1670">
                                      <a:moveTo>
                                        <a:pt x="791" y="0"/>
                                      </a:moveTo>
                                      <a:lnTo>
                                        <a:pt x="791" y="0"/>
                                      </a:lnTo>
                                      <a:lnTo>
                                        <a:pt x="877" y="0"/>
                                      </a:lnTo>
                                      <a:lnTo>
                                        <a:pt x="962" y="5"/>
                                      </a:lnTo>
                                      <a:lnTo>
                                        <a:pt x="1042" y="20"/>
                                      </a:lnTo>
                                      <a:lnTo>
                                        <a:pt x="1122" y="45"/>
                                      </a:lnTo>
                                      <a:lnTo>
                                        <a:pt x="1197" y="75"/>
                                      </a:lnTo>
                                      <a:lnTo>
                                        <a:pt x="1267" y="115"/>
                                      </a:lnTo>
                                      <a:lnTo>
                                        <a:pt x="1338" y="155"/>
                                      </a:lnTo>
                                      <a:lnTo>
                                        <a:pt x="1403" y="205"/>
                                      </a:lnTo>
                                      <a:lnTo>
                                        <a:pt x="1458" y="265"/>
                                      </a:lnTo>
                                      <a:lnTo>
                                        <a:pt x="1513" y="325"/>
                                      </a:lnTo>
                                      <a:lnTo>
                                        <a:pt x="1558" y="390"/>
                                      </a:lnTo>
                                      <a:lnTo>
                                        <a:pt x="1598" y="460"/>
                                      </a:lnTo>
                                      <a:lnTo>
                                        <a:pt x="1633" y="535"/>
                                      </a:lnTo>
                                      <a:lnTo>
                                        <a:pt x="1658" y="615"/>
                                      </a:lnTo>
                                      <a:lnTo>
                                        <a:pt x="1673" y="695"/>
                                      </a:lnTo>
                                      <a:lnTo>
                                        <a:pt x="1683" y="780"/>
                                      </a:lnTo>
                                      <a:lnTo>
                                        <a:pt x="1683" y="780"/>
                                      </a:lnTo>
                                      <a:lnTo>
                                        <a:pt x="1688" y="865"/>
                                      </a:lnTo>
                                      <a:lnTo>
                                        <a:pt x="1678" y="950"/>
                                      </a:lnTo>
                                      <a:lnTo>
                                        <a:pt x="1663" y="1030"/>
                                      </a:lnTo>
                                      <a:lnTo>
                                        <a:pt x="1638" y="1110"/>
                                      </a:lnTo>
                                      <a:lnTo>
                                        <a:pt x="1608" y="1185"/>
                                      </a:lnTo>
                                      <a:lnTo>
                                        <a:pt x="1568" y="1255"/>
                                      </a:lnTo>
                                      <a:lnTo>
                                        <a:pt x="1528" y="1325"/>
                                      </a:lnTo>
                                      <a:lnTo>
                                        <a:pt x="1478" y="1385"/>
                                      </a:lnTo>
                                      <a:lnTo>
                                        <a:pt x="1418" y="1445"/>
                                      </a:lnTo>
                                      <a:lnTo>
                                        <a:pt x="1358" y="1495"/>
                                      </a:lnTo>
                                      <a:lnTo>
                                        <a:pt x="1292" y="1540"/>
                                      </a:lnTo>
                                      <a:lnTo>
                                        <a:pt x="1217" y="1580"/>
                                      </a:lnTo>
                                      <a:lnTo>
                                        <a:pt x="1142" y="1615"/>
                                      </a:lnTo>
                                      <a:lnTo>
                                        <a:pt x="1062" y="1640"/>
                                      </a:lnTo>
                                      <a:lnTo>
                                        <a:pt x="982" y="1660"/>
                                      </a:lnTo>
                                      <a:lnTo>
                                        <a:pt x="897" y="1670"/>
                                      </a:lnTo>
                                      <a:lnTo>
                                        <a:pt x="897" y="1670"/>
                                      </a:lnTo>
                                      <a:lnTo>
                                        <a:pt x="811" y="1670"/>
                                      </a:lnTo>
                                      <a:lnTo>
                                        <a:pt x="726" y="1660"/>
                                      </a:lnTo>
                                      <a:lnTo>
                                        <a:pt x="641" y="1645"/>
                                      </a:lnTo>
                                      <a:lnTo>
                                        <a:pt x="566" y="1620"/>
                                      </a:lnTo>
                                      <a:lnTo>
                                        <a:pt x="486" y="1590"/>
                                      </a:lnTo>
                                      <a:lnTo>
                                        <a:pt x="416" y="1555"/>
                                      </a:lnTo>
                                      <a:lnTo>
                                        <a:pt x="346" y="1510"/>
                                      </a:lnTo>
                                      <a:lnTo>
                                        <a:pt x="285" y="1460"/>
                                      </a:lnTo>
                                      <a:lnTo>
                                        <a:pt x="225" y="1405"/>
                                      </a:lnTo>
                                      <a:lnTo>
                                        <a:pt x="175" y="1345"/>
                                      </a:lnTo>
                                      <a:lnTo>
                                        <a:pt x="125" y="1275"/>
                                      </a:lnTo>
                                      <a:lnTo>
                                        <a:pt x="85" y="1205"/>
                                      </a:lnTo>
                                      <a:lnTo>
                                        <a:pt x="55" y="1130"/>
                                      </a:lnTo>
                                      <a:lnTo>
                                        <a:pt x="30" y="1055"/>
                                      </a:lnTo>
                                      <a:lnTo>
                                        <a:pt x="10" y="970"/>
                                      </a:lnTo>
                                      <a:lnTo>
                                        <a:pt x="0" y="885"/>
                                      </a:lnTo>
                                      <a:lnTo>
                                        <a:pt x="0" y="885"/>
                                      </a:lnTo>
                                      <a:lnTo>
                                        <a:pt x="0" y="800"/>
                                      </a:lnTo>
                                      <a:lnTo>
                                        <a:pt x="5" y="715"/>
                                      </a:lnTo>
                                      <a:lnTo>
                                        <a:pt x="25" y="635"/>
                                      </a:lnTo>
                                      <a:lnTo>
                                        <a:pt x="45" y="560"/>
                                      </a:lnTo>
                                      <a:lnTo>
                                        <a:pt x="75" y="485"/>
                                      </a:lnTo>
                                      <a:lnTo>
                                        <a:pt x="115" y="410"/>
                                      </a:lnTo>
                                      <a:lnTo>
                                        <a:pt x="160" y="345"/>
                                      </a:lnTo>
                                      <a:lnTo>
                                        <a:pt x="210" y="280"/>
                                      </a:lnTo>
                                      <a:lnTo>
                                        <a:pt x="265" y="225"/>
                                      </a:lnTo>
                                      <a:lnTo>
                                        <a:pt x="331" y="170"/>
                                      </a:lnTo>
                                      <a:lnTo>
                                        <a:pt x="396" y="125"/>
                                      </a:lnTo>
                                      <a:lnTo>
                                        <a:pt x="466" y="85"/>
                                      </a:lnTo>
                                      <a:lnTo>
                                        <a:pt x="541" y="55"/>
                                      </a:lnTo>
                                      <a:lnTo>
                                        <a:pt x="621" y="30"/>
                                      </a:lnTo>
                                      <a:lnTo>
                                        <a:pt x="706" y="10"/>
                                      </a:lnTo>
                                      <a:lnTo>
                                        <a:pt x="791" y="0"/>
                                      </a:lnTo>
                                      <a:lnTo>
                                        <a:pt x="79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9080"/>
                                  <a:ext cx="700920" cy="52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3" h="1660">
                                      <a:moveTo>
                                        <a:pt x="781" y="0"/>
                                      </a:moveTo>
                                      <a:lnTo>
                                        <a:pt x="781" y="0"/>
                                      </a:lnTo>
                                      <a:lnTo>
                                        <a:pt x="872" y="0"/>
                                      </a:lnTo>
                                      <a:lnTo>
                                        <a:pt x="952" y="10"/>
                                      </a:lnTo>
                                      <a:lnTo>
                                        <a:pt x="1037" y="25"/>
                                      </a:lnTo>
                                      <a:lnTo>
                                        <a:pt x="1112" y="45"/>
                                      </a:lnTo>
                                      <a:lnTo>
                                        <a:pt x="1187" y="75"/>
                                      </a:lnTo>
                                      <a:lnTo>
                                        <a:pt x="1262" y="115"/>
                                      </a:lnTo>
                                      <a:lnTo>
                                        <a:pt x="1328" y="160"/>
                                      </a:lnTo>
                                      <a:lnTo>
                                        <a:pt x="1393" y="210"/>
                                      </a:lnTo>
                                      <a:lnTo>
                                        <a:pt x="1448" y="265"/>
                                      </a:lnTo>
                                      <a:lnTo>
                                        <a:pt x="1503" y="325"/>
                                      </a:lnTo>
                                      <a:lnTo>
                                        <a:pt x="1548" y="390"/>
                                      </a:lnTo>
                                      <a:lnTo>
                                        <a:pt x="1588" y="460"/>
                                      </a:lnTo>
                                      <a:lnTo>
                                        <a:pt x="1623" y="535"/>
                                      </a:lnTo>
                                      <a:lnTo>
                                        <a:pt x="1648" y="615"/>
                                      </a:lnTo>
                                      <a:lnTo>
                                        <a:pt x="1663" y="695"/>
                                      </a:lnTo>
                                      <a:lnTo>
                                        <a:pt x="1673" y="780"/>
                                      </a:lnTo>
                                      <a:lnTo>
                                        <a:pt x="1673" y="780"/>
                                      </a:lnTo>
                                      <a:lnTo>
                                        <a:pt x="1673" y="865"/>
                                      </a:lnTo>
                                      <a:lnTo>
                                        <a:pt x="1668" y="945"/>
                                      </a:lnTo>
                                      <a:lnTo>
                                        <a:pt x="1653" y="1025"/>
                                      </a:lnTo>
                                      <a:lnTo>
                                        <a:pt x="1628" y="1105"/>
                                      </a:lnTo>
                                      <a:lnTo>
                                        <a:pt x="1598" y="1180"/>
                                      </a:lnTo>
                                      <a:lnTo>
                                        <a:pt x="1558" y="1250"/>
                                      </a:lnTo>
                                      <a:lnTo>
                                        <a:pt x="1518" y="1320"/>
                                      </a:lnTo>
                                      <a:lnTo>
                                        <a:pt x="1468" y="1380"/>
                                      </a:lnTo>
                                      <a:lnTo>
                                        <a:pt x="1408" y="1435"/>
                                      </a:lnTo>
                                      <a:lnTo>
                                        <a:pt x="1348" y="1490"/>
                                      </a:lnTo>
                                      <a:lnTo>
                                        <a:pt x="1282" y="1535"/>
                                      </a:lnTo>
                                      <a:lnTo>
                                        <a:pt x="1212" y="1575"/>
                                      </a:lnTo>
                                      <a:lnTo>
                                        <a:pt x="1137" y="1605"/>
                                      </a:lnTo>
                                      <a:lnTo>
                                        <a:pt x="1057" y="1630"/>
                                      </a:lnTo>
                                      <a:lnTo>
                                        <a:pt x="972" y="1650"/>
                                      </a:lnTo>
                                      <a:lnTo>
                                        <a:pt x="887" y="1660"/>
                                      </a:lnTo>
                                      <a:lnTo>
                                        <a:pt x="887" y="1660"/>
                                      </a:lnTo>
                                      <a:lnTo>
                                        <a:pt x="801" y="1660"/>
                                      </a:lnTo>
                                      <a:lnTo>
                                        <a:pt x="721" y="1655"/>
                                      </a:lnTo>
                                      <a:lnTo>
                                        <a:pt x="636" y="1640"/>
                                      </a:lnTo>
                                      <a:lnTo>
                                        <a:pt x="561" y="1615"/>
                                      </a:lnTo>
                                      <a:lnTo>
                                        <a:pt x="481" y="1585"/>
                                      </a:lnTo>
                                      <a:lnTo>
                                        <a:pt x="411" y="1545"/>
                                      </a:lnTo>
                                      <a:lnTo>
                                        <a:pt x="346" y="1505"/>
                                      </a:lnTo>
                                      <a:lnTo>
                                        <a:pt x="280" y="1455"/>
                                      </a:lnTo>
                                      <a:lnTo>
                                        <a:pt x="225" y="1400"/>
                                      </a:lnTo>
                                      <a:lnTo>
                                        <a:pt x="170" y="1335"/>
                                      </a:lnTo>
                                      <a:lnTo>
                                        <a:pt x="125" y="1270"/>
                                      </a:lnTo>
                                      <a:lnTo>
                                        <a:pt x="85" y="1200"/>
                                      </a:lnTo>
                                      <a:lnTo>
                                        <a:pt x="50" y="1125"/>
                                      </a:lnTo>
                                      <a:lnTo>
                                        <a:pt x="25" y="1050"/>
                                      </a:lnTo>
                                      <a:lnTo>
                                        <a:pt x="10" y="965"/>
                                      </a:lnTo>
                                      <a:lnTo>
                                        <a:pt x="0" y="885"/>
                                      </a:lnTo>
                                      <a:lnTo>
                                        <a:pt x="0" y="885"/>
                                      </a:lnTo>
                                      <a:lnTo>
                                        <a:pt x="0" y="800"/>
                                      </a:lnTo>
                                      <a:lnTo>
                                        <a:pt x="5" y="715"/>
                                      </a:lnTo>
                                      <a:lnTo>
                                        <a:pt x="20" y="635"/>
                                      </a:lnTo>
                                      <a:lnTo>
                                        <a:pt x="45" y="555"/>
                                      </a:lnTo>
                                      <a:lnTo>
                                        <a:pt x="75" y="480"/>
                                      </a:lnTo>
                                      <a:lnTo>
                                        <a:pt x="110" y="410"/>
                                      </a:lnTo>
                                      <a:lnTo>
                                        <a:pt x="155" y="345"/>
                                      </a:lnTo>
                                      <a:lnTo>
                                        <a:pt x="205" y="280"/>
                                      </a:lnTo>
                                      <a:lnTo>
                                        <a:pt x="265" y="225"/>
                                      </a:lnTo>
                                      <a:lnTo>
                                        <a:pt x="326" y="175"/>
                                      </a:lnTo>
                                      <a:lnTo>
                                        <a:pt x="391" y="125"/>
                                      </a:lnTo>
                                      <a:lnTo>
                                        <a:pt x="461" y="85"/>
                                      </a:lnTo>
                                      <a:lnTo>
                                        <a:pt x="536" y="55"/>
                                      </a:lnTo>
                                      <a:lnTo>
                                        <a:pt x="616" y="30"/>
                                      </a:lnTo>
                                      <a:lnTo>
                                        <a:pt x="696" y="10"/>
                                      </a:lnTo>
                                      <a:lnTo>
                                        <a:pt x="781" y="0"/>
                                      </a:lnTo>
                                      <a:lnTo>
                                        <a:pt x="7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20160"/>
                                  <a:ext cx="699120" cy="52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8" h="1645">
                                      <a:moveTo>
                                        <a:pt x="781" y="0"/>
                                      </a:moveTo>
                                      <a:lnTo>
                                        <a:pt x="781" y="0"/>
                                      </a:lnTo>
                                      <a:lnTo>
                                        <a:pt x="867" y="0"/>
                                      </a:lnTo>
                                      <a:lnTo>
                                        <a:pt x="952" y="5"/>
                                      </a:lnTo>
                                      <a:lnTo>
                                        <a:pt x="1032" y="20"/>
                                      </a:lnTo>
                                      <a:lnTo>
                                        <a:pt x="1112" y="45"/>
                                      </a:lnTo>
                                      <a:lnTo>
                                        <a:pt x="1187" y="75"/>
                                      </a:lnTo>
                                      <a:lnTo>
                                        <a:pt x="1257" y="110"/>
                                      </a:lnTo>
                                      <a:lnTo>
                                        <a:pt x="1323" y="155"/>
                                      </a:lnTo>
                                      <a:lnTo>
                                        <a:pt x="1388" y="205"/>
                                      </a:lnTo>
                                      <a:lnTo>
                                        <a:pt x="1443" y="260"/>
                                      </a:lnTo>
                                      <a:lnTo>
                                        <a:pt x="1498" y="320"/>
                                      </a:lnTo>
                                      <a:lnTo>
                                        <a:pt x="1543" y="385"/>
                                      </a:lnTo>
                                      <a:lnTo>
                                        <a:pt x="1583" y="455"/>
                                      </a:lnTo>
                                      <a:lnTo>
                                        <a:pt x="1613" y="530"/>
                                      </a:lnTo>
                                      <a:lnTo>
                                        <a:pt x="1643" y="605"/>
                                      </a:lnTo>
                                      <a:lnTo>
                                        <a:pt x="1658" y="685"/>
                                      </a:lnTo>
                                      <a:lnTo>
                                        <a:pt x="1668" y="770"/>
                                      </a:lnTo>
                                      <a:lnTo>
                                        <a:pt x="1668" y="770"/>
                                      </a:lnTo>
                                      <a:lnTo>
                                        <a:pt x="1668" y="855"/>
                                      </a:lnTo>
                                      <a:lnTo>
                                        <a:pt x="1663" y="940"/>
                                      </a:lnTo>
                                      <a:lnTo>
                                        <a:pt x="1648" y="1020"/>
                                      </a:lnTo>
                                      <a:lnTo>
                                        <a:pt x="1623" y="1095"/>
                                      </a:lnTo>
                                      <a:lnTo>
                                        <a:pt x="1593" y="1170"/>
                                      </a:lnTo>
                                      <a:lnTo>
                                        <a:pt x="1553" y="1240"/>
                                      </a:lnTo>
                                      <a:lnTo>
                                        <a:pt x="1513" y="1305"/>
                                      </a:lnTo>
                                      <a:lnTo>
                                        <a:pt x="1463" y="1370"/>
                                      </a:lnTo>
                                      <a:lnTo>
                                        <a:pt x="1408" y="1425"/>
                                      </a:lnTo>
                                      <a:lnTo>
                                        <a:pt x="1343" y="1475"/>
                                      </a:lnTo>
                                      <a:lnTo>
                                        <a:pt x="1277" y="1520"/>
                                      </a:lnTo>
                                      <a:lnTo>
                                        <a:pt x="1207" y="1560"/>
                                      </a:lnTo>
                                      <a:lnTo>
                                        <a:pt x="1132" y="1595"/>
                                      </a:lnTo>
                                      <a:lnTo>
                                        <a:pt x="1052" y="1620"/>
                                      </a:lnTo>
                                      <a:lnTo>
                                        <a:pt x="972" y="1635"/>
                                      </a:lnTo>
                                      <a:lnTo>
                                        <a:pt x="887" y="1645"/>
                                      </a:lnTo>
                                      <a:lnTo>
                                        <a:pt x="887" y="1645"/>
                                      </a:lnTo>
                                      <a:lnTo>
                                        <a:pt x="802" y="1645"/>
                                      </a:lnTo>
                                      <a:lnTo>
                                        <a:pt x="716" y="1640"/>
                                      </a:lnTo>
                                      <a:lnTo>
                                        <a:pt x="636" y="1625"/>
                                      </a:lnTo>
                                      <a:lnTo>
                                        <a:pt x="561" y="1600"/>
                                      </a:lnTo>
                                      <a:lnTo>
                                        <a:pt x="486" y="1570"/>
                                      </a:lnTo>
                                      <a:lnTo>
                                        <a:pt x="411" y="1535"/>
                                      </a:lnTo>
                                      <a:lnTo>
                                        <a:pt x="346" y="1490"/>
                                      </a:lnTo>
                                      <a:lnTo>
                                        <a:pt x="280" y="1440"/>
                                      </a:lnTo>
                                      <a:lnTo>
                                        <a:pt x="225" y="1385"/>
                                      </a:lnTo>
                                      <a:lnTo>
                                        <a:pt x="175" y="1325"/>
                                      </a:lnTo>
                                      <a:lnTo>
                                        <a:pt x="125" y="1260"/>
                                      </a:lnTo>
                                      <a:lnTo>
                                        <a:pt x="90" y="1190"/>
                                      </a:lnTo>
                                      <a:lnTo>
                                        <a:pt x="55" y="1115"/>
                                      </a:lnTo>
                                      <a:lnTo>
                                        <a:pt x="30" y="1040"/>
                                      </a:lnTo>
                                      <a:lnTo>
                                        <a:pt x="10" y="960"/>
                                      </a:lnTo>
                                      <a:lnTo>
                                        <a:pt x="0" y="875"/>
                                      </a:lnTo>
                                      <a:lnTo>
                                        <a:pt x="0" y="875"/>
                                      </a:lnTo>
                                      <a:lnTo>
                                        <a:pt x="0" y="790"/>
                                      </a:lnTo>
                                      <a:lnTo>
                                        <a:pt x="10" y="705"/>
                                      </a:lnTo>
                                      <a:lnTo>
                                        <a:pt x="25" y="625"/>
                                      </a:lnTo>
                                      <a:lnTo>
                                        <a:pt x="45" y="550"/>
                                      </a:lnTo>
                                      <a:lnTo>
                                        <a:pt x="75" y="475"/>
                                      </a:lnTo>
                                      <a:lnTo>
                                        <a:pt x="115" y="405"/>
                                      </a:lnTo>
                                      <a:lnTo>
                                        <a:pt x="160" y="340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65" y="220"/>
                                      </a:lnTo>
                                      <a:lnTo>
                                        <a:pt x="326" y="170"/>
                                      </a:lnTo>
                                      <a:lnTo>
                                        <a:pt x="391" y="125"/>
                                      </a:lnTo>
                                      <a:lnTo>
                                        <a:pt x="461" y="85"/>
                                      </a:lnTo>
                                      <a:lnTo>
                                        <a:pt x="536" y="50"/>
                                      </a:lnTo>
                                      <a:lnTo>
                                        <a:pt x="616" y="25"/>
                                      </a:lnTo>
                                      <a:lnTo>
                                        <a:pt x="696" y="10"/>
                                      </a:lnTo>
                                      <a:lnTo>
                                        <a:pt x="781" y="0"/>
                                      </a:lnTo>
                                      <a:lnTo>
                                        <a:pt x="7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20160"/>
                                  <a:ext cx="694800" cy="52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1640">
                                      <a:moveTo>
                                        <a:pt x="776" y="0"/>
                                      </a:moveTo>
                                      <a:lnTo>
                                        <a:pt x="776" y="0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947" y="5"/>
                                      </a:lnTo>
                                      <a:lnTo>
                                        <a:pt x="1027" y="20"/>
                                      </a:lnTo>
                                      <a:lnTo>
                                        <a:pt x="1102" y="45"/>
                                      </a:lnTo>
                                      <a:lnTo>
                                        <a:pt x="1177" y="75"/>
                                      </a:lnTo>
                                      <a:lnTo>
                                        <a:pt x="1247" y="110"/>
                                      </a:lnTo>
                                      <a:lnTo>
                                        <a:pt x="1318" y="155"/>
                                      </a:lnTo>
                                      <a:lnTo>
                                        <a:pt x="1378" y="205"/>
                                      </a:lnTo>
                                      <a:lnTo>
                                        <a:pt x="1433" y="260"/>
                                      </a:lnTo>
                                      <a:lnTo>
                                        <a:pt x="1488" y="320"/>
                                      </a:lnTo>
                                      <a:lnTo>
                                        <a:pt x="1533" y="385"/>
                                      </a:lnTo>
                                      <a:lnTo>
                                        <a:pt x="1573" y="455"/>
                                      </a:lnTo>
                                      <a:lnTo>
                                        <a:pt x="1603" y="525"/>
                                      </a:lnTo>
                                      <a:lnTo>
                                        <a:pt x="1628" y="605"/>
                                      </a:lnTo>
                                      <a:lnTo>
                                        <a:pt x="1648" y="685"/>
                                      </a:lnTo>
                                      <a:lnTo>
                                        <a:pt x="1658" y="770"/>
                                      </a:lnTo>
                                      <a:lnTo>
                                        <a:pt x="1658" y="770"/>
                                      </a:lnTo>
                                      <a:lnTo>
                                        <a:pt x="1658" y="850"/>
                                      </a:lnTo>
                                      <a:lnTo>
                                        <a:pt x="1653" y="935"/>
                                      </a:lnTo>
                                      <a:lnTo>
                                        <a:pt x="1633" y="1015"/>
                                      </a:lnTo>
                                      <a:lnTo>
                                        <a:pt x="1613" y="1090"/>
                                      </a:lnTo>
                                      <a:lnTo>
                                        <a:pt x="1583" y="1165"/>
                                      </a:lnTo>
                                      <a:lnTo>
                                        <a:pt x="1543" y="1235"/>
                                      </a:lnTo>
                                      <a:lnTo>
                                        <a:pt x="1503" y="1300"/>
                                      </a:lnTo>
                                      <a:lnTo>
                                        <a:pt x="1453" y="1360"/>
                                      </a:lnTo>
                                      <a:lnTo>
                                        <a:pt x="1398" y="1420"/>
                                      </a:lnTo>
                                      <a:lnTo>
                                        <a:pt x="1338" y="1470"/>
                                      </a:lnTo>
                                      <a:lnTo>
                                        <a:pt x="1267" y="1515"/>
                                      </a:lnTo>
                                      <a:lnTo>
                                        <a:pt x="1197" y="1555"/>
                                      </a:lnTo>
                                      <a:lnTo>
                                        <a:pt x="1127" y="1585"/>
                                      </a:lnTo>
                                      <a:lnTo>
                                        <a:pt x="1047" y="1610"/>
                                      </a:lnTo>
                                      <a:lnTo>
                                        <a:pt x="967" y="1630"/>
                                      </a:lnTo>
                                      <a:lnTo>
                                        <a:pt x="882" y="1640"/>
                                      </a:lnTo>
                                      <a:lnTo>
                                        <a:pt x="882" y="1640"/>
                                      </a:lnTo>
                                      <a:lnTo>
                                        <a:pt x="797" y="1640"/>
                                      </a:lnTo>
                                      <a:lnTo>
                                        <a:pt x="711" y="1630"/>
                                      </a:lnTo>
                                      <a:lnTo>
                                        <a:pt x="631" y="1615"/>
                                      </a:lnTo>
                                      <a:lnTo>
                                        <a:pt x="556" y="1595"/>
                                      </a:lnTo>
                                      <a:lnTo>
                                        <a:pt x="481" y="1565"/>
                                      </a:lnTo>
                                      <a:lnTo>
                                        <a:pt x="411" y="1525"/>
                                      </a:lnTo>
                                      <a:lnTo>
                                        <a:pt x="341" y="1485"/>
                                      </a:lnTo>
                                      <a:lnTo>
                                        <a:pt x="280" y="1435"/>
                                      </a:lnTo>
                                      <a:lnTo>
                                        <a:pt x="220" y="1380"/>
                                      </a:lnTo>
                                      <a:lnTo>
                                        <a:pt x="170" y="1320"/>
                                      </a:lnTo>
                                      <a:lnTo>
                                        <a:pt x="125" y="1255"/>
                                      </a:lnTo>
                                      <a:lnTo>
                                        <a:pt x="85" y="1185"/>
                                      </a:lnTo>
                                      <a:lnTo>
                                        <a:pt x="55" y="1110"/>
                                      </a:lnTo>
                                      <a:lnTo>
                                        <a:pt x="25" y="1035"/>
                                      </a:lnTo>
                                      <a:lnTo>
                                        <a:pt x="10" y="955"/>
                                      </a:lnTo>
                                      <a:lnTo>
                                        <a:pt x="0" y="870"/>
                                      </a:lnTo>
                                      <a:lnTo>
                                        <a:pt x="0" y="870"/>
                                      </a:lnTo>
                                      <a:lnTo>
                                        <a:pt x="0" y="785"/>
                                      </a:lnTo>
                                      <a:lnTo>
                                        <a:pt x="5" y="705"/>
                                      </a:lnTo>
                                      <a:lnTo>
                                        <a:pt x="20" y="625"/>
                                      </a:lnTo>
                                      <a:lnTo>
                                        <a:pt x="45" y="550"/>
                                      </a:lnTo>
                                      <a:lnTo>
                                        <a:pt x="75" y="475"/>
                                      </a:lnTo>
                                      <a:lnTo>
                                        <a:pt x="110" y="405"/>
                                      </a:lnTo>
                                      <a:lnTo>
                                        <a:pt x="155" y="340"/>
                                      </a:lnTo>
                                      <a:lnTo>
                                        <a:pt x="205" y="275"/>
                                      </a:lnTo>
                                      <a:lnTo>
                                        <a:pt x="260" y="220"/>
                                      </a:lnTo>
                                      <a:lnTo>
                                        <a:pt x="321" y="170"/>
                                      </a:lnTo>
                                      <a:lnTo>
                                        <a:pt x="386" y="125"/>
                                      </a:lnTo>
                                      <a:lnTo>
                                        <a:pt x="456" y="85"/>
                                      </a:lnTo>
                                      <a:lnTo>
                                        <a:pt x="531" y="55"/>
                                      </a:lnTo>
                                      <a:lnTo>
                                        <a:pt x="611" y="30"/>
                                      </a:lnTo>
                                      <a:lnTo>
                                        <a:pt x="691" y="10"/>
                                      </a:lnTo>
                                      <a:lnTo>
                                        <a:pt x="776" y="0"/>
                                      </a:lnTo>
                                      <a:lnTo>
                                        <a:pt x="7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20160"/>
                                  <a:ext cx="69264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3" h="1630">
                                      <a:moveTo>
                                        <a:pt x="776" y="5"/>
                                      </a:moveTo>
                                      <a:lnTo>
                                        <a:pt x="776" y="5"/>
                                      </a:lnTo>
                                      <a:lnTo>
                                        <a:pt x="862" y="0"/>
                                      </a:lnTo>
                                      <a:lnTo>
                                        <a:pt x="942" y="10"/>
                                      </a:lnTo>
                                      <a:lnTo>
                                        <a:pt x="1022" y="25"/>
                                      </a:lnTo>
                                      <a:lnTo>
                                        <a:pt x="1102" y="45"/>
                                      </a:lnTo>
                                      <a:lnTo>
                                        <a:pt x="1172" y="75"/>
                                      </a:lnTo>
                                      <a:lnTo>
                                        <a:pt x="1247" y="115"/>
                                      </a:lnTo>
                                      <a:lnTo>
                                        <a:pt x="1313" y="155"/>
                                      </a:lnTo>
                                      <a:lnTo>
                                        <a:pt x="1373" y="205"/>
                                      </a:lnTo>
                                      <a:lnTo>
                                        <a:pt x="1433" y="260"/>
                                      </a:lnTo>
                                      <a:lnTo>
                                        <a:pt x="1483" y="320"/>
                                      </a:lnTo>
                                      <a:lnTo>
                                        <a:pt x="1528" y="385"/>
                                      </a:lnTo>
                                      <a:lnTo>
                                        <a:pt x="1568" y="455"/>
                                      </a:lnTo>
                                      <a:lnTo>
                                        <a:pt x="1598" y="525"/>
                                      </a:lnTo>
                                      <a:lnTo>
                                        <a:pt x="1623" y="600"/>
                                      </a:lnTo>
                                      <a:lnTo>
                                        <a:pt x="1643" y="680"/>
                                      </a:lnTo>
                                      <a:lnTo>
                                        <a:pt x="1653" y="765"/>
                                      </a:lnTo>
                                      <a:lnTo>
                                        <a:pt x="1653" y="765"/>
                                      </a:lnTo>
                                      <a:lnTo>
                                        <a:pt x="1653" y="850"/>
                                      </a:lnTo>
                                      <a:lnTo>
                                        <a:pt x="1643" y="930"/>
                                      </a:lnTo>
                                      <a:lnTo>
                                        <a:pt x="1628" y="1010"/>
                                      </a:lnTo>
                                      <a:lnTo>
                                        <a:pt x="1608" y="1085"/>
                                      </a:lnTo>
                                      <a:lnTo>
                                        <a:pt x="1578" y="1160"/>
                                      </a:lnTo>
                                      <a:lnTo>
                                        <a:pt x="1538" y="1230"/>
                                      </a:lnTo>
                                      <a:lnTo>
                                        <a:pt x="1498" y="1295"/>
                                      </a:lnTo>
                                      <a:lnTo>
                                        <a:pt x="1448" y="1355"/>
                                      </a:lnTo>
                                      <a:lnTo>
                                        <a:pt x="1393" y="1410"/>
                                      </a:lnTo>
                                      <a:lnTo>
                                        <a:pt x="1333" y="1460"/>
                                      </a:lnTo>
                                      <a:lnTo>
                                        <a:pt x="1267" y="1505"/>
                                      </a:lnTo>
                                      <a:lnTo>
                                        <a:pt x="1197" y="1545"/>
                                      </a:lnTo>
                                      <a:lnTo>
                                        <a:pt x="1122" y="1580"/>
                                      </a:lnTo>
                                      <a:lnTo>
                                        <a:pt x="1042" y="1605"/>
                                      </a:lnTo>
                                      <a:lnTo>
                                        <a:pt x="962" y="1620"/>
                                      </a:lnTo>
                                      <a:lnTo>
                                        <a:pt x="877" y="1630"/>
                                      </a:lnTo>
                                      <a:lnTo>
                                        <a:pt x="877" y="1630"/>
                                      </a:lnTo>
                                      <a:lnTo>
                                        <a:pt x="797" y="1630"/>
                                      </a:lnTo>
                                      <a:lnTo>
                                        <a:pt x="711" y="1625"/>
                                      </a:lnTo>
                                      <a:lnTo>
                                        <a:pt x="631" y="1610"/>
                                      </a:lnTo>
                                      <a:lnTo>
                                        <a:pt x="556" y="1585"/>
                                      </a:lnTo>
                                      <a:lnTo>
                                        <a:pt x="481" y="1555"/>
                                      </a:lnTo>
                                      <a:lnTo>
                                        <a:pt x="411" y="1520"/>
                                      </a:lnTo>
                                      <a:lnTo>
                                        <a:pt x="341" y="1475"/>
                                      </a:lnTo>
                                      <a:lnTo>
                                        <a:pt x="281" y="1425"/>
                                      </a:lnTo>
                                      <a:lnTo>
                                        <a:pt x="225" y="1375"/>
                                      </a:lnTo>
                                      <a:lnTo>
                                        <a:pt x="175" y="1315"/>
                                      </a:lnTo>
                                      <a:lnTo>
                                        <a:pt x="125" y="1250"/>
                                      </a:lnTo>
                                      <a:lnTo>
                                        <a:pt x="90" y="1180"/>
                                      </a:lnTo>
                                      <a:lnTo>
                                        <a:pt x="55" y="1105"/>
                                      </a:lnTo>
                                      <a:lnTo>
                                        <a:pt x="30" y="1030"/>
                                      </a:lnTo>
                                      <a:lnTo>
                                        <a:pt x="15" y="950"/>
                                      </a:lnTo>
                                      <a:lnTo>
                                        <a:pt x="5" y="865"/>
                                      </a:lnTo>
                                      <a:lnTo>
                                        <a:pt x="5" y="865"/>
                                      </a:lnTo>
                                      <a:lnTo>
                                        <a:pt x="0" y="785"/>
                                      </a:lnTo>
                                      <a:lnTo>
                                        <a:pt x="10" y="700"/>
                                      </a:lnTo>
                                      <a:lnTo>
                                        <a:pt x="25" y="625"/>
                                      </a:lnTo>
                                      <a:lnTo>
                                        <a:pt x="50" y="545"/>
                                      </a:lnTo>
                                      <a:lnTo>
                                        <a:pt x="80" y="475"/>
                                      </a:lnTo>
                                      <a:lnTo>
                                        <a:pt x="115" y="405"/>
                                      </a:lnTo>
                                      <a:lnTo>
                                        <a:pt x="160" y="340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265" y="220"/>
                                      </a:lnTo>
                                      <a:lnTo>
                                        <a:pt x="326" y="170"/>
                                      </a:lnTo>
                                      <a:lnTo>
                                        <a:pt x="391" y="125"/>
                                      </a:lnTo>
                                      <a:lnTo>
                                        <a:pt x="461" y="85"/>
                                      </a:lnTo>
                                      <a:lnTo>
                                        <a:pt x="531" y="55"/>
                                      </a:lnTo>
                                      <a:lnTo>
                                        <a:pt x="611" y="30"/>
                                      </a:lnTo>
                                      <a:lnTo>
                                        <a:pt x="691" y="10"/>
                                      </a:lnTo>
                                      <a:lnTo>
                                        <a:pt x="776" y="5"/>
                                      </a:lnTo>
                                      <a:lnTo>
                                        <a:pt x="77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22320"/>
                                  <a:ext cx="688320" cy="51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3" h="1615">
                                      <a:moveTo>
                                        <a:pt x="771" y="0"/>
                                      </a:moveTo>
                                      <a:lnTo>
                                        <a:pt x="771" y="0"/>
                                      </a:lnTo>
                                      <a:lnTo>
                                        <a:pt x="852" y="0"/>
                                      </a:lnTo>
                                      <a:lnTo>
                                        <a:pt x="937" y="5"/>
                                      </a:lnTo>
                                      <a:lnTo>
                                        <a:pt x="1017" y="20"/>
                                      </a:lnTo>
                                      <a:lnTo>
                                        <a:pt x="1092" y="45"/>
                                      </a:lnTo>
                                      <a:lnTo>
                                        <a:pt x="1167" y="75"/>
                                      </a:lnTo>
                                      <a:lnTo>
                                        <a:pt x="1237" y="110"/>
                                      </a:lnTo>
                                      <a:lnTo>
                                        <a:pt x="1303" y="150"/>
                                      </a:lnTo>
                                      <a:lnTo>
                                        <a:pt x="1363" y="200"/>
                                      </a:lnTo>
                                      <a:lnTo>
                                        <a:pt x="1423" y="255"/>
                                      </a:lnTo>
                                      <a:lnTo>
                                        <a:pt x="1473" y="315"/>
                                      </a:lnTo>
                                      <a:lnTo>
                                        <a:pt x="1518" y="380"/>
                                      </a:lnTo>
                                      <a:lnTo>
                                        <a:pt x="1558" y="445"/>
                                      </a:lnTo>
                                      <a:lnTo>
                                        <a:pt x="1588" y="520"/>
                                      </a:lnTo>
                                      <a:lnTo>
                                        <a:pt x="1613" y="595"/>
                                      </a:lnTo>
                                      <a:lnTo>
                                        <a:pt x="1633" y="675"/>
                                      </a:lnTo>
                                      <a:lnTo>
                                        <a:pt x="1643" y="755"/>
                                      </a:lnTo>
                                      <a:lnTo>
                                        <a:pt x="1643" y="755"/>
                                      </a:lnTo>
                                      <a:lnTo>
                                        <a:pt x="1643" y="840"/>
                                      </a:lnTo>
                                      <a:lnTo>
                                        <a:pt x="1633" y="920"/>
                                      </a:lnTo>
                                      <a:lnTo>
                                        <a:pt x="1618" y="1000"/>
                                      </a:lnTo>
                                      <a:lnTo>
                                        <a:pt x="1598" y="1075"/>
                                      </a:lnTo>
                                      <a:lnTo>
                                        <a:pt x="1568" y="1150"/>
                                      </a:lnTo>
                                      <a:lnTo>
                                        <a:pt x="1528" y="1220"/>
                                      </a:lnTo>
                                      <a:lnTo>
                                        <a:pt x="1488" y="1285"/>
                                      </a:lnTo>
                                      <a:lnTo>
                                        <a:pt x="1438" y="1345"/>
                                      </a:lnTo>
                                      <a:lnTo>
                                        <a:pt x="1383" y="1400"/>
                                      </a:lnTo>
                                      <a:lnTo>
                                        <a:pt x="1323" y="1450"/>
                                      </a:lnTo>
                                      <a:lnTo>
                                        <a:pt x="1257" y="1495"/>
                                      </a:lnTo>
                                      <a:lnTo>
                                        <a:pt x="1187" y="1535"/>
                                      </a:lnTo>
                                      <a:lnTo>
                                        <a:pt x="1112" y="1565"/>
                                      </a:lnTo>
                                      <a:lnTo>
                                        <a:pt x="1037" y="1590"/>
                                      </a:lnTo>
                                      <a:lnTo>
                                        <a:pt x="957" y="1605"/>
                                      </a:lnTo>
                                      <a:lnTo>
                                        <a:pt x="872" y="1615"/>
                                      </a:lnTo>
                                      <a:lnTo>
                                        <a:pt x="872" y="1615"/>
                                      </a:lnTo>
                                      <a:lnTo>
                                        <a:pt x="787" y="1615"/>
                                      </a:lnTo>
                                      <a:lnTo>
                                        <a:pt x="706" y="1610"/>
                                      </a:lnTo>
                                      <a:lnTo>
                                        <a:pt x="626" y="1595"/>
                                      </a:lnTo>
                                      <a:lnTo>
                                        <a:pt x="551" y="1570"/>
                                      </a:lnTo>
                                      <a:lnTo>
                                        <a:pt x="476" y="1545"/>
                                      </a:lnTo>
                                      <a:lnTo>
                                        <a:pt x="406" y="1505"/>
                                      </a:lnTo>
                                      <a:lnTo>
                                        <a:pt x="341" y="1465"/>
                                      </a:lnTo>
                                      <a:lnTo>
                                        <a:pt x="276" y="1415"/>
                                      </a:lnTo>
                                      <a:lnTo>
                                        <a:pt x="220" y="1360"/>
                                      </a:lnTo>
                                      <a:lnTo>
                                        <a:pt x="170" y="1300"/>
                                      </a:lnTo>
                                      <a:lnTo>
                                        <a:pt x="125" y="1240"/>
                                      </a:lnTo>
                                      <a:lnTo>
                                        <a:pt x="85" y="1170"/>
                                      </a:lnTo>
                                      <a:lnTo>
                                        <a:pt x="55" y="1095"/>
                                      </a:lnTo>
                                      <a:lnTo>
                                        <a:pt x="30" y="1020"/>
                                      </a:lnTo>
                                      <a:lnTo>
                                        <a:pt x="10" y="940"/>
                                      </a:lnTo>
                                      <a:lnTo>
                                        <a:pt x="0" y="860"/>
                                      </a:lnTo>
                                      <a:lnTo>
                                        <a:pt x="0" y="860"/>
                                      </a:lnTo>
                                      <a:lnTo>
                                        <a:pt x="0" y="775"/>
                                      </a:lnTo>
                                      <a:lnTo>
                                        <a:pt x="10" y="695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45" y="540"/>
                                      </a:lnTo>
                                      <a:lnTo>
                                        <a:pt x="75" y="465"/>
                                      </a:lnTo>
                                      <a:lnTo>
                                        <a:pt x="110" y="400"/>
                                      </a:lnTo>
                                      <a:lnTo>
                                        <a:pt x="155" y="335"/>
                                      </a:lnTo>
                                      <a:lnTo>
                                        <a:pt x="205" y="270"/>
                                      </a:lnTo>
                                      <a:lnTo>
                                        <a:pt x="260" y="215"/>
                                      </a:lnTo>
                                      <a:lnTo>
                                        <a:pt x="321" y="165"/>
                                      </a:lnTo>
                                      <a:lnTo>
                                        <a:pt x="386" y="120"/>
                                      </a:lnTo>
                                      <a:lnTo>
                                        <a:pt x="456" y="85"/>
                                      </a:lnTo>
                                      <a:lnTo>
                                        <a:pt x="526" y="50"/>
                                      </a:lnTo>
                                      <a:lnTo>
                                        <a:pt x="606" y="25"/>
                                      </a:lnTo>
                                      <a:lnTo>
                                        <a:pt x="686" y="10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7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2320"/>
                                  <a:ext cx="684360" cy="51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3" h="1610">
                                      <a:moveTo>
                                        <a:pt x="761" y="0"/>
                                      </a:moveTo>
                                      <a:lnTo>
                                        <a:pt x="761" y="0"/>
                                      </a:lnTo>
                                      <a:lnTo>
                                        <a:pt x="847" y="0"/>
                                      </a:lnTo>
                                      <a:lnTo>
                                        <a:pt x="927" y="10"/>
                                      </a:lnTo>
                                      <a:lnTo>
                                        <a:pt x="1007" y="25"/>
                                      </a:lnTo>
                                      <a:lnTo>
                                        <a:pt x="1087" y="45"/>
                                      </a:lnTo>
                                      <a:lnTo>
                                        <a:pt x="1157" y="75"/>
                                      </a:lnTo>
                                      <a:lnTo>
                                        <a:pt x="1227" y="110"/>
                                      </a:lnTo>
                                      <a:lnTo>
                                        <a:pt x="1293" y="155"/>
                                      </a:lnTo>
                                      <a:lnTo>
                                        <a:pt x="1353" y="200"/>
                                      </a:lnTo>
                                      <a:lnTo>
                                        <a:pt x="1413" y="255"/>
                                      </a:lnTo>
                                      <a:lnTo>
                                        <a:pt x="1463" y="315"/>
                                      </a:lnTo>
                                      <a:lnTo>
                                        <a:pt x="1508" y="380"/>
                                      </a:lnTo>
                                      <a:lnTo>
                                        <a:pt x="1548" y="445"/>
                                      </a:lnTo>
                                      <a:lnTo>
                                        <a:pt x="1578" y="520"/>
                                      </a:lnTo>
                                      <a:lnTo>
                                        <a:pt x="1603" y="595"/>
                                      </a:lnTo>
                                      <a:lnTo>
                                        <a:pt x="1618" y="675"/>
                                      </a:lnTo>
                                      <a:lnTo>
                                        <a:pt x="1628" y="755"/>
                                      </a:lnTo>
                                      <a:lnTo>
                                        <a:pt x="1628" y="755"/>
                                      </a:lnTo>
                                      <a:lnTo>
                                        <a:pt x="1633" y="835"/>
                                      </a:lnTo>
                                      <a:lnTo>
                                        <a:pt x="1623" y="915"/>
                                      </a:lnTo>
                                      <a:lnTo>
                                        <a:pt x="1608" y="995"/>
                                      </a:lnTo>
                                      <a:lnTo>
                                        <a:pt x="1588" y="1070"/>
                                      </a:lnTo>
                                      <a:lnTo>
                                        <a:pt x="1558" y="1145"/>
                                      </a:lnTo>
                                      <a:lnTo>
                                        <a:pt x="1518" y="1210"/>
                                      </a:lnTo>
                                      <a:lnTo>
                                        <a:pt x="1478" y="1275"/>
                                      </a:lnTo>
                                      <a:lnTo>
                                        <a:pt x="1428" y="1335"/>
                                      </a:lnTo>
                                      <a:lnTo>
                                        <a:pt x="1373" y="1390"/>
                                      </a:lnTo>
                                      <a:lnTo>
                                        <a:pt x="1313" y="1445"/>
                                      </a:lnTo>
                                      <a:lnTo>
                                        <a:pt x="1247" y="1485"/>
                                      </a:lnTo>
                                      <a:lnTo>
                                        <a:pt x="1177" y="1525"/>
                                      </a:lnTo>
                                      <a:lnTo>
                                        <a:pt x="1107" y="1555"/>
                                      </a:lnTo>
                                      <a:lnTo>
                                        <a:pt x="1027" y="1580"/>
                                      </a:lnTo>
                                      <a:lnTo>
                                        <a:pt x="947" y="1600"/>
                                      </a:lnTo>
                                      <a:lnTo>
                                        <a:pt x="867" y="1610"/>
                                      </a:lnTo>
                                      <a:lnTo>
                                        <a:pt x="867" y="1610"/>
                                      </a:lnTo>
                                      <a:lnTo>
                                        <a:pt x="782" y="1610"/>
                                      </a:lnTo>
                                      <a:lnTo>
                                        <a:pt x="701" y="1600"/>
                                      </a:lnTo>
                                      <a:lnTo>
                                        <a:pt x="621" y="1585"/>
                                      </a:lnTo>
                                      <a:lnTo>
                                        <a:pt x="546" y="1565"/>
                                      </a:lnTo>
                                      <a:lnTo>
                                        <a:pt x="471" y="1535"/>
                                      </a:lnTo>
                                      <a:lnTo>
                                        <a:pt x="401" y="1500"/>
                                      </a:lnTo>
                                      <a:lnTo>
                                        <a:pt x="336" y="1455"/>
                                      </a:lnTo>
                                      <a:lnTo>
                                        <a:pt x="276" y="1410"/>
                                      </a:lnTo>
                                      <a:lnTo>
                                        <a:pt x="220" y="1355"/>
                                      </a:lnTo>
                                      <a:lnTo>
                                        <a:pt x="165" y="1295"/>
                                      </a:lnTo>
                                      <a:lnTo>
                                        <a:pt x="120" y="1230"/>
                                      </a:lnTo>
                                      <a:lnTo>
                                        <a:pt x="85" y="1165"/>
                                      </a:lnTo>
                                      <a:lnTo>
                                        <a:pt x="50" y="1090"/>
                                      </a:lnTo>
                                      <a:lnTo>
                                        <a:pt x="25" y="1015"/>
                                      </a:lnTo>
                                      <a:lnTo>
                                        <a:pt x="10" y="935"/>
                                      </a:lnTo>
                                      <a:lnTo>
                                        <a:pt x="0" y="855"/>
                                      </a:lnTo>
                                      <a:lnTo>
                                        <a:pt x="0" y="855"/>
                                      </a:lnTo>
                                      <a:lnTo>
                                        <a:pt x="0" y="775"/>
                                      </a:lnTo>
                                      <a:lnTo>
                                        <a:pt x="5" y="690"/>
                                      </a:lnTo>
                                      <a:lnTo>
                                        <a:pt x="20" y="615"/>
                                      </a:lnTo>
                                      <a:lnTo>
                                        <a:pt x="45" y="540"/>
                                      </a:lnTo>
                                      <a:lnTo>
                                        <a:pt x="75" y="465"/>
                                      </a:lnTo>
                                      <a:lnTo>
                                        <a:pt x="110" y="400"/>
                                      </a:lnTo>
                                      <a:lnTo>
                                        <a:pt x="155" y="335"/>
                                      </a:lnTo>
                                      <a:lnTo>
                                        <a:pt x="200" y="275"/>
                                      </a:lnTo>
                                      <a:lnTo>
                                        <a:pt x="255" y="215"/>
                                      </a:lnTo>
                                      <a:lnTo>
                                        <a:pt x="316" y="165"/>
                                      </a:lnTo>
                                      <a:lnTo>
                                        <a:pt x="381" y="125"/>
                                      </a:lnTo>
                                      <a:lnTo>
                                        <a:pt x="451" y="85"/>
                                      </a:lnTo>
                                      <a:lnTo>
                                        <a:pt x="526" y="55"/>
                                      </a:lnTo>
                                      <a:lnTo>
                                        <a:pt x="601" y="30"/>
                                      </a:lnTo>
                                      <a:lnTo>
                                        <a:pt x="681" y="10"/>
                                      </a:lnTo>
                                      <a:lnTo>
                                        <a:pt x="761" y="0"/>
                                      </a:lnTo>
                                      <a:lnTo>
                                        <a:pt x="7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3400"/>
                                  <a:ext cx="68004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3" h="1595">
                                      <a:moveTo>
                                        <a:pt x="762" y="0"/>
                                      </a:moveTo>
                                      <a:lnTo>
                                        <a:pt x="762" y="0"/>
                                      </a:lnTo>
                                      <a:lnTo>
                                        <a:pt x="847" y="0"/>
                                      </a:lnTo>
                                      <a:lnTo>
                                        <a:pt x="927" y="5"/>
                                      </a:lnTo>
                                      <a:lnTo>
                                        <a:pt x="1007" y="20"/>
                                      </a:lnTo>
                                      <a:lnTo>
                                        <a:pt x="1082" y="40"/>
                                      </a:lnTo>
                                      <a:lnTo>
                                        <a:pt x="1157" y="70"/>
                                      </a:lnTo>
                                      <a:lnTo>
                                        <a:pt x="1222" y="105"/>
                                      </a:lnTo>
                                      <a:lnTo>
                                        <a:pt x="1288" y="150"/>
                                      </a:lnTo>
                                      <a:lnTo>
                                        <a:pt x="1353" y="195"/>
                                      </a:lnTo>
                                      <a:lnTo>
                                        <a:pt x="1408" y="250"/>
                                      </a:lnTo>
                                      <a:lnTo>
                                        <a:pt x="1458" y="310"/>
                                      </a:lnTo>
                                      <a:lnTo>
                                        <a:pt x="1503" y="370"/>
                                      </a:lnTo>
                                      <a:lnTo>
                                        <a:pt x="1543" y="440"/>
                                      </a:lnTo>
                                      <a:lnTo>
                                        <a:pt x="1573" y="510"/>
                                      </a:lnTo>
                                      <a:lnTo>
                                        <a:pt x="1598" y="585"/>
                                      </a:lnTo>
                                      <a:lnTo>
                                        <a:pt x="1613" y="665"/>
                                      </a:lnTo>
                                      <a:lnTo>
                                        <a:pt x="1623" y="745"/>
                                      </a:lnTo>
                                      <a:lnTo>
                                        <a:pt x="1623" y="745"/>
                                      </a:lnTo>
                                      <a:lnTo>
                                        <a:pt x="1623" y="830"/>
                                      </a:lnTo>
                                      <a:lnTo>
                                        <a:pt x="1618" y="910"/>
                                      </a:lnTo>
                                      <a:lnTo>
                                        <a:pt x="1603" y="985"/>
                                      </a:lnTo>
                                      <a:lnTo>
                                        <a:pt x="1578" y="1060"/>
                                      </a:lnTo>
                                      <a:lnTo>
                                        <a:pt x="1553" y="1135"/>
                                      </a:lnTo>
                                      <a:lnTo>
                                        <a:pt x="1513" y="1200"/>
                                      </a:lnTo>
                                      <a:lnTo>
                                        <a:pt x="1473" y="1265"/>
                                      </a:lnTo>
                                      <a:lnTo>
                                        <a:pt x="1423" y="1325"/>
                                      </a:lnTo>
                                      <a:lnTo>
                                        <a:pt x="1368" y="1380"/>
                                      </a:lnTo>
                                      <a:lnTo>
                                        <a:pt x="1308" y="1430"/>
                                      </a:lnTo>
                                      <a:lnTo>
                                        <a:pt x="1242" y="1475"/>
                                      </a:lnTo>
                                      <a:lnTo>
                                        <a:pt x="1177" y="1510"/>
                                      </a:lnTo>
                                      <a:lnTo>
                                        <a:pt x="1102" y="1545"/>
                                      </a:lnTo>
                                      <a:lnTo>
                                        <a:pt x="1027" y="1570"/>
                                      </a:lnTo>
                                      <a:lnTo>
                                        <a:pt x="947" y="1585"/>
                                      </a:lnTo>
                                      <a:lnTo>
                                        <a:pt x="867" y="1595"/>
                                      </a:lnTo>
                                      <a:lnTo>
                                        <a:pt x="867" y="1595"/>
                                      </a:lnTo>
                                      <a:lnTo>
                                        <a:pt x="782" y="1595"/>
                                      </a:lnTo>
                                      <a:lnTo>
                                        <a:pt x="701" y="1590"/>
                                      </a:lnTo>
                                      <a:lnTo>
                                        <a:pt x="621" y="1575"/>
                                      </a:lnTo>
                                      <a:lnTo>
                                        <a:pt x="546" y="1550"/>
                                      </a:lnTo>
                                      <a:lnTo>
                                        <a:pt x="471" y="1520"/>
                                      </a:lnTo>
                                      <a:lnTo>
                                        <a:pt x="401" y="1485"/>
                                      </a:lnTo>
                                      <a:lnTo>
                                        <a:pt x="336" y="1445"/>
                                      </a:lnTo>
                                      <a:lnTo>
                                        <a:pt x="276" y="1395"/>
                                      </a:lnTo>
                                      <a:lnTo>
                                        <a:pt x="220" y="1345"/>
                                      </a:lnTo>
                                      <a:lnTo>
                                        <a:pt x="170" y="1285"/>
                                      </a:lnTo>
                                      <a:lnTo>
                                        <a:pt x="125" y="1220"/>
                                      </a:lnTo>
                                      <a:lnTo>
                                        <a:pt x="85" y="1155"/>
                                      </a:lnTo>
                                      <a:lnTo>
                                        <a:pt x="55" y="1080"/>
                                      </a:lnTo>
                                      <a:lnTo>
                                        <a:pt x="30" y="1005"/>
                                      </a:lnTo>
                                      <a:lnTo>
                                        <a:pt x="10" y="930"/>
                                      </a:lnTo>
                                      <a:lnTo>
                                        <a:pt x="5" y="845"/>
                                      </a:lnTo>
                                      <a:lnTo>
                                        <a:pt x="5" y="845"/>
                                      </a:lnTo>
                                      <a:lnTo>
                                        <a:pt x="0" y="765"/>
                                      </a:lnTo>
                                      <a:lnTo>
                                        <a:pt x="10" y="685"/>
                                      </a:lnTo>
                                      <a:lnTo>
                                        <a:pt x="25" y="605"/>
                                      </a:lnTo>
                                      <a:lnTo>
                                        <a:pt x="45" y="530"/>
                                      </a:lnTo>
                                      <a:lnTo>
                                        <a:pt x="75" y="460"/>
                                      </a:lnTo>
                                      <a:lnTo>
                                        <a:pt x="115" y="390"/>
                                      </a:lnTo>
                                      <a:lnTo>
                                        <a:pt x="155" y="330"/>
                                      </a:lnTo>
                                      <a:lnTo>
                                        <a:pt x="205" y="270"/>
                                      </a:lnTo>
                                      <a:lnTo>
                                        <a:pt x="261" y="215"/>
                                      </a:lnTo>
                                      <a:lnTo>
                                        <a:pt x="316" y="165"/>
                                      </a:lnTo>
                                      <a:lnTo>
                                        <a:pt x="381" y="120"/>
                                      </a:lnTo>
                                      <a:lnTo>
                                        <a:pt x="451" y="80"/>
                                      </a:lnTo>
                                      <a:lnTo>
                                        <a:pt x="526" y="50"/>
                                      </a:lnTo>
                                      <a:lnTo>
                                        <a:pt x="601" y="25"/>
                                      </a:lnTo>
                                      <a:lnTo>
                                        <a:pt x="681" y="10"/>
                                      </a:lnTo>
                                      <a:lnTo>
                                        <a:pt x="762" y="0"/>
                                      </a:lnTo>
                                      <a:lnTo>
                                        <a:pt x="76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23400"/>
                                  <a:ext cx="675720" cy="50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3" h="1585">
                                      <a:moveTo>
                                        <a:pt x="757" y="0"/>
                                      </a:moveTo>
                                      <a:lnTo>
                                        <a:pt x="757" y="0"/>
                                      </a:lnTo>
                                      <a:lnTo>
                                        <a:pt x="842" y="0"/>
                                      </a:lnTo>
                                      <a:lnTo>
                                        <a:pt x="922" y="5"/>
                                      </a:lnTo>
                                      <a:lnTo>
                                        <a:pt x="997" y="20"/>
                                      </a:lnTo>
                                      <a:lnTo>
                                        <a:pt x="1072" y="45"/>
                                      </a:lnTo>
                                      <a:lnTo>
                                        <a:pt x="1147" y="75"/>
                                      </a:lnTo>
                                      <a:lnTo>
                                        <a:pt x="1217" y="110"/>
                                      </a:lnTo>
                                      <a:lnTo>
                                        <a:pt x="1283" y="150"/>
                                      </a:lnTo>
                                      <a:lnTo>
                                        <a:pt x="1343" y="200"/>
                                      </a:lnTo>
                                      <a:lnTo>
                                        <a:pt x="1398" y="250"/>
                                      </a:lnTo>
                                      <a:lnTo>
                                        <a:pt x="1448" y="310"/>
                                      </a:lnTo>
                                      <a:lnTo>
                                        <a:pt x="1493" y="370"/>
                                      </a:lnTo>
                                      <a:lnTo>
                                        <a:pt x="1528" y="440"/>
                                      </a:lnTo>
                                      <a:lnTo>
                                        <a:pt x="1563" y="510"/>
                                      </a:lnTo>
                                      <a:lnTo>
                                        <a:pt x="1588" y="585"/>
                                      </a:lnTo>
                                      <a:lnTo>
                                        <a:pt x="1603" y="665"/>
                                      </a:lnTo>
                                      <a:lnTo>
                                        <a:pt x="1613" y="745"/>
                                      </a:lnTo>
                                      <a:lnTo>
                                        <a:pt x="1613" y="745"/>
                                      </a:lnTo>
                                      <a:lnTo>
                                        <a:pt x="1613" y="825"/>
                                      </a:lnTo>
                                      <a:lnTo>
                                        <a:pt x="1608" y="905"/>
                                      </a:lnTo>
                                      <a:lnTo>
                                        <a:pt x="1593" y="980"/>
                                      </a:lnTo>
                                      <a:lnTo>
                                        <a:pt x="1568" y="1055"/>
                                      </a:lnTo>
                                      <a:lnTo>
                                        <a:pt x="1538" y="1130"/>
                                      </a:lnTo>
                                      <a:lnTo>
                                        <a:pt x="1503" y="1195"/>
                                      </a:lnTo>
                                      <a:lnTo>
                                        <a:pt x="1463" y="1260"/>
                                      </a:lnTo>
                                      <a:lnTo>
                                        <a:pt x="1413" y="1320"/>
                                      </a:lnTo>
                                      <a:lnTo>
                                        <a:pt x="1358" y="1375"/>
                                      </a:lnTo>
                                      <a:lnTo>
                                        <a:pt x="1298" y="1425"/>
                                      </a:lnTo>
                                      <a:lnTo>
                                        <a:pt x="1237" y="1465"/>
                                      </a:lnTo>
                                      <a:lnTo>
                                        <a:pt x="1167" y="1505"/>
                                      </a:lnTo>
                                      <a:lnTo>
                                        <a:pt x="1097" y="1535"/>
                                      </a:lnTo>
                                      <a:lnTo>
                                        <a:pt x="1017" y="1560"/>
                                      </a:lnTo>
                                      <a:lnTo>
                                        <a:pt x="942" y="1575"/>
                                      </a:lnTo>
                                      <a:lnTo>
                                        <a:pt x="857" y="1585"/>
                                      </a:lnTo>
                                      <a:lnTo>
                                        <a:pt x="857" y="1585"/>
                                      </a:lnTo>
                                      <a:lnTo>
                                        <a:pt x="777" y="1585"/>
                                      </a:lnTo>
                                      <a:lnTo>
                                        <a:pt x="696" y="1580"/>
                                      </a:lnTo>
                                      <a:lnTo>
                                        <a:pt x="616" y="1565"/>
                                      </a:lnTo>
                                      <a:lnTo>
                                        <a:pt x="541" y="1545"/>
                                      </a:lnTo>
                                      <a:lnTo>
                                        <a:pt x="466" y="1515"/>
                                      </a:lnTo>
                                      <a:lnTo>
                                        <a:pt x="401" y="1480"/>
                                      </a:lnTo>
                                      <a:lnTo>
                                        <a:pt x="336" y="1435"/>
                                      </a:lnTo>
                                      <a:lnTo>
                                        <a:pt x="271" y="1390"/>
                                      </a:lnTo>
                                      <a:lnTo>
                                        <a:pt x="215" y="1335"/>
                                      </a:lnTo>
                                      <a:lnTo>
                                        <a:pt x="165" y="1280"/>
                                      </a:lnTo>
                                      <a:lnTo>
                                        <a:pt x="120" y="1215"/>
                                      </a:lnTo>
                                      <a:lnTo>
                                        <a:pt x="85" y="1150"/>
                                      </a:lnTo>
                                      <a:lnTo>
                                        <a:pt x="50" y="1075"/>
                                      </a:lnTo>
                                      <a:lnTo>
                                        <a:pt x="25" y="1000"/>
                                      </a:lnTo>
                                      <a:lnTo>
                                        <a:pt x="10" y="925"/>
                                      </a:lnTo>
                                      <a:lnTo>
                                        <a:pt x="0" y="845"/>
                                      </a:lnTo>
                                      <a:lnTo>
                                        <a:pt x="0" y="845"/>
                                      </a:lnTo>
                                      <a:lnTo>
                                        <a:pt x="0" y="760"/>
                                      </a:lnTo>
                                      <a:lnTo>
                                        <a:pt x="5" y="680"/>
                                      </a:lnTo>
                                      <a:lnTo>
                                        <a:pt x="20" y="605"/>
                                      </a:lnTo>
                                      <a:lnTo>
                                        <a:pt x="45" y="530"/>
                                      </a:lnTo>
                                      <a:lnTo>
                                        <a:pt x="75" y="460"/>
                                      </a:lnTo>
                                      <a:lnTo>
                                        <a:pt x="110" y="390"/>
                                      </a:lnTo>
                                      <a:lnTo>
                                        <a:pt x="155" y="325"/>
                                      </a:lnTo>
                                      <a:lnTo>
                                        <a:pt x="200" y="270"/>
                                      </a:lnTo>
                                      <a:lnTo>
                                        <a:pt x="256" y="215"/>
                                      </a:lnTo>
                                      <a:lnTo>
                                        <a:pt x="316" y="165"/>
                                      </a:lnTo>
                                      <a:lnTo>
                                        <a:pt x="381" y="120"/>
                                      </a:lnTo>
                                      <a:lnTo>
                                        <a:pt x="446" y="80"/>
                                      </a:lnTo>
                                      <a:lnTo>
                                        <a:pt x="521" y="50"/>
                                      </a:lnTo>
                                      <a:lnTo>
                                        <a:pt x="596" y="25"/>
                                      </a:lnTo>
                                      <a:lnTo>
                                        <a:pt x="676" y="10"/>
                                      </a:lnTo>
                                      <a:lnTo>
                                        <a:pt x="757" y="0"/>
                                      </a:lnTo>
                                      <a:lnTo>
                                        <a:pt x="7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23400"/>
                                  <a:ext cx="671760" cy="50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3" h="1580">
                                      <a:moveTo>
                                        <a:pt x="752" y="0"/>
                                      </a:moveTo>
                                      <a:lnTo>
                                        <a:pt x="752" y="0"/>
                                      </a:lnTo>
                                      <a:lnTo>
                                        <a:pt x="832" y="0"/>
                                      </a:lnTo>
                                      <a:lnTo>
                                        <a:pt x="912" y="10"/>
                                      </a:lnTo>
                                      <a:lnTo>
                                        <a:pt x="992" y="25"/>
                                      </a:lnTo>
                                      <a:lnTo>
                                        <a:pt x="1067" y="45"/>
                                      </a:lnTo>
                                      <a:lnTo>
                                        <a:pt x="1137" y="75"/>
                                      </a:lnTo>
                                      <a:lnTo>
                                        <a:pt x="1207" y="110"/>
                                      </a:lnTo>
                                      <a:lnTo>
                                        <a:pt x="1273" y="150"/>
                                      </a:lnTo>
                                      <a:lnTo>
                                        <a:pt x="1333" y="200"/>
                                      </a:lnTo>
                                      <a:lnTo>
                                        <a:pt x="1388" y="250"/>
                                      </a:lnTo>
                                      <a:lnTo>
                                        <a:pt x="1438" y="310"/>
                                      </a:lnTo>
                                      <a:lnTo>
                                        <a:pt x="1483" y="370"/>
                                      </a:lnTo>
                                      <a:lnTo>
                                        <a:pt x="1518" y="440"/>
                                      </a:lnTo>
                                      <a:lnTo>
                                        <a:pt x="1553" y="510"/>
                                      </a:lnTo>
                                      <a:lnTo>
                                        <a:pt x="1578" y="585"/>
                                      </a:lnTo>
                                      <a:lnTo>
                                        <a:pt x="1593" y="660"/>
                                      </a:lnTo>
                                      <a:lnTo>
                                        <a:pt x="1603" y="740"/>
                                      </a:lnTo>
                                      <a:lnTo>
                                        <a:pt x="1603" y="740"/>
                                      </a:lnTo>
                                      <a:lnTo>
                                        <a:pt x="1603" y="820"/>
                                      </a:lnTo>
                                      <a:lnTo>
                                        <a:pt x="1598" y="900"/>
                                      </a:lnTo>
                                      <a:lnTo>
                                        <a:pt x="1583" y="975"/>
                                      </a:lnTo>
                                      <a:lnTo>
                                        <a:pt x="1558" y="1050"/>
                                      </a:lnTo>
                                      <a:lnTo>
                                        <a:pt x="1528" y="1120"/>
                                      </a:lnTo>
                                      <a:lnTo>
                                        <a:pt x="1493" y="1190"/>
                                      </a:lnTo>
                                      <a:lnTo>
                                        <a:pt x="1453" y="1255"/>
                                      </a:lnTo>
                                      <a:lnTo>
                                        <a:pt x="1403" y="1310"/>
                                      </a:lnTo>
                                      <a:lnTo>
                                        <a:pt x="1348" y="1365"/>
                                      </a:lnTo>
                                      <a:lnTo>
                                        <a:pt x="1293" y="1415"/>
                                      </a:lnTo>
                                      <a:lnTo>
                                        <a:pt x="1227" y="1460"/>
                                      </a:lnTo>
                                      <a:lnTo>
                                        <a:pt x="1157" y="1495"/>
                                      </a:lnTo>
                                      <a:lnTo>
                                        <a:pt x="1087" y="1530"/>
                                      </a:lnTo>
                                      <a:lnTo>
                                        <a:pt x="1012" y="1550"/>
                                      </a:lnTo>
                                      <a:lnTo>
                                        <a:pt x="932" y="1570"/>
                                      </a:lnTo>
                                      <a:lnTo>
                                        <a:pt x="852" y="1580"/>
                                      </a:lnTo>
                                      <a:lnTo>
                                        <a:pt x="852" y="1580"/>
                                      </a:lnTo>
                                      <a:lnTo>
                                        <a:pt x="767" y="1580"/>
                                      </a:lnTo>
                                      <a:lnTo>
                                        <a:pt x="686" y="1570"/>
                                      </a:lnTo>
                                      <a:lnTo>
                                        <a:pt x="611" y="1555"/>
                                      </a:lnTo>
                                      <a:lnTo>
                                        <a:pt x="536" y="1535"/>
                                      </a:lnTo>
                                      <a:lnTo>
                                        <a:pt x="461" y="1505"/>
                                      </a:lnTo>
                                      <a:lnTo>
                                        <a:pt x="396" y="1470"/>
                                      </a:lnTo>
                                      <a:lnTo>
                                        <a:pt x="331" y="1430"/>
                                      </a:lnTo>
                                      <a:lnTo>
                                        <a:pt x="271" y="1380"/>
                                      </a:lnTo>
                                      <a:lnTo>
                                        <a:pt x="215" y="1330"/>
                                      </a:lnTo>
                                      <a:lnTo>
                                        <a:pt x="165" y="1270"/>
                                      </a:lnTo>
                                      <a:lnTo>
                                        <a:pt x="120" y="1210"/>
                                      </a:lnTo>
                                      <a:lnTo>
                                        <a:pt x="80" y="1140"/>
                                      </a:lnTo>
                                      <a:lnTo>
                                        <a:pt x="50" y="1070"/>
                                      </a:lnTo>
                                      <a:lnTo>
                                        <a:pt x="25" y="995"/>
                                      </a:lnTo>
                                      <a:lnTo>
                                        <a:pt x="10" y="920"/>
                                      </a:lnTo>
                                      <a:lnTo>
                                        <a:pt x="0" y="840"/>
                                      </a:lnTo>
                                      <a:lnTo>
                                        <a:pt x="0" y="840"/>
                                      </a:lnTo>
                                      <a:lnTo>
                                        <a:pt x="0" y="760"/>
                                      </a:lnTo>
                                      <a:lnTo>
                                        <a:pt x="5" y="680"/>
                                      </a:lnTo>
                                      <a:lnTo>
                                        <a:pt x="20" y="605"/>
                                      </a:lnTo>
                                      <a:lnTo>
                                        <a:pt x="40" y="530"/>
                                      </a:lnTo>
                                      <a:lnTo>
                                        <a:pt x="70" y="460"/>
                                      </a:lnTo>
                                      <a:lnTo>
                                        <a:pt x="110" y="390"/>
                                      </a:lnTo>
                                      <a:lnTo>
                                        <a:pt x="150" y="325"/>
                                      </a:lnTo>
                                      <a:lnTo>
                                        <a:pt x="200" y="270"/>
                                      </a:lnTo>
                                      <a:lnTo>
                                        <a:pt x="251" y="215"/>
                                      </a:lnTo>
                                      <a:lnTo>
                                        <a:pt x="311" y="165"/>
                                      </a:lnTo>
                                      <a:lnTo>
                                        <a:pt x="376" y="120"/>
                                      </a:lnTo>
                                      <a:lnTo>
                                        <a:pt x="441" y="85"/>
                                      </a:lnTo>
                                      <a:lnTo>
                                        <a:pt x="516" y="55"/>
                                      </a:lnTo>
                                      <a:lnTo>
                                        <a:pt x="591" y="30"/>
                                      </a:lnTo>
                                      <a:lnTo>
                                        <a:pt x="671" y="10"/>
                                      </a:lnTo>
                                      <a:lnTo>
                                        <a:pt x="752" y="0"/>
                                      </a:lnTo>
                                      <a:lnTo>
                                        <a:pt x="7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25560"/>
                                  <a:ext cx="669960" cy="4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8" h="1565">
                                      <a:moveTo>
                                        <a:pt x="752" y="0"/>
                                      </a:moveTo>
                                      <a:lnTo>
                                        <a:pt x="752" y="0"/>
                                      </a:lnTo>
                                      <a:lnTo>
                                        <a:pt x="832" y="0"/>
                                      </a:lnTo>
                                      <a:lnTo>
                                        <a:pt x="912" y="5"/>
                                      </a:lnTo>
                                      <a:lnTo>
                                        <a:pt x="987" y="20"/>
                                      </a:lnTo>
                                      <a:lnTo>
                                        <a:pt x="1062" y="40"/>
                                      </a:lnTo>
                                      <a:lnTo>
                                        <a:pt x="1137" y="70"/>
                                      </a:lnTo>
                                      <a:lnTo>
                                        <a:pt x="1202" y="105"/>
                                      </a:lnTo>
                                      <a:lnTo>
                                        <a:pt x="1268" y="145"/>
                                      </a:lnTo>
                                      <a:lnTo>
                                        <a:pt x="1328" y="195"/>
                                      </a:lnTo>
                                      <a:lnTo>
                                        <a:pt x="1383" y="245"/>
                                      </a:lnTo>
                                      <a:lnTo>
                                        <a:pt x="1433" y="305"/>
                                      </a:lnTo>
                                      <a:lnTo>
                                        <a:pt x="1478" y="365"/>
                                      </a:lnTo>
                                      <a:lnTo>
                                        <a:pt x="1513" y="430"/>
                                      </a:lnTo>
                                      <a:lnTo>
                                        <a:pt x="1548" y="500"/>
                                      </a:lnTo>
                                      <a:lnTo>
                                        <a:pt x="1568" y="575"/>
                                      </a:lnTo>
                                      <a:lnTo>
                                        <a:pt x="1588" y="655"/>
                                      </a:lnTo>
                                      <a:lnTo>
                                        <a:pt x="1598" y="735"/>
                                      </a:lnTo>
                                      <a:lnTo>
                                        <a:pt x="1598" y="735"/>
                                      </a:lnTo>
                                      <a:lnTo>
                                        <a:pt x="1598" y="815"/>
                                      </a:lnTo>
                                      <a:lnTo>
                                        <a:pt x="1593" y="890"/>
                                      </a:lnTo>
                                      <a:lnTo>
                                        <a:pt x="1578" y="970"/>
                                      </a:lnTo>
                                      <a:lnTo>
                                        <a:pt x="1553" y="1040"/>
                                      </a:lnTo>
                                      <a:lnTo>
                                        <a:pt x="1523" y="1110"/>
                                      </a:lnTo>
                                      <a:lnTo>
                                        <a:pt x="1488" y="1180"/>
                                      </a:lnTo>
                                      <a:lnTo>
                                        <a:pt x="1448" y="1240"/>
                                      </a:lnTo>
                                      <a:lnTo>
                                        <a:pt x="1398" y="1300"/>
                                      </a:lnTo>
                                      <a:lnTo>
                                        <a:pt x="1348" y="1355"/>
                                      </a:lnTo>
                                      <a:lnTo>
                                        <a:pt x="1288" y="1405"/>
                                      </a:lnTo>
                                      <a:lnTo>
                                        <a:pt x="1222" y="1445"/>
                                      </a:lnTo>
                                      <a:lnTo>
                                        <a:pt x="1157" y="1485"/>
                                      </a:lnTo>
                                      <a:lnTo>
                                        <a:pt x="1082" y="1515"/>
                                      </a:lnTo>
                                      <a:lnTo>
                                        <a:pt x="1007" y="1540"/>
                                      </a:lnTo>
                                      <a:lnTo>
                                        <a:pt x="932" y="1555"/>
                                      </a:lnTo>
                                      <a:lnTo>
                                        <a:pt x="852" y="1565"/>
                                      </a:lnTo>
                                      <a:lnTo>
                                        <a:pt x="852" y="1565"/>
                                      </a:lnTo>
                                      <a:lnTo>
                                        <a:pt x="767" y="1565"/>
                                      </a:lnTo>
                                      <a:lnTo>
                                        <a:pt x="686" y="1560"/>
                                      </a:lnTo>
                                      <a:lnTo>
                                        <a:pt x="611" y="1545"/>
                                      </a:lnTo>
                                      <a:lnTo>
                                        <a:pt x="536" y="1520"/>
                                      </a:lnTo>
                                      <a:lnTo>
                                        <a:pt x="466" y="1495"/>
                                      </a:lnTo>
                                      <a:lnTo>
                                        <a:pt x="396" y="1460"/>
                                      </a:lnTo>
                                      <a:lnTo>
                                        <a:pt x="331" y="1415"/>
                                      </a:lnTo>
                                      <a:lnTo>
                                        <a:pt x="271" y="1370"/>
                                      </a:lnTo>
                                      <a:lnTo>
                                        <a:pt x="215" y="1320"/>
                                      </a:lnTo>
                                      <a:lnTo>
                                        <a:pt x="165" y="1260"/>
                                      </a:lnTo>
                                      <a:lnTo>
                                        <a:pt x="120" y="1200"/>
                                      </a:lnTo>
                                      <a:lnTo>
                                        <a:pt x="85" y="1130"/>
                                      </a:lnTo>
                                      <a:lnTo>
                                        <a:pt x="55" y="1060"/>
                                      </a:lnTo>
                                      <a:lnTo>
                                        <a:pt x="30" y="990"/>
                                      </a:lnTo>
                                      <a:lnTo>
                                        <a:pt x="10" y="910"/>
                                      </a:lnTo>
                                      <a:lnTo>
                                        <a:pt x="0" y="830"/>
                                      </a:lnTo>
                                      <a:lnTo>
                                        <a:pt x="0" y="830"/>
                                      </a:lnTo>
                                      <a:lnTo>
                                        <a:pt x="0" y="750"/>
                                      </a:lnTo>
                                      <a:lnTo>
                                        <a:pt x="10" y="670"/>
                                      </a:lnTo>
                                      <a:lnTo>
                                        <a:pt x="25" y="595"/>
                                      </a:lnTo>
                                      <a:lnTo>
                                        <a:pt x="45" y="525"/>
                                      </a:lnTo>
                                      <a:lnTo>
                                        <a:pt x="75" y="450"/>
                                      </a:lnTo>
                                      <a:lnTo>
                                        <a:pt x="110" y="385"/>
                                      </a:lnTo>
                                      <a:lnTo>
                                        <a:pt x="150" y="320"/>
                                      </a:lnTo>
                                      <a:lnTo>
                                        <a:pt x="200" y="265"/>
                                      </a:lnTo>
                                      <a:lnTo>
                                        <a:pt x="256" y="210"/>
                                      </a:lnTo>
                                      <a:lnTo>
                                        <a:pt x="311" y="160"/>
                                      </a:lnTo>
                                      <a:lnTo>
                                        <a:pt x="376" y="115"/>
                                      </a:lnTo>
                                      <a:lnTo>
                                        <a:pt x="441" y="80"/>
                                      </a:lnTo>
                                      <a:lnTo>
                                        <a:pt x="516" y="50"/>
                                      </a:lnTo>
                                      <a:lnTo>
                                        <a:pt x="591" y="25"/>
                                      </a:lnTo>
                                      <a:lnTo>
                                        <a:pt x="666" y="10"/>
                                      </a:lnTo>
                                      <a:lnTo>
                                        <a:pt x="752" y="0"/>
                                      </a:lnTo>
                                      <a:lnTo>
                                        <a:pt x="7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5560"/>
                                  <a:ext cx="66564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8" h="1560">
                                      <a:moveTo>
                                        <a:pt x="742" y="0"/>
                                      </a:moveTo>
                                      <a:lnTo>
                                        <a:pt x="742" y="0"/>
                                      </a:lnTo>
                                      <a:lnTo>
                                        <a:pt x="827" y="0"/>
                                      </a:lnTo>
                                      <a:lnTo>
                                        <a:pt x="902" y="5"/>
                                      </a:lnTo>
                                      <a:lnTo>
                                        <a:pt x="982" y="20"/>
                                      </a:lnTo>
                                      <a:lnTo>
                                        <a:pt x="1057" y="45"/>
                                      </a:lnTo>
                                      <a:lnTo>
                                        <a:pt x="1127" y="70"/>
                                      </a:lnTo>
                                      <a:lnTo>
                                        <a:pt x="1197" y="105"/>
                                      </a:lnTo>
                                      <a:lnTo>
                                        <a:pt x="1258" y="150"/>
                                      </a:lnTo>
                                      <a:lnTo>
                                        <a:pt x="1318" y="195"/>
                                      </a:lnTo>
                                      <a:lnTo>
                                        <a:pt x="1373" y="245"/>
                                      </a:lnTo>
                                      <a:lnTo>
                                        <a:pt x="1423" y="305"/>
                                      </a:lnTo>
                                      <a:lnTo>
                                        <a:pt x="1468" y="365"/>
                                      </a:lnTo>
                                      <a:lnTo>
                                        <a:pt x="1503" y="430"/>
                                      </a:lnTo>
                                      <a:lnTo>
                                        <a:pt x="1538" y="500"/>
                                      </a:lnTo>
                                      <a:lnTo>
                                        <a:pt x="1558" y="575"/>
                                      </a:lnTo>
                                      <a:lnTo>
                                        <a:pt x="1578" y="650"/>
                                      </a:lnTo>
                                      <a:lnTo>
                                        <a:pt x="1588" y="730"/>
                                      </a:lnTo>
                                      <a:lnTo>
                                        <a:pt x="1588" y="730"/>
                                      </a:lnTo>
                                      <a:lnTo>
                                        <a:pt x="1588" y="810"/>
                                      </a:lnTo>
                                      <a:lnTo>
                                        <a:pt x="1578" y="890"/>
                                      </a:lnTo>
                                      <a:lnTo>
                                        <a:pt x="1563" y="965"/>
                                      </a:lnTo>
                                      <a:lnTo>
                                        <a:pt x="1543" y="1035"/>
                                      </a:lnTo>
                                      <a:lnTo>
                                        <a:pt x="1513" y="1105"/>
                                      </a:lnTo>
                                      <a:lnTo>
                                        <a:pt x="1478" y="1175"/>
                                      </a:lnTo>
                                      <a:lnTo>
                                        <a:pt x="1438" y="1235"/>
                                      </a:lnTo>
                                      <a:lnTo>
                                        <a:pt x="1388" y="1295"/>
                                      </a:lnTo>
                                      <a:lnTo>
                                        <a:pt x="1338" y="1350"/>
                                      </a:lnTo>
                                      <a:lnTo>
                                        <a:pt x="1278" y="1395"/>
                                      </a:lnTo>
                                      <a:lnTo>
                                        <a:pt x="1212" y="1440"/>
                                      </a:lnTo>
                                      <a:lnTo>
                                        <a:pt x="1147" y="1475"/>
                                      </a:lnTo>
                                      <a:lnTo>
                                        <a:pt x="1077" y="1505"/>
                                      </a:lnTo>
                                      <a:lnTo>
                                        <a:pt x="1002" y="1530"/>
                                      </a:lnTo>
                                      <a:lnTo>
                                        <a:pt x="922" y="1550"/>
                                      </a:lnTo>
                                      <a:lnTo>
                                        <a:pt x="842" y="1555"/>
                                      </a:lnTo>
                                      <a:lnTo>
                                        <a:pt x="842" y="1555"/>
                                      </a:lnTo>
                                      <a:lnTo>
                                        <a:pt x="762" y="1560"/>
                                      </a:lnTo>
                                      <a:lnTo>
                                        <a:pt x="681" y="1550"/>
                                      </a:lnTo>
                                      <a:lnTo>
                                        <a:pt x="606" y="1535"/>
                                      </a:lnTo>
                                      <a:lnTo>
                                        <a:pt x="531" y="1515"/>
                                      </a:lnTo>
                                      <a:lnTo>
                                        <a:pt x="461" y="1485"/>
                                      </a:lnTo>
                                      <a:lnTo>
                                        <a:pt x="391" y="1450"/>
                                      </a:lnTo>
                                      <a:lnTo>
                                        <a:pt x="326" y="1410"/>
                                      </a:lnTo>
                                      <a:lnTo>
                                        <a:pt x="266" y="1365"/>
                                      </a:lnTo>
                                      <a:lnTo>
                                        <a:pt x="215" y="1310"/>
                                      </a:lnTo>
                                      <a:lnTo>
                                        <a:pt x="165" y="1255"/>
                                      </a:lnTo>
                                      <a:lnTo>
                                        <a:pt x="120" y="1190"/>
                                      </a:lnTo>
                                      <a:lnTo>
                                        <a:pt x="80" y="1125"/>
                                      </a:lnTo>
                                      <a:lnTo>
                                        <a:pt x="50" y="1055"/>
                                      </a:lnTo>
                                      <a:lnTo>
                                        <a:pt x="25" y="985"/>
                                      </a:lnTo>
                                      <a:lnTo>
                                        <a:pt x="10" y="905"/>
                                      </a:lnTo>
                                      <a:lnTo>
                                        <a:pt x="0" y="830"/>
                                      </a:lnTo>
                                      <a:lnTo>
                                        <a:pt x="0" y="830"/>
                                      </a:lnTo>
                                      <a:lnTo>
                                        <a:pt x="0" y="750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20" y="595"/>
                                      </a:lnTo>
                                      <a:lnTo>
                                        <a:pt x="45" y="520"/>
                                      </a:lnTo>
                                      <a:lnTo>
                                        <a:pt x="70" y="450"/>
                                      </a:lnTo>
                                      <a:lnTo>
                                        <a:pt x="110" y="385"/>
                                      </a:lnTo>
                                      <a:lnTo>
                                        <a:pt x="150" y="320"/>
                                      </a:lnTo>
                                      <a:lnTo>
                                        <a:pt x="195" y="265"/>
                                      </a:lnTo>
                                      <a:lnTo>
                                        <a:pt x="251" y="210"/>
                                      </a:lnTo>
                                      <a:lnTo>
                                        <a:pt x="311" y="160"/>
                                      </a:lnTo>
                                      <a:lnTo>
                                        <a:pt x="371" y="120"/>
                                      </a:lnTo>
                                      <a:lnTo>
                                        <a:pt x="441" y="80"/>
                                      </a:lnTo>
                                      <a:lnTo>
                                        <a:pt x="511" y="50"/>
                                      </a:lnTo>
                                      <a:lnTo>
                                        <a:pt x="586" y="25"/>
                                      </a:lnTo>
                                      <a:lnTo>
                                        <a:pt x="661" y="10"/>
                                      </a:lnTo>
                                      <a:lnTo>
                                        <a:pt x="742" y="0"/>
                                      </a:lnTo>
                                      <a:lnTo>
                                        <a:pt x="7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b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5560"/>
                                  <a:ext cx="660960" cy="49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8" h="1550">
                                      <a:moveTo>
                                        <a:pt x="737" y="5"/>
                                      </a:moveTo>
                                      <a:lnTo>
                                        <a:pt x="737" y="5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897" y="10"/>
                                      </a:lnTo>
                                      <a:lnTo>
                                        <a:pt x="972" y="25"/>
                                      </a:lnTo>
                                      <a:lnTo>
                                        <a:pt x="1047" y="45"/>
                                      </a:lnTo>
                                      <a:lnTo>
                                        <a:pt x="1117" y="75"/>
                                      </a:lnTo>
                                      <a:lnTo>
                                        <a:pt x="1187" y="110"/>
                                      </a:lnTo>
                                      <a:lnTo>
                                        <a:pt x="1253" y="150"/>
                                      </a:lnTo>
                                      <a:lnTo>
                                        <a:pt x="1308" y="195"/>
                                      </a:lnTo>
                                      <a:lnTo>
                                        <a:pt x="1363" y="245"/>
                                      </a:lnTo>
                                      <a:lnTo>
                                        <a:pt x="1413" y="305"/>
                                      </a:lnTo>
                                      <a:lnTo>
                                        <a:pt x="1458" y="365"/>
                                      </a:lnTo>
                                      <a:lnTo>
                                        <a:pt x="1493" y="430"/>
                                      </a:lnTo>
                                      <a:lnTo>
                                        <a:pt x="1523" y="500"/>
                                      </a:lnTo>
                                      <a:lnTo>
                                        <a:pt x="1548" y="575"/>
                                      </a:lnTo>
                                      <a:lnTo>
                                        <a:pt x="1568" y="650"/>
                                      </a:lnTo>
                                      <a:lnTo>
                                        <a:pt x="1573" y="725"/>
                                      </a:lnTo>
                                      <a:lnTo>
                                        <a:pt x="1573" y="725"/>
                                      </a:lnTo>
                                      <a:lnTo>
                                        <a:pt x="1578" y="805"/>
                                      </a:lnTo>
                                      <a:lnTo>
                                        <a:pt x="1568" y="885"/>
                                      </a:lnTo>
                                      <a:lnTo>
                                        <a:pt x="1553" y="960"/>
                                      </a:lnTo>
                                      <a:lnTo>
                                        <a:pt x="1533" y="1030"/>
                                      </a:lnTo>
                                      <a:lnTo>
                                        <a:pt x="1503" y="1100"/>
                                      </a:lnTo>
                                      <a:lnTo>
                                        <a:pt x="1468" y="1165"/>
                                      </a:lnTo>
                                      <a:lnTo>
                                        <a:pt x="1428" y="1230"/>
                                      </a:lnTo>
                                      <a:lnTo>
                                        <a:pt x="1378" y="1290"/>
                                      </a:lnTo>
                                      <a:lnTo>
                                        <a:pt x="1328" y="1340"/>
                                      </a:lnTo>
                                      <a:lnTo>
                                        <a:pt x="1268" y="1390"/>
                                      </a:lnTo>
                                      <a:lnTo>
                                        <a:pt x="1207" y="1430"/>
                                      </a:lnTo>
                                      <a:lnTo>
                                        <a:pt x="1137" y="1470"/>
                                      </a:lnTo>
                                      <a:lnTo>
                                        <a:pt x="1067" y="1500"/>
                                      </a:lnTo>
                                      <a:lnTo>
                                        <a:pt x="992" y="1525"/>
                                      </a:lnTo>
                                      <a:lnTo>
                                        <a:pt x="917" y="1540"/>
                                      </a:lnTo>
                                      <a:lnTo>
                                        <a:pt x="837" y="1550"/>
                                      </a:lnTo>
                                      <a:lnTo>
                                        <a:pt x="837" y="1550"/>
                                      </a:lnTo>
                                      <a:lnTo>
                                        <a:pt x="757" y="1550"/>
                                      </a:lnTo>
                                      <a:lnTo>
                                        <a:pt x="676" y="1540"/>
                                      </a:lnTo>
                                      <a:lnTo>
                                        <a:pt x="601" y="1530"/>
                                      </a:lnTo>
                                      <a:lnTo>
                                        <a:pt x="526" y="1505"/>
                                      </a:lnTo>
                                      <a:lnTo>
                                        <a:pt x="456" y="1480"/>
                                      </a:lnTo>
                                      <a:lnTo>
                                        <a:pt x="386" y="1445"/>
                                      </a:lnTo>
                                      <a:lnTo>
                                        <a:pt x="326" y="1405"/>
                                      </a:lnTo>
                                      <a:lnTo>
                                        <a:pt x="266" y="1355"/>
                                      </a:lnTo>
                                      <a:lnTo>
                                        <a:pt x="211" y="1305"/>
                                      </a:lnTo>
                                      <a:lnTo>
                                        <a:pt x="160" y="1250"/>
                                      </a:lnTo>
                                      <a:lnTo>
                                        <a:pt x="115" y="1185"/>
                                      </a:lnTo>
                                      <a:lnTo>
                                        <a:pt x="80" y="1120"/>
                                      </a:lnTo>
                                      <a:lnTo>
                                        <a:pt x="50" y="1050"/>
                                      </a:lnTo>
                                      <a:lnTo>
                                        <a:pt x="25" y="980"/>
                                      </a:lnTo>
                                      <a:lnTo>
                                        <a:pt x="10" y="905"/>
                                      </a:lnTo>
                                      <a:lnTo>
                                        <a:pt x="0" y="825"/>
                                      </a:lnTo>
                                      <a:lnTo>
                                        <a:pt x="0" y="825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20" y="590"/>
                                      </a:lnTo>
                                      <a:lnTo>
                                        <a:pt x="40" y="520"/>
                                      </a:lnTo>
                                      <a:lnTo>
                                        <a:pt x="70" y="450"/>
                                      </a:lnTo>
                                      <a:lnTo>
                                        <a:pt x="105" y="385"/>
                                      </a:lnTo>
                                      <a:lnTo>
                                        <a:pt x="145" y="320"/>
                                      </a:lnTo>
                                      <a:lnTo>
                                        <a:pt x="195" y="265"/>
                                      </a:lnTo>
                                      <a:lnTo>
                                        <a:pt x="246" y="210"/>
                                      </a:lnTo>
                                      <a:lnTo>
                                        <a:pt x="306" y="160"/>
                                      </a:lnTo>
                                      <a:lnTo>
                                        <a:pt x="366" y="120"/>
                                      </a:lnTo>
                                      <a:lnTo>
                                        <a:pt x="436" y="85"/>
                                      </a:lnTo>
                                      <a:lnTo>
                                        <a:pt x="506" y="50"/>
                                      </a:lnTo>
                                      <a:lnTo>
                                        <a:pt x="581" y="30"/>
                                      </a:lnTo>
                                      <a:lnTo>
                                        <a:pt x="656" y="10"/>
                                      </a:lnTo>
                                      <a:lnTo>
                                        <a:pt x="737" y="5"/>
                                      </a:lnTo>
                                      <a:lnTo>
                                        <a:pt x="73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b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26640"/>
                                  <a:ext cx="657360" cy="48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8" h="1535">
                                      <a:moveTo>
                                        <a:pt x="737" y="0"/>
                                      </a:moveTo>
                                      <a:lnTo>
                                        <a:pt x="737" y="0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897" y="5"/>
                                      </a:lnTo>
                                      <a:lnTo>
                                        <a:pt x="972" y="20"/>
                                      </a:lnTo>
                                      <a:lnTo>
                                        <a:pt x="1047" y="40"/>
                                      </a:lnTo>
                                      <a:lnTo>
                                        <a:pt x="1117" y="70"/>
                                      </a:lnTo>
                                      <a:lnTo>
                                        <a:pt x="1182" y="105"/>
                                      </a:lnTo>
                                      <a:lnTo>
                                        <a:pt x="1248" y="145"/>
                                      </a:lnTo>
                                      <a:lnTo>
                                        <a:pt x="1303" y="190"/>
                                      </a:lnTo>
                                      <a:lnTo>
                                        <a:pt x="1358" y="240"/>
                                      </a:lnTo>
                                      <a:lnTo>
                                        <a:pt x="1408" y="300"/>
                                      </a:lnTo>
                                      <a:lnTo>
                                        <a:pt x="1453" y="360"/>
                                      </a:lnTo>
                                      <a:lnTo>
                                        <a:pt x="1488" y="425"/>
                                      </a:lnTo>
                                      <a:lnTo>
                                        <a:pt x="1518" y="495"/>
                                      </a:lnTo>
                                      <a:lnTo>
                                        <a:pt x="1543" y="565"/>
                                      </a:lnTo>
                                      <a:lnTo>
                                        <a:pt x="1558" y="640"/>
                                      </a:lnTo>
                                      <a:lnTo>
                                        <a:pt x="1568" y="720"/>
                                      </a:lnTo>
                                      <a:lnTo>
                                        <a:pt x="1568" y="720"/>
                                      </a:lnTo>
                                      <a:lnTo>
                                        <a:pt x="1568" y="800"/>
                                      </a:lnTo>
                                      <a:lnTo>
                                        <a:pt x="1563" y="875"/>
                                      </a:lnTo>
                                      <a:lnTo>
                                        <a:pt x="1548" y="950"/>
                                      </a:lnTo>
                                      <a:lnTo>
                                        <a:pt x="1528" y="1020"/>
                                      </a:lnTo>
                                      <a:lnTo>
                                        <a:pt x="1498" y="1090"/>
                                      </a:lnTo>
                                      <a:lnTo>
                                        <a:pt x="1463" y="1155"/>
                                      </a:lnTo>
                                      <a:lnTo>
                                        <a:pt x="1423" y="1220"/>
                                      </a:lnTo>
                                      <a:lnTo>
                                        <a:pt x="1373" y="1275"/>
                                      </a:lnTo>
                                      <a:lnTo>
                                        <a:pt x="1323" y="1330"/>
                                      </a:lnTo>
                                      <a:lnTo>
                                        <a:pt x="1263" y="1375"/>
                                      </a:lnTo>
                                      <a:lnTo>
                                        <a:pt x="1202" y="1420"/>
                                      </a:lnTo>
                                      <a:lnTo>
                                        <a:pt x="1137" y="1455"/>
                                      </a:lnTo>
                                      <a:lnTo>
                                        <a:pt x="1067" y="1485"/>
                                      </a:lnTo>
                                      <a:lnTo>
                                        <a:pt x="992" y="1510"/>
                                      </a:lnTo>
                                      <a:lnTo>
                                        <a:pt x="917" y="1525"/>
                                      </a:lnTo>
                                      <a:lnTo>
                                        <a:pt x="837" y="1535"/>
                                      </a:lnTo>
                                      <a:lnTo>
                                        <a:pt x="837" y="1535"/>
                                      </a:lnTo>
                                      <a:lnTo>
                                        <a:pt x="757" y="1535"/>
                                      </a:lnTo>
                                      <a:lnTo>
                                        <a:pt x="676" y="1530"/>
                                      </a:lnTo>
                                      <a:lnTo>
                                        <a:pt x="601" y="1515"/>
                                      </a:lnTo>
                                      <a:lnTo>
                                        <a:pt x="526" y="1495"/>
                                      </a:lnTo>
                                      <a:lnTo>
                                        <a:pt x="456" y="1465"/>
                                      </a:lnTo>
                                      <a:lnTo>
                                        <a:pt x="386" y="1430"/>
                                      </a:lnTo>
                                      <a:lnTo>
                                        <a:pt x="326" y="1390"/>
                                      </a:lnTo>
                                      <a:lnTo>
                                        <a:pt x="266" y="1345"/>
                                      </a:lnTo>
                                      <a:lnTo>
                                        <a:pt x="211" y="1295"/>
                                      </a:lnTo>
                                      <a:lnTo>
                                        <a:pt x="165" y="1235"/>
                                      </a:lnTo>
                                      <a:lnTo>
                                        <a:pt x="120" y="1175"/>
                                      </a:lnTo>
                                      <a:lnTo>
                                        <a:pt x="80" y="1110"/>
                                      </a:lnTo>
                                      <a:lnTo>
                                        <a:pt x="50" y="1040"/>
                                      </a:lnTo>
                                      <a:lnTo>
                                        <a:pt x="25" y="970"/>
                                      </a:lnTo>
                                      <a:lnTo>
                                        <a:pt x="10" y="895"/>
                                      </a:lnTo>
                                      <a:lnTo>
                                        <a:pt x="0" y="815"/>
                                      </a:lnTo>
                                      <a:lnTo>
                                        <a:pt x="0" y="815"/>
                                      </a:lnTo>
                                      <a:lnTo>
                                        <a:pt x="0" y="735"/>
                                      </a:lnTo>
                                      <a:lnTo>
                                        <a:pt x="10" y="660"/>
                                      </a:lnTo>
                                      <a:lnTo>
                                        <a:pt x="20" y="585"/>
                                      </a:lnTo>
                                      <a:lnTo>
                                        <a:pt x="45" y="515"/>
                                      </a:lnTo>
                                      <a:lnTo>
                                        <a:pt x="75" y="445"/>
                                      </a:lnTo>
                                      <a:lnTo>
                                        <a:pt x="110" y="380"/>
                                      </a:lnTo>
                                      <a:lnTo>
                                        <a:pt x="150" y="315"/>
                                      </a:lnTo>
                                      <a:lnTo>
                                        <a:pt x="195" y="260"/>
                                      </a:lnTo>
                                      <a:lnTo>
                                        <a:pt x="251" y="205"/>
                                      </a:lnTo>
                                      <a:lnTo>
                                        <a:pt x="306" y="160"/>
                                      </a:lnTo>
                                      <a:lnTo>
                                        <a:pt x="371" y="115"/>
                                      </a:lnTo>
                                      <a:lnTo>
                                        <a:pt x="436" y="80"/>
                                      </a:lnTo>
                                      <a:lnTo>
                                        <a:pt x="506" y="50"/>
                                      </a:lnTo>
                                      <a:lnTo>
                                        <a:pt x="581" y="25"/>
                                      </a:lnTo>
                                      <a:lnTo>
                                        <a:pt x="656" y="10"/>
                                      </a:lnTo>
                                      <a:lnTo>
                                        <a:pt x="737" y="0"/>
                                      </a:lnTo>
                                      <a:lnTo>
                                        <a:pt x="7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b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26640"/>
                                  <a:ext cx="652680" cy="48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8" h="1530">
                                      <a:moveTo>
                                        <a:pt x="732" y="0"/>
                                      </a:moveTo>
                                      <a:lnTo>
                                        <a:pt x="732" y="0"/>
                                      </a:lnTo>
                                      <a:lnTo>
                                        <a:pt x="812" y="0"/>
                                      </a:lnTo>
                                      <a:lnTo>
                                        <a:pt x="887" y="10"/>
                                      </a:lnTo>
                                      <a:lnTo>
                                        <a:pt x="962" y="20"/>
                                      </a:lnTo>
                                      <a:lnTo>
                                        <a:pt x="1037" y="45"/>
                                      </a:lnTo>
                                      <a:lnTo>
                                        <a:pt x="1107" y="70"/>
                                      </a:lnTo>
                                      <a:lnTo>
                                        <a:pt x="1172" y="105"/>
                                      </a:lnTo>
                                      <a:lnTo>
                                        <a:pt x="1238" y="145"/>
                                      </a:lnTo>
                                      <a:lnTo>
                                        <a:pt x="1298" y="190"/>
                                      </a:lnTo>
                                      <a:lnTo>
                                        <a:pt x="1348" y="245"/>
                                      </a:lnTo>
                                      <a:lnTo>
                                        <a:pt x="1398" y="300"/>
                                      </a:lnTo>
                                      <a:lnTo>
                                        <a:pt x="1443" y="360"/>
                                      </a:lnTo>
                                      <a:lnTo>
                                        <a:pt x="1478" y="425"/>
                                      </a:lnTo>
                                      <a:lnTo>
                                        <a:pt x="1508" y="490"/>
                                      </a:lnTo>
                                      <a:lnTo>
                                        <a:pt x="1533" y="565"/>
                                      </a:lnTo>
                                      <a:lnTo>
                                        <a:pt x="1548" y="640"/>
                                      </a:lnTo>
                                      <a:lnTo>
                                        <a:pt x="1558" y="715"/>
                                      </a:lnTo>
                                      <a:lnTo>
                                        <a:pt x="1558" y="715"/>
                                      </a:lnTo>
                                      <a:lnTo>
                                        <a:pt x="1558" y="795"/>
                                      </a:lnTo>
                                      <a:lnTo>
                                        <a:pt x="1553" y="870"/>
                                      </a:lnTo>
                                      <a:lnTo>
                                        <a:pt x="1538" y="945"/>
                                      </a:lnTo>
                                      <a:lnTo>
                                        <a:pt x="1518" y="1015"/>
                                      </a:lnTo>
                                      <a:lnTo>
                                        <a:pt x="1488" y="1085"/>
                                      </a:lnTo>
                                      <a:lnTo>
                                        <a:pt x="1453" y="1150"/>
                                      </a:lnTo>
                                      <a:lnTo>
                                        <a:pt x="1413" y="1210"/>
                                      </a:lnTo>
                                      <a:lnTo>
                                        <a:pt x="1363" y="1270"/>
                                      </a:lnTo>
                                      <a:lnTo>
                                        <a:pt x="1313" y="1320"/>
                                      </a:lnTo>
                                      <a:lnTo>
                                        <a:pt x="1258" y="1370"/>
                                      </a:lnTo>
                                      <a:lnTo>
                                        <a:pt x="1192" y="1410"/>
                                      </a:lnTo>
                                      <a:lnTo>
                                        <a:pt x="1127" y="1450"/>
                                      </a:lnTo>
                                      <a:lnTo>
                                        <a:pt x="1057" y="1480"/>
                                      </a:lnTo>
                                      <a:lnTo>
                                        <a:pt x="982" y="1500"/>
                                      </a:lnTo>
                                      <a:lnTo>
                                        <a:pt x="907" y="1520"/>
                                      </a:lnTo>
                                      <a:lnTo>
                                        <a:pt x="827" y="1525"/>
                                      </a:lnTo>
                                      <a:lnTo>
                                        <a:pt x="827" y="1525"/>
                                      </a:lnTo>
                                      <a:lnTo>
                                        <a:pt x="747" y="1530"/>
                                      </a:lnTo>
                                      <a:lnTo>
                                        <a:pt x="671" y="1520"/>
                                      </a:lnTo>
                                      <a:lnTo>
                                        <a:pt x="596" y="1505"/>
                                      </a:lnTo>
                                      <a:lnTo>
                                        <a:pt x="521" y="1485"/>
                                      </a:lnTo>
                                      <a:lnTo>
                                        <a:pt x="451" y="1455"/>
                                      </a:lnTo>
                                      <a:lnTo>
                                        <a:pt x="386" y="1425"/>
                                      </a:lnTo>
                                      <a:lnTo>
                                        <a:pt x="321" y="1385"/>
                                      </a:lnTo>
                                      <a:lnTo>
                                        <a:pt x="261" y="1335"/>
                                      </a:lnTo>
                                      <a:lnTo>
                                        <a:pt x="211" y="1285"/>
                                      </a:lnTo>
                                      <a:lnTo>
                                        <a:pt x="160" y="1230"/>
                                      </a:lnTo>
                                      <a:lnTo>
                                        <a:pt x="115" y="1170"/>
                                      </a:lnTo>
                                      <a:lnTo>
                                        <a:pt x="80" y="1105"/>
                                      </a:lnTo>
                                      <a:lnTo>
                                        <a:pt x="50" y="1035"/>
                                      </a:lnTo>
                                      <a:lnTo>
                                        <a:pt x="25" y="965"/>
                                      </a:lnTo>
                                      <a:lnTo>
                                        <a:pt x="10" y="890"/>
                                      </a:lnTo>
                                      <a:lnTo>
                                        <a:pt x="0" y="810"/>
                                      </a:lnTo>
                                      <a:lnTo>
                                        <a:pt x="0" y="810"/>
                                      </a:lnTo>
                                      <a:lnTo>
                                        <a:pt x="0" y="735"/>
                                      </a:lnTo>
                                      <a:lnTo>
                                        <a:pt x="5" y="660"/>
                                      </a:lnTo>
                                      <a:lnTo>
                                        <a:pt x="20" y="585"/>
                                      </a:lnTo>
                                      <a:lnTo>
                                        <a:pt x="40" y="510"/>
                                      </a:lnTo>
                                      <a:lnTo>
                                        <a:pt x="70" y="445"/>
                                      </a:lnTo>
                                      <a:lnTo>
                                        <a:pt x="105" y="380"/>
                                      </a:lnTo>
                                      <a:lnTo>
                                        <a:pt x="145" y="315"/>
                                      </a:lnTo>
                                      <a:lnTo>
                                        <a:pt x="196" y="260"/>
                                      </a:lnTo>
                                      <a:lnTo>
                                        <a:pt x="246" y="205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66" y="115"/>
                                      </a:lnTo>
                                      <a:lnTo>
                                        <a:pt x="431" y="80"/>
                                      </a:lnTo>
                                      <a:lnTo>
                                        <a:pt x="501" y="50"/>
                                      </a:lnTo>
                                      <a:lnTo>
                                        <a:pt x="576" y="25"/>
                                      </a:lnTo>
                                      <a:lnTo>
                                        <a:pt x="651" y="10"/>
                                      </a:lnTo>
                                      <a:lnTo>
                                        <a:pt x="732" y="0"/>
                                      </a:lnTo>
                                      <a:lnTo>
                                        <a:pt x="7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28440"/>
                                  <a:ext cx="650880" cy="48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3" h="1515">
                                      <a:moveTo>
                                        <a:pt x="732" y="0"/>
                                      </a:moveTo>
                                      <a:lnTo>
                                        <a:pt x="732" y="0"/>
                                      </a:lnTo>
                                      <a:lnTo>
                                        <a:pt x="807" y="0"/>
                                      </a:lnTo>
                                      <a:lnTo>
                                        <a:pt x="887" y="5"/>
                                      </a:lnTo>
                                      <a:lnTo>
                                        <a:pt x="962" y="20"/>
                                      </a:lnTo>
                                      <a:lnTo>
                                        <a:pt x="1037" y="40"/>
                                      </a:lnTo>
                                      <a:lnTo>
                                        <a:pt x="1102" y="70"/>
                                      </a:lnTo>
                                      <a:lnTo>
                                        <a:pt x="1172" y="100"/>
                                      </a:lnTo>
                                      <a:lnTo>
                                        <a:pt x="1233" y="140"/>
                                      </a:lnTo>
                                      <a:lnTo>
                                        <a:pt x="1293" y="185"/>
                                      </a:lnTo>
                                      <a:lnTo>
                                        <a:pt x="1343" y="240"/>
                                      </a:lnTo>
                                      <a:lnTo>
                                        <a:pt x="1393" y="295"/>
                                      </a:lnTo>
                                      <a:lnTo>
                                        <a:pt x="1438" y="355"/>
                                      </a:lnTo>
                                      <a:lnTo>
                                        <a:pt x="1473" y="420"/>
                                      </a:lnTo>
                                      <a:lnTo>
                                        <a:pt x="1503" y="485"/>
                                      </a:lnTo>
                                      <a:lnTo>
                                        <a:pt x="1528" y="555"/>
                                      </a:lnTo>
                                      <a:lnTo>
                                        <a:pt x="1543" y="630"/>
                                      </a:lnTo>
                                      <a:lnTo>
                                        <a:pt x="1553" y="710"/>
                                      </a:lnTo>
                                      <a:lnTo>
                                        <a:pt x="1553" y="710"/>
                                      </a:lnTo>
                                      <a:lnTo>
                                        <a:pt x="1553" y="785"/>
                                      </a:lnTo>
                                      <a:lnTo>
                                        <a:pt x="1548" y="860"/>
                                      </a:lnTo>
                                      <a:lnTo>
                                        <a:pt x="1533" y="935"/>
                                      </a:lnTo>
                                      <a:lnTo>
                                        <a:pt x="1513" y="1005"/>
                                      </a:lnTo>
                                      <a:lnTo>
                                        <a:pt x="1483" y="1075"/>
                                      </a:lnTo>
                                      <a:lnTo>
                                        <a:pt x="1448" y="1140"/>
                                      </a:lnTo>
                                      <a:lnTo>
                                        <a:pt x="1408" y="1200"/>
                                      </a:lnTo>
                                      <a:lnTo>
                                        <a:pt x="1363" y="1260"/>
                                      </a:lnTo>
                                      <a:lnTo>
                                        <a:pt x="1308" y="1310"/>
                                      </a:lnTo>
                                      <a:lnTo>
                                        <a:pt x="1253" y="1360"/>
                                      </a:lnTo>
                                      <a:lnTo>
                                        <a:pt x="1192" y="1400"/>
                                      </a:lnTo>
                                      <a:lnTo>
                                        <a:pt x="1122" y="1435"/>
                                      </a:lnTo>
                                      <a:lnTo>
                                        <a:pt x="1057" y="1465"/>
                                      </a:lnTo>
                                      <a:lnTo>
                                        <a:pt x="982" y="1490"/>
                                      </a:lnTo>
                                      <a:lnTo>
                                        <a:pt x="907" y="1505"/>
                                      </a:lnTo>
                                      <a:lnTo>
                                        <a:pt x="827" y="1515"/>
                                      </a:lnTo>
                                      <a:lnTo>
                                        <a:pt x="827" y="1515"/>
                                      </a:lnTo>
                                      <a:lnTo>
                                        <a:pt x="747" y="1515"/>
                                      </a:lnTo>
                                      <a:lnTo>
                                        <a:pt x="671" y="1510"/>
                                      </a:lnTo>
                                      <a:lnTo>
                                        <a:pt x="596" y="1495"/>
                                      </a:lnTo>
                                      <a:lnTo>
                                        <a:pt x="521" y="1470"/>
                                      </a:lnTo>
                                      <a:lnTo>
                                        <a:pt x="451" y="1445"/>
                                      </a:lnTo>
                                      <a:lnTo>
                                        <a:pt x="386" y="1410"/>
                                      </a:lnTo>
                                      <a:lnTo>
                                        <a:pt x="321" y="1370"/>
                                      </a:lnTo>
                                      <a:lnTo>
                                        <a:pt x="266" y="1325"/>
                                      </a:lnTo>
                                      <a:lnTo>
                                        <a:pt x="211" y="1275"/>
                                      </a:lnTo>
                                      <a:lnTo>
                                        <a:pt x="160" y="1220"/>
                                      </a:lnTo>
                                      <a:lnTo>
                                        <a:pt x="120" y="1160"/>
                                      </a:lnTo>
                                      <a:lnTo>
                                        <a:pt x="85" y="1095"/>
                                      </a:lnTo>
                                      <a:lnTo>
                                        <a:pt x="50" y="1025"/>
                                      </a:lnTo>
                                      <a:lnTo>
                                        <a:pt x="30" y="955"/>
                                      </a:lnTo>
                                      <a:lnTo>
                                        <a:pt x="10" y="880"/>
                                      </a:lnTo>
                                      <a:lnTo>
                                        <a:pt x="5" y="805"/>
                                      </a:lnTo>
                                      <a:lnTo>
                                        <a:pt x="5" y="805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25" y="575"/>
                                      </a:lnTo>
                                      <a:lnTo>
                                        <a:pt x="45" y="505"/>
                                      </a:lnTo>
                                      <a:lnTo>
                                        <a:pt x="75" y="435"/>
                                      </a:lnTo>
                                      <a:lnTo>
                                        <a:pt x="110" y="370"/>
                                      </a:lnTo>
                                      <a:lnTo>
                                        <a:pt x="150" y="310"/>
                                      </a:lnTo>
                                      <a:lnTo>
                                        <a:pt x="196" y="255"/>
                                      </a:lnTo>
                                      <a:lnTo>
                                        <a:pt x="246" y="200"/>
                                      </a:lnTo>
                                      <a:lnTo>
                                        <a:pt x="306" y="155"/>
                                      </a:lnTo>
                                      <a:lnTo>
                                        <a:pt x="366" y="115"/>
                                      </a:lnTo>
                                      <a:lnTo>
                                        <a:pt x="431" y="75"/>
                                      </a:lnTo>
                                      <a:lnTo>
                                        <a:pt x="501" y="45"/>
                                      </a:lnTo>
                                      <a:lnTo>
                                        <a:pt x="576" y="25"/>
                                      </a:lnTo>
                                      <a:lnTo>
                                        <a:pt x="651" y="10"/>
                                      </a:lnTo>
                                      <a:lnTo>
                                        <a:pt x="732" y="0"/>
                                      </a:lnTo>
                                      <a:lnTo>
                                        <a:pt x="7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8440"/>
                                  <a:ext cx="646560" cy="47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3" h="1505">
                                      <a:moveTo>
                                        <a:pt x="722" y="0"/>
                                      </a:moveTo>
                                      <a:lnTo>
                                        <a:pt x="722" y="0"/>
                                      </a:lnTo>
                                      <a:lnTo>
                                        <a:pt x="802" y="0"/>
                                      </a:lnTo>
                                      <a:lnTo>
                                        <a:pt x="882" y="5"/>
                                      </a:lnTo>
                                      <a:lnTo>
                                        <a:pt x="957" y="20"/>
                                      </a:lnTo>
                                      <a:lnTo>
                                        <a:pt x="1027" y="40"/>
                                      </a:lnTo>
                                      <a:lnTo>
                                        <a:pt x="1097" y="70"/>
                                      </a:lnTo>
                                      <a:lnTo>
                                        <a:pt x="1162" y="105"/>
                                      </a:lnTo>
                                      <a:lnTo>
                                        <a:pt x="1223" y="145"/>
                                      </a:lnTo>
                                      <a:lnTo>
                                        <a:pt x="1283" y="190"/>
                                      </a:lnTo>
                                      <a:lnTo>
                                        <a:pt x="1338" y="240"/>
                                      </a:lnTo>
                                      <a:lnTo>
                                        <a:pt x="1383" y="295"/>
                                      </a:lnTo>
                                      <a:lnTo>
                                        <a:pt x="1428" y="355"/>
                                      </a:lnTo>
                                      <a:lnTo>
                                        <a:pt x="1463" y="415"/>
                                      </a:lnTo>
                                      <a:lnTo>
                                        <a:pt x="1493" y="485"/>
                                      </a:lnTo>
                                      <a:lnTo>
                                        <a:pt x="1518" y="555"/>
                                      </a:lnTo>
                                      <a:lnTo>
                                        <a:pt x="1533" y="630"/>
                                      </a:lnTo>
                                      <a:lnTo>
                                        <a:pt x="1543" y="705"/>
                                      </a:lnTo>
                                      <a:lnTo>
                                        <a:pt x="1543" y="705"/>
                                      </a:lnTo>
                                      <a:lnTo>
                                        <a:pt x="1543" y="785"/>
                                      </a:lnTo>
                                      <a:lnTo>
                                        <a:pt x="1538" y="860"/>
                                      </a:lnTo>
                                      <a:lnTo>
                                        <a:pt x="1523" y="930"/>
                                      </a:lnTo>
                                      <a:lnTo>
                                        <a:pt x="1498" y="1000"/>
                                      </a:lnTo>
                                      <a:lnTo>
                                        <a:pt x="1473" y="1070"/>
                                      </a:lnTo>
                                      <a:lnTo>
                                        <a:pt x="1438" y="1135"/>
                                      </a:lnTo>
                                      <a:lnTo>
                                        <a:pt x="1398" y="1195"/>
                                      </a:lnTo>
                                      <a:lnTo>
                                        <a:pt x="1353" y="1250"/>
                                      </a:lnTo>
                                      <a:lnTo>
                                        <a:pt x="1298" y="1305"/>
                                      </a:lnTo>
                                      <a:lnTo>
                                        <a:pt x="1243" y="1350"/>
                                      </a:lnTo>
                                      <a:lnTo>
                                        <a:pt x="1182" y="1390"/>
                                      </a:lnTo>
                                      <a:lnTo>
                                        <a:pt x="1117" y="1430"/>
                                      </a:lnTo>
                                      <a:lnTo>
                                        <a:pt x="1047" y="1455"/>
                                      </a:lnTo>
                                      <a:lnTo>
                                        <a:pt x="972" y="1480"/>
                                      </a:lnTo>
                                      <a:lnTo>
                                        <a:pt x="897" y="1495"/>
                                      </a:lnTo>
                                      <a:lnTo>
                                        <a:pt x="822" y="1505"/>
                                      </a:lnTo>
                                      <a:lnTo>
                                        <a:pt x="822" y="1505"/>
                                      </a:lnTo>
                                      <a:lnTo>
                                        <a:pt x="742" y="1505"/>
                                      </a:lnTo>
                                      <a:lnTo>
                                        <a:pt x="661" y="1500"/>
                                      </a:lnTo>
                                      <a:lnTo>
                                        <a:pt x="591" y="1485"/>
                                      </a:lnTo>
                                      <a:lnTo>
                                        <a:pt x="516" y="1465"/>
                                      </a:lnTo>
                                      <a:lnTo>
                                        <a:pt x="446" y="1435"/>
                                      </a:lnTo>
                                      <a:lnTo>
                                        <a:pt x="381" y="1405"/>
                                      </a:lnTo>
                                      <a:lnTo>
                                        <a:pt x="321" y="1365"/>
                                      </a:lnTo>
                                      <a:lnTo>
                                        <a:pt x="261" y="1320"/>
                                      </a:lnTo>
                                      <a:lnTo>
                                        <a:pt x="206" y="1270"/>
                                      </a:lnTo>
                                      <a:lnTo>
                                        <a:pt x="160" y="1215"/>
                                      </a:lnTo>
                                      <a:lnTo>
                                        <a:pt x="115" y="1155"/>
                                      </a:lnTo>
                                      <a:lnTo>
                                        <a:pt x="80" y="1090"/>
                                      </a:lnTo>
                                      <a:lnTo>
                                        <a:pt x="50" y="1020"/>
                                      </a:lnTo>
                                      <a:lnTo>
                                        <a:pt x="25" y="950"/>
                                      </a:lnTo>
                                      <a:lnTo>
                                        <a:pt x="10" y="875"/>
                                      </a:lnTo>
                                      <a:lnTo>
                                        <a:pt x="0" y="800"/>
                                      </a:lnTo>
                                      <a:lnTo>
                                        <a:pt x="0" y="800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5" y="650"/>
                                      </a:lnTo>
                                      <a:lnTo>
                                        <a:pt x="20" y="575"/>
                                      </a:lnTo>
                                      <a:lnTo>
                                        <a:pt x="45" y="505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105" y="370"/>
                                      </a:lnTo>
                                      <a:lnTo>
                                        <a:pt x="145" y="310"/>
                                      </a:lnTo>
                                      <a:lnTo>
                                        <a:pt x="191" y="255"/>
                                      </a:lnTo>
                                      <a:lnTo>
                                        <a:pt x="246" y="205"/>
                                      </a:lnTo>
                                      <a:lnTo>
                                        <a:pt x="301" y="155"/>
                                      </a:lnTo>
                                      <a:lnTo>
                                        <a:pt x="361" y="115"/>
                                      </a:lnTo>
                                      <a:lnTo>
                                        <a:pt x="426" y="80"/>
                                      </a:lnTo>
                                      <a:lnTo>
                                        <a:pt x="496" y="50"/>
                                      </a:lnTo>
                                      <a:lnTo>
                                        <a:pt x="571" y="25"/>
                                      </a:lnTo>
                                      <a:lnTo>
                                        <a:pt x="646" y="1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28440"/>
                                  <a:ext cx="64260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3" h="1500">
                                      <a:moveTo>
                                        <a:pt x="717" y="5"/>
                                      </a:moveTo>
                                      <a:lnTo>
                                        <a:pt x="717" y="5"/>
                                      </a:lnTo>
                                      <a:lnTo>
                                        <a:pt x="797" y="0"/>
                                      </a:lnTo>
                                      <a:lnTo>
                                        <a:pt x="872" y="10"/>
                                      </a:lnTo>
                                      <a:lnTo>
                                        <a:pt x="947" y="20"/>
                                      </a:lnTo>
                                      <a:lnTo>
                                        <a:pt x="1017" y="45"/>
                                      </a:lnTo>
                                      <a:lnTo>
                                        <a:pt x="1087" y="70"/>
                                      </a:lnTo>
                                      <a:lnTo>
                                        <a:pt x="1152" y="105"/>
                                      </a:lnTo>
                                      <a:lnTo>
                                        <a:pt x="1218" y="145"/>
                                      </a:lnTo>
                                      <a:lnTo>
                                        <a:pt x="1273" y="190"/>
                                      </a:lnTo>
                                      <a:lnTo>
                                        <a:pt x="1328" y="240"/>
                                      </a:lnTo>
                                      <a:lnTo>
                                        <a:pt x="1373" y="295"/>
                                      </a:lnTo>
                                      <a:lnTo>
                                        <a:pt x="1418" y="355"/>
                                      </a:lnTo>
                                      <a:lnTo>
                                        <a:pt x="1453" y="415"/>
                                      </a:lnTo>
                                      <a:lnTo>
                                        <a:pt x="1483" y="485"/>
                                      </a:lnTo>
                                      <a:lnTo>
                                        <a:pt x="1508" y="555"/>
                                      </a:lnTo>
                                      <a:lnTo>
                                        <a:pt x="1523" y="625"/>
                                      </a:lnTo>
                                      <a:lnTo>
                                        <a:pt x="1533" y="705"/>
                                      </a:lnTo>
                                      <a:lnTo>
                                        <a:pt x="1533" y="705"/>
                                      </a:lnTo>
                                      <a:lnTo>
                                        <a:pt x="1533" y="780"/>
                                      </a:lnTo>
                                      <a:lnTo>
                                        <a:pt x="1523" y="855"/>
                                      </a:lnTo>
                                      <a:lnTo>
                                        <a:pt x="1513" y="925"/>
                                      </a:lnTo>
                                      <a:lnTo>
                                        <a:pt x="1488" y="995"/>
                                      </a:lnTo>
                                      <a:lnTo>
                                        <a:pt x="1463" y="1065"/>
                                      </a:lnTo>
                                      <a:lnTo>
                                        <a:pt x="1428" y="1130"/>
                                      </a:lnTo>
                                      <a:lnTo>
                                        <a:pt x="1388" y="1190"/>
                                      </a:lnTo>
                                      <a:lnTo>
                                        <a:pt x="1343" y="1245"/>
                                      </a:lnTo>
                                      <a:lnTo>
                                        <a:pt x="1288" y="1295"/>
                                      </a:lnTo>
                                      <a:lnTo>
                                        <a:pt x="1233" y="1345"/>
                                      </a:lnTo>
                                      <a:lnTo>
                                        <a:pt x="1172" y="1385"/>
                                      </a:lnTo>
                                      <a:lnTo>
                                        <a:pt x="1107" y="1420"/>
                                      </a:lnTo>
                                      <a:lnTo>
                                        <a:pt x="1037" y="1450"/>
                                      </a:lnTo>
                                      <a:lnTo>
                                        <a:pt x="967" y="1470"/>
                                      </a:lnTo>
                                      <a:lnTo>
                                        <a:pt x="892" y="1490"/>
                                      </a:lnTo>
                                      <a:lnTo>
                                        <a:pt x="812" y="1495"/>
                                      </a:lnTo>
                                      <a:lnTo>
                                        <a:pt x="812" y="1495"/>
                                      </a:lnTo>
                                      <a:lnTo>
                                        <a:pt x="737" y="1500"/>
                                      </a:lnTo>
                                      <a:lnTo>
                                        <a:pt x="656" y="1490"/>
                                      </a:lnTo>
                                      <a:lnTo>
                                        <a:pt x="581" y="1475"/>
                                      </a:lnTo>
                                      <a:lnTo>
                                        <a:pt x="511" y="1455"/>
                                      </a:lnTo>
                                      <a:lnTo>
                                        <a:pt x="441" y="1430"/>
                                      </a:lnTo>
                                      <a:lnTo>
                                        <a:pt x="376" y="1395"/>
                                      </a:lnTo>
                                      <a:lnTo>
                                        <a:pt x="316" y="1355"/>
                                      </a:lnTo>
                                      <a:lnTo>
                                        <a:pt x="256" y="1310"/>
                                      </a:lnTo>
                                      <a:lnTo>
                                        <a:pt x="206" y="1260"/>
                                      </a:lnTo>
                                      <a:lnTo>
                                        <a:pt x="155" y="1205"/>
                                      </a:lnTo>
                                      <a:lnTo>
                                        <a:pt x="115" y="1145"/>
                                      </a:lnTo>
                                      <a:lnTo>
                                        <a:pt x="80" y="1085"/>
                                      </a:lnTo>
                                      <a:lnTo>
                                        <a:pt x="50" y="1015"/>
                                      </a:lnTo>
                                      <a:lnTo>
                                        <a:pt x="25" y="945"/>
                                      </a:lnTo>
                                      <a:lnTo>
                                        <a:pt x="10" y="875"/>
                                      </a:lnTo>
                                      <a:lnTo>
                                        <a:pt x="0" y="795"/>
                                      </a:lnTo>
                                      <a:lnTo>
                                        <a:pt x="0" y="795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5" y="645"/>
                                      </a:lnTo>
                                      <a:lnTo>
                                        <a:pt x="20" y="570"/>
                                      </a:lnTo>
                                      <a:lnTo>
                                        <a:pt x="40" y="500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105" y="370"/>
                                      </a:lnTo>
                                      <a:lnTo>
                                        <a:pt x="145" y="310"/>
                                      </a:lnTo>
                                      <a:lnTo>
                                        <a:pt x="191" y="255"/>
                                      </a:lnTo>
                                      <a:lnTo>
                                        <a:pt x="241" y="205"/>
                                      </a:lnTo>
                                      <a:lnTo>
                                        <a:pt x="296" y="155"/>
                                      </a:lnTo>
                                      <a:lnTo>
                                        <a:pt x="356" y="115"/>
                                      </a:lnTo>
                                      <a:lnTo>
                                        <a:pt x="421" y="80"/>
                                      </a:lnTo>
                                      <a:lnTo>
                                        <a:pt x="491" y="50"/>
                                      </a:lnTo>
                                      <a:lnTo>
                                        <a:pt x="566" y="25"/>
                                      </a:lnTo>
                                      <a:lnTo>
                                        <a:pt x="641" y="10"/>
                                      </a:lnTo>
                                      <a:lnTo>
                                        <a:pt x="717" y="5"/>
                                      </a:lnTo>
                                      <a:lnTo>
                                        <a:pt x="71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29880"/>
                                  <a:ext cx="640080" cy="47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8" h="1485">
                                      <a:moveTo>
                                        <a:pt x="717" y="0"/>
                                      </a:moveTo>
                                      <a:lnTo>
                                        <a:pt x="717" y="0"/>
                                      </a:lnTo>
                                      <a:lnTo>
                                        <a:pt x="797" y="0"/>
                                      </a:lnTo>
                                      <a:lnTo>
                                        <a:pt x="872" y="5"/>
                                      </a:lnTo>
                                      <a:lnTo>
                                        <a:pt x="947" y="20"/>
                                      </a:lnTo>
                                      <a:lnTo>
                                        <a:pt x="1017" y="40"/>
                                      </a:lnTo>
                                      <a:lnTo>
                                        <a:pt x="1087" y="65"/>
                                      </a:lnTo>
                                      <a:lnTo>
                                        <a:pt x="1152" y="100"/>
                                      </a:lnTo>
                                      <a:lnTo>
                                        <a:pt x="1213" y="140"/>
                                      </a:lnTo>
                                      <a:lnTo>
                                        <a:pt x="1268" y="185"/>
                                      </a:lnTo>
                                      <a:lnTo>
                                        <a:pt x="1323" y="235"/>
                                      </a:lnTo>
                                      <a:lnTo>
                                        <a:pt x="1368" y="290"/>
                                      </a:lnTo>
                                      <a:lnTo>
                                        <a:pt x="1413" y="345"/>
                                      </a:lnTo>
                                      <a:lnTo>
                                        <a:pt x="1448" y="410"/>
                                      </a:lnTo>
                                      <a:lnTo>
                                        <a:pt x="1478" y="475"/>
                                      </a:lnTo>
                                      <a:lnTo>
                                        <a:pt x="1498" y="545"/>
                                      </a:lnTo>
                                      <a:lnTo>
                                        <a:pt x="1518" y="620"/>
                                      </a:lnTo>
                                      <a:lnTo>
                                        <a:pt x="1523" y="695"/>
                                      </a:lnTo>
                                      <a:lnTo>
                                        <a:pt x="1523" y="695"/>
                                      </a:lnTo>
                                      <a:lnTo>
                                        <a:pt x="1528" y="770"/>
                                      </a:lnTo>
                                      <a:lnTo>
                                        <a:pt x="1518" y="845"/>
                                      </a:lnTo>
                                      <a:lnTo>
                                        <a:pt x="1503" y="920"/>
                                      </a:lnTo>
                                      <a:lnTo>
                                        <a:pt x="1483" y="990"/>
                                      </a:lnTo>
                                      <a:lnTo>
                                        <a:pt x="1458" y="1055"/>
                                      </a:lnTo>
                                      <a:lnTo>
                                        <a:pt x="1423" y="1120"/>
                                      </a:lnTo>
                                      <a:lnTo>
                                        <a:pt x="1383" y="1180"/>
                                      </a:lnTo>
                                      <a:lnTo>
                                        <a:pt x="1338" y="1235"/>
                                      </a:lnTo>
                                      <a:lnTo>
                                        <a:pt x="1288" y="1285"/>
                                      </a:lnTo>
                                      <a:lnTo>
                                        <a:pt x="1228" y="1330"/>
                                      </a:lnTo>
                                      <a:lnTo>
                                        <a:pt x="1167" y="1370"/>
                                      </a:lnTo>
                                      <a:lnTo>
                                        <a:pt x="1102" y="1405"/>
                                      </a:lnTo>
                                      <a:lnTo>
                                        <a:pt x="1037" y="1435"/>
                                      </a:lnTo>
                                      <a:lnTo>
                                        <a:pt x="962" y="1460"/>
                                      </a:lnTo>
                                      <a:lnTo>
                                        <a:pt x="892" y="1475"/>
                                      </a:lnTo>
                                      <a:lnTo>
                                        <a:pt x="812" y="1485"/>
                                      </a:lnTo>
                                      <a:lnTo>
                                        <a:pt x="812" y="1485"/>
                                      </a:lnTo>
                                      <a:lnTo>
                                        <a:pt x="732" y="1485"/>
                                      </a:lnTo>
                                      <a:lnTo>
                                        <a:pt x="656" y="1480"/>
                                      </a:lnTo>
                                      <a:lnTo>
                                        <a:pt x="581" y="1465"/>
                                      </a:lnTo>
                                      <a:lnTo>
                                        <a:pt x="511" y="1445"/>
                                      </a:lnTo>
                                      <a:lnTo>
                                        <a:pt x="441" y="1415"/>
                                      </a:lnTo>
                                      <a:lnTo>
                                        <a:pt x="376" y="1385"/>
                                      </a:lnTo>
                                      <a:lnTo>
                                        <a:pt x="316" y="1345"/>
                                      </a:lnTo>
                                      <a:lnTo>
                                        <a:pt x="261" y="1300"/>
                                      </a:lnTo>
                                      <a:lnTo>
                                        <a:pt x="206" y="1250"/>
                                      </a:lnTo>
                                      <a:lnTo>
                                        <a:pt x="160" y="1195"/>
                                      </a:lnTo>
                                      <a:lnTo>
                                        <a:pt x="115" y="1135"/>
                                      </a:lnTo>
                                      <a:lnTo>
                                        <a:pt x="80" y="1075"/>
                                      </a:lnTo>
                                      <a:lnTo>
                                        <a:pt x="50" y="1005"/>
                                      </a:lnTo>
                                      <a:lnTo>
                                        <a:pt x="30" y="935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5" y="790"/>
                                      </a:lnTo>
                                      <a:lnTo>
                                        <a:pt x="5" y="790"/>
                                      </a:lnTo>
                                      <a:lnTo>
                                        <a:pt x="0" y="710"/>
                                      </a:lnTo>
                                      <a:lnTo>
                                        <a:pt x="10" y="640"/>
                                      </a:lnTo>
                                      <a:lnTo>
                                        <a:pt x="20" y="565"/>
                                      </a:lnTo>
                                      <a:lnTo>
                                        <a:pt x="45" y="495"/>
                                      </a:lnTo>
                                      <a:lnTo>
                                        <a:pt x="70" y="43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45" y="305"/>
                                      </a:lnTo>
                                      <a:lnTo>
                                        <a:pt x="191" y="250"/>
                                      </a:lnTo>
                                      <a:lnTo>
                                        <a:pt x="241" y="200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61" y="110"/>
                                      </a:lnTo>
                                      <a:lnTo>
                                        <a:pt x="426" y="75"/>
                                      </a:lnTo>
                                      <a:lnTo>
                                        <a:pt x="491" y="45"/>
                                      </a:lnTo>
                                      <a:lnTo>
                                        <a:pt x="566" y="25"/>
                                      </a:lnTo>
                                      <a:lnTo>
                                        <a:pt x="636" y="10"/>
                                      </a:lnTo>
                                      <a:lnTo>
                                        <a:pt x="717" y="0"/>
                                      </a:lnTo>
                                      <a:lnTo>
                                        <a:pt x="7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9880"/>
                                  <a:ext cx="63612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8" h="1475">
                                      <a:moveTo>
                                        <a:pt x="712" y="0"/>
                                      </a:moveTo>
                                      <a:lnTo>
                                        <a:pt x="712" y="0"/>
                                      </a:lnTo>
                                      <a:lnTo>
                                        <a:pt x="787" y="0"/>
                                      </a:lnTo>
                                      <a:lnTo>
                                        <a:pt x="862" y="5"/>
                                      </a:lnTo>
                                      <a:lnTo>
                                        <a:pt x="937" y="20"/>
                                      </a:lnTo>
                                      <a:lnTo>
                                        <a:pt x="1007" y="40"/>
                                      </a:lnTo>
                                      <a:lnTo>
                                        <a:pt x="1077" y="70"/>
                                      </a:lnTo>
                                      <a:lnTo>
                                        <a:pt x="1142" y="100"/>
                                      </a:lnTo>
                                      <a:lnTo>
                                        <a:pt x="1203" y="140"/>
                                      </a:lnTo>
                                      <a:lnTo>
                                        <a:pt x="1258" y="185"/>
                                      </a:lnTo>
                                      <a:lnTo>
                                        <a:pt x="1313" y="235"/>
                                      </a:lnTo>
                                      <a:lnTo>
                                        <a:pt x="1358" y="290"/>
                                      </a:lnTo>
                                      <a:lnTo>
                                        <a:pt x="1403" y="345"/>
                                      </a:lnTo>
                                      <a:lnTo>
                                        <a:pt x="1438" y="410"/>
                                      </a:lnTo>
                                      <a:lnTo>
                                        <a:pt x="1468" y="475"/>
                                      </a:lnTo>
                                      <a:lnTo>
                                        <a:pt x="1488" y="545"/>
                                      </a:lnTo>
                                      <a:lnTo>
                                        <a:pt x="1508" y="615"/>
                                      </a:lnTo>
                                      <a:lnTo>
                                        <a:pt x="1513" y="690"/>
                                      </a:lnTo>
                                      <a:lnTo>
                                        <a:pt x="1513" y="690"/>
                                      </a:lnTo>
                                      <a:lnTo>
                                        <a:pt x="1518" y="770"/>
                                      </a:lnTo>
                                      <a:lnTo>
                                        <a:pt x="1508" y="840"/>
                                      </a:lnTo>
                                      <a:lnTo>
                                        <a:pt x="1493" y="915"/>
                                      </a:lnTo>
                                      <a:lnTo>
                                        <a:pt x="1473" y="985"/>
                                      </a:lnTo>
                                      <a:lnTo>
                                        <a:pt x="1448" y="1050"/>
                                      </a:lnTo>
                                      <a:lnTo>
                                        <a:pt x="1413" y="1110"/>
                                      </a:lnTo>
                                      <a:lnTo>
                                        <a:pt x="1373" y="1170"/>
                                      </a:lnTo>
                                      <a:lnTo>
                                        <a:pt x="1328" y="1225"/>
                                      </a:lnTo>
                                      <a:lnTo>
                                        <a:pt x="1278" y="1280"/>
                                      </a:lnTo>
                                      <a:lnTo>
                                        <a:pt x="1223" y="1325"/>
                                      </a:lnTo>
                                      <a:lnTo>
                                        <a:pt x="1162" y="1365"/>
                                      </a:lnTo>
                                      <a:lnTo>
                                        <a:pt x="1097" y="1400"/>
                                      </a:lnTo>
                                      <a:lnTo>
                                        <a:pt x="1027" y="1430"/>
                                      </a:lnTo>
                                      <a:lnTo>
                                        <a:pt x="957" y="1450"/>
                                      </a:lnTo>
                                      <a:lnTo>
                                        <a:pt x="882" y="1465"/>
                                      </a:lnTo>
                                      <a:lnTo>
                                        <a:pt x="807" y="1475"/>
                                      </a:lnTo>
                                      <a:lnTo>
                                        <a:pt x="807" y="1475"/>
                                      </a:lnTo>
                                      <a:lnTo>
                                        <a:pt x="727" y="1475"/>
                                      </a:lnTo>
                                      <a:lnTo>
                                        <a:pt x="651" y="1470"/>
                                      </a:lnTo>
                                      <a:lnTo>
                                        <a:pt x="576" y="1455"/>
                                      </a:lnTo>
                                      <a:lnTo>
                                        <a:pt x="506" y="1435"/>
                                      </a:lnTo>
                                      <a:lnTo>
                                        <a:pt x="441" y="1410"/>
                                      </a:lnTo>
                                      <a:lnTo>
                                        <a:pt x="376" y="1375"/>
                                      </a:lnTo>
                                      <a:lnTo>
                                        <a:pt x="311" y="1335"/>
                                      </a:lnTo>
                                      <a:lnTo>
                                        <a:pt x="256" y="1290"/>
                                      </a:lnTo>
                                      <a:lnTo>
                                        <a:pt x="206" y="1245"/>
                                      </a:lnTo>
                                      <a:lnTo>
                                        <a:pt x="156" y="1190"/>
                                      </a:lnTo>
                                      <a:lnTo>
                                        <a:pt x="115" y="1130"/>
                                      </a:lnTo>
                                      <a:lnTo>
                                        <a:pt x="80" y="1070"/>
                                      </a:lnTo>
                                      <a:lnTo>
                                        <a:pt x="50" y="1000"/>
                                      </a:lnTo>
                                      <a:lnTo>
                                        <a:pt x="25" y="930"/>
                                      </a:lnTo>
                                      <a:lnTo>
                                        <a:pt x="10" y="860"/>
                                      </a:lnTo>
                                      <a:lnTo>
                                        <a:pt x="0" y="785"/>
                                      </a:lnTo>
                                      <a:lnTo>
                                        <a:pt x="0" y="785"/>
                                      </a:lnTo>
                                      <a:lnTo>
                                        <a:pt x="0" y="710"/>
                                      </a:lnTo>
                                      <a:lnTo>
                                        <a:pt x="5" y="635"/>
                                      </a:lnTo>
                                      <a:lnTo>
                                        <a:pt x="20" y="565"/>
                                      </a:lnTo>
                                      <a:lnTo>
                                        <a:pt x="40" y="495"/>
                                      </a:lnTo>
                                      <a:lnTo>
                                        <a:pt x="70" y="430"/>
                                      </a:lnTo>
                                      <a:lnTo>
                                        <a:pt x="105" y="365"/>
                                      </a:lnTo>
                                      <a:lnTo>
                                        <a:pt x="145" y="305"/>
                                      </a:lnTo>
                                      <a:lnTo>
                                        <a:pt x="191" y="250"/>
                                      </a:lnTo>
                                      <a:lnTo>
                                        <a:pt x="241" y="200"/>
                                      </a:lnTo>
                                      <a:lnTo>
                                        <a:pt x="296" y="155"/>
                                      </a:lnTo>
                                      <a:lnTo>
                                        <a:pt x="356" y="115"/>
                                      </a:lnTo>
                                      <a:lnTo>
                                        <a:pt x="421" y="80"/>
                                      </a:lnTo>
                                      <a:lnTo>
                                        <a:pt x="486" y="50"/>
                                      </a:lnTo>
                                      <a:lnTo>
                                        <a:pt x="556" y="25"/>
                                      </a:lnTo>
                                      <a:lnTo>
                                        <a:pt x="631" y="10"/>
                                      </a:lnTo>
                                      <a:lnTo>
                                        <a:pt x="712" y="0"/>
                                      </a:lnTo>
                                      <a:lnTo>
                                        <a:pt x="7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31680"/>
                                  <a:ext cx="63000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3" h="1465">
                                      <a:moveTo>
                                        <a:pt x="707" y="0"/>
                                      </a:moveTo>
                                      <a:lnTo>
                                        <a:pt x="707" y="0"/>
                                      </a:lnTo>
                                      <a:lnTo>
                                        <a:pt x="782" y="0"/>
                                      </a:lnTo>
                                      <a:lnTo>
                                        <a:pt x="857" y="5"/>
                                      </a:lnTo>
                                      <a:lnTo>
                                        <a:pt x="932" y="20"/>
                                      </a:lnTo>
                                      <a:lnTo>
                                        <a:pt x="1002" y="40"/>
                                      </a:lnTo>
                                      <a:lnTo>
                                        <a:pt x="1067" y="65"/>
                                      </a:lnTo>
                                      <a:lnTo>
                                        <a:pt x="1132" y="100"/>
                                      </a:lnTo>
                                      <a:lnTo>
                                        <a:pt x="1193" y="135"/>
                                      </a:lnTo>
                                      <a:lnTo>
                                        <a:pt x="1253" y="180"/>
                                      </a:lnTo>
                                      <a:lnTo>
                                        <a:pt x="1303" y="230"/>
                                      </a:lnTo>
                                      <a:lnTo>
                                        <a:pt x="1348" y="285"/>
                                      </a:lnTo>
                                      <a:lnTo>
                                        <a:pt x="1393" y="340"/>
                                      </a:lnTo>
                                      <a:lnTo>
                                        <a:pt x="1428" y="405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478" y="540"/>
                                      </a:lnTo>
                                      <a:lnTo>
                                        <a:pt x="1493" y="610"/>
                                      </a:lnTo>
                                      <a:lnTo>
                                        <a:pt x="1503" y="685"/>
                                      </a:lnTo>
                                      <a:lnTo>
                                        <a:pt x="1503" y="685"/>
                                      </a:lnTo>
                                      <a:lnTo>
                                        <a:pt x="1503" y="760"/>
                                      </a:lnTo>
                                      <a:lnTo>
                                        <a:pt x="1498" y="835"/>
                                      </a:lnTo>
                                      <a:lnTo>
                                        <a:pt x="1483" y="905"/>
                                      </a:lnTo>
                                      <a:lnTo>
                                        <a:pt x="1463" y="975"/>
                                      </a:lnTo>
                                      <a:lnTo>
                                        <a:pt x="1438" y="1040"/>
                                      </a:lnTo>
                                      <a:lnTo>
                                        <a:pt x="1403" y="1100"/>
                                      </a:lnTo>
                                      <a:lnTo>
                                        <a:pt x="1363" y="1160"/>
                                      </a:lnTo>
                                      <a:lnTo>
                                        <a:pt x="1318" y="1215"/>
                                      </a:lnTo>
                                      <a:lnTo>
                                        <a:pt x="1268" y="1265"/>
                                      </a:lnTo>
                                      <a:lnTo>
                                        <a:pt x="1213" y="1310"/>
                                      </a:lnTo>
                                      <a:lnTo>
                                        <a:pt x="1152" y="1350"/>
                                      </a:lnTo>
                                      <a:lnTo>
                                        <a:pt x="1087" y="1385"/>
                                      </a:lnTo>
                                      <a:lnTo>
                                        <a:pt x="1022" y="1415"/>
                                      </a:lnTo>
                                      <a:lnTo>
                                        <a:pt x="947" y="1440"/>
                                      </a:lnTo>
                                      <a:lnTo>
                                        <a:pt x="877" y="1455"/>
                                      </a:lnTo>
                                      <a:lnTo>
                                        <a:pt x="797" y="1460"/>
                                      </a:lnTo>
                                      <a:lnTo>
                                        <a:pt x="797" y="1460"/>
                                      </a:lnTo>
                                      <a:lnTo>
                                        <a:pt x="722" y="1465"/>
                                      </a:lnTo>
                                      <a:lnTo>
                                        <a:pt x="646" y="1455"/>
                                      </a:lnTo>
                                      <a:lnTo>
                                        <a:pt x="571" y="1445"/>
                                      </a:lnTo>
                                      <a:lnTo>
                                        <a:pt x="501" y="1420"/>
                                      </a:lnTo>
                                      <a:lnTo>
                                        <a:pt x="436" y="1395"/>
                                      </a:lnTo>
                                      <a:lnTo>
                                        <a:pt x="371" y="1365"/>
                                      </a:lnTo>
                                      <a:lnTo>
                                        <a:pt x="311" y="1325"/>
                                      </a:lnTo>
                                      <a:lnTo>
                                        <a:pt x="251" y="1280"/>
                                      </a:lnTo>
                                      <a:lnTo>
                                        <a:pt x="201" y="1230"/>
                                      </a:lnTo>
                                      <a:lnTo>
                                        <a:pt x="156" y="1175"/>
                                      </a:lnTo>
                                      <a:lnTo>
                                        <a:pt x="110" y="1120"/>
                                      </a:lnTo>
                                      <a:lnTo>
                                        <a:pt x="75" y="1055"/>
                                      </a:lnTo>
                                      <a:lnTo>
                                        <a:pt x="45" y="990"/>
                                      </a:lnTo>
                                      <a:lnTo>
                                        <a:pt x="25" y="925"/>
                                      </a:lnTo>
                                      <a:lnTo>
                                        <a:pt x="5" y="850"/>
                                      </a:lnTo>
                                      <a:lnTo>
                                        <a:pt x="0" y="775"/>
                                      </a:lnTo>
                                      <a:lnTo>
                                        <a:pt x="0" y="775"/>
                                      </a:lnTo>
                                      <a:lnTo>
                                        <a:pt x="0" y="700"/>
                                      </a:lnTo>
                                      <a:lnTo>
                                        <a:pt x="5" y="630"/>
                                      </a:lnTo>
                                      <a:lnTo>
                                        <a:pt x="20" y="555"/>
                                      </a:lnTo>
                                      <a:lnTo>
                                        <a:pt x="40" y="490"/>
                                      </a:lnTo>
                                      <a:lnTo>
                                        <a:pt x="65" y="420"/>
                                      </a:lnTo>
                                      <a:lnTo>
                                        <a:pt x="100" y="360"/>
                                      </a:lnTo>
                                      <a:lnTo>
                                        <a:pt x="140" y="300"/>
                                      </a:lnTo>
                                      <a:lnTo>
                                        <a:pt x="186" y="245"/>
                                      </a:lnTo>
                                      <a:lnTo>
                                        <a:pt x="236" y="195"/>
                                      </a:lnTo>
                                      <a:lnTo>
                                        <a:pt x="291" y="150"/>
                                      </a:lnTo>
                                      <a:lnTo>
                                        <a:pt x="351" y="110"/>
                                      </a:lnTo>
                                      <a:lnTo>
                                        <a:pt x="416" y="75"/>
                                      </a:lnTo>
                                      <a:lnTo>
                                        <a:pt x="481" y="45"/>
                                      </a:lnTo>
                                      <a:lnTo>
                                        <a:pt x="551" y="25"/>
                                      </a:lnTo>
                                      <a:lnTo>
                                        <a:pt x="626" y="5"/>
                                      </a:lnTo>
                                      <a:lnTo>
                                        <a:pt x="707" y="0"/>
                                      </a:lnTo>
                                      <a:lnTo>
                                        <a:pt x="7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31680"/>
                                  <a:ext cx="627480" cy="46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8" h="1455">
                                      <a:moveTo>
                                        <a:pt x="702" y="0"/>
                                      </a:moveTo>
                                      <a:lnTo>
                                        <a:pt x="702" y="0"/>
                                      </a:lnTo>
                                      <a:lnTo>
                                        <a:pt x="782" y="0"/>
                                      </a:lnTo>
                                      <a:lnTo>
                                        <a:pt x="857" y="5"/>
                                      </a:lnTo>
                                      <a:lnTo>
                                        <a:pt x="927" y="20"/>
                                      </a:lnTo>
                                      <a:lnTo>
                                        <a:pt x="997" y="40"/>
                                      </a:lnTo>
                                      <a:lnTo>
                                        <a:pt x="1067" y="65"/>
                                      </a:lnTo>
                                      <a:lnTo>
                                        <a:pt x="1127" y="100"/>
                                      </a:lnTo>
                                      <a:lnTo>
                                        <a:pt x="1188" y="135"/>
                                      </a:lnTo>
                                      <a:lnTo>
                                        <a:pt x="1248" y="180"/>
                                      </a:lnTo>
                                      <a:lnTo>
                                        <a:pt x="1298" y="230"/>
                                      </a:lnTo>
                                      <a:lnTo>
                                        <a:pt x="1343" y="285"/>
                                      </a:lnTo>
                                      <a:lnTo>
                                        <a:pt x="1388" y="340"/>
                                      </a:lnTo>
                                      <a:lnTo>
                                        <a:pt x="1423" y="400"/>
                                      </a:lnTo>
                                      <a:lnTo>
                                        <a:pt x="1453" y="470"/>
                                      </a:lnTo>
                                      <a:lnTo>
                                        <a:pt x="1473" y="535"/>
                                      </a:lnTo>
                                      <a:lnTo>
                                        <a:pt x="1488" y="605"/>
                                      </a:lnTo>
                                      <a:lnTo>
                                        <a:pt x="1498" y="680"/>
                                      </a:lnTo>
                                      <a:lnTo>
                                        <a:pt x="1498" y="680"/>
                                      </a:lnTo>
                                      <a:lnTo>
                                        <a:pt x="1498" y="755"/>
                                      </a:lnTo>
                                      <a:lnTo>
                                        <a:pt x="1493" y="830"/>
                                      </a:lnTo>
                                      <a:lnTo>
                                        <a:pt x="1478" y="900"/>
                                      </a:lnTo>
                                      <a:lnTo>
                                        <a:pt x="1458" y="970"/>
                                      </a:lnTo>
                                      <a:lnTo>
                                        <a:pt x="1428" y="1035"/>
                                      </a:lnTo>
                                      <a:lnTo>
                                        <a:pt x="1398" y="1095"/>
                                      </a:lnTo>
                                      <a:lnTo>
                                        <a:pt x="1358" y="1155"/>
                                      </a:lnTo>
                                      <a:lnTo>
                                        <a:pt x="1313" y="1210"/>
                                      </a:lnTo>
                                      <a:lnTo>
                                        <a:pt x="1263" y="1260"/>
                                      </a:lnTo>
                                      <a:lnTo>
                                        <a:pt x="1208" y="1305"/>
                                      </a:lnTo>
                                      <a:lnTo>
                                        <a:pt x="1147" y="1345"/>
                                      </a:lnTo>
                                      <a:lnTo>
                                        <a:pt x="1082" y="1380"/>
                                      </a:lnTo>
                                      <a:lnTo>
                                        <a:pt x="1017" y="1405"/>
                                      </a:lnTo>
                                      <a:lnTo>
                                        <a:pt x="947" y="1430"/>
                                      </a:lnTo>
                                      <a:lnTo>
                                        <a:pt x="872" y="1445"/>
                                      </a:lnTo>
                                      <a:lnTo>
                                        <a:pt x="797" y="1455"/>
                                      </a:lnTo>
                                      <a:lnTo>
                                        <a:pt x="797" y="1455"/>
                                      </a:lnTo>
                                      <a:lnTo>
                                        <a:pt x="722" y="1455"/>
                                      </a:lnTo>
                                      <a:lnTo>
                                        <a:pt x="647" y="1450"/>
                                      </a:lnTo>
                                      <a:lnTo>
                                        <a:pt x="571" y="1435"/>
                                      </a:lnTo>
                                      <a:lnTo>
                                        <a:pt x="501" y="1415"/>
                                      </a:lnTo>
                                      <a:lnTo>
                                        <a:pt x="436" y="1390"/>
                                      </a:lnTo>
                                      <a:lnTo>
                                        <a:pt x="371" y="1355"/>
                                      </a:lnTo>
                                      <a:lnTo>
                                        <a:pt x="311" y="1315"/>
                                      </a:lnTo>
                                      <a:lnTo>
                                        <a:pt x="256" y="1275"/>
                                      </a:lnTo>
                                      <a:lnTo>
                                        <a:pt x="201" y="1225"/>
                                      </a:lnTo>
                                      <a:lnTo>
                                        <a:pt x="156" y="1170"/>
                                      </a:lnTo>
                                      <a:lnTo>
                                        <a:pt x="115" y="1115"/>
                                      </a:lnTo>
                                      <a:lnTo>
                                        <a:pt x="80" y="1050"/>
                                      </a:lnTo>
                                      <a:lnTo>
                                        <a:pt x="50" y="985"/>
                                      </a:lnTo>
                                      <a:lnTo>
                                        <a:pt x="25" y="920"/>
                                      </a:lnTo>
                                      <a:lnTo>
                                        <a:pt x="10" y="845"/>
                                      </a:lnTo>
                                      <a:lnTo>
                                        <a:pt x="0" y="775"/>
                                      </a:lnTo>
                                      <a:lnTo>
                                        <a:pt x="0" y="775"/>
                                      </a:lnTo>
                                      <a:lnTo>
                                        <a:pt x="0" y="700"/>
                                      </a:lnTo>
                                      <a:lnTo>
                                        <a:pt x="10" y="625"/>
                                      </a:lnTo>
                                      <a:lnTo>
                                        <a:pt x="20" y="555"/>
                                      </a:lnTo>
                                      <a:lnTo>
                                        <a:pt x="40" y="485"/>
                                      </a:lnTo>
                                      <a:lnTo>
                                        <a:pt x="70" y="420"/>
                                      </a:lnTo>
                                      <a:lnTo>
                                        <a:pt x="105" y="360"/>
                                      </a:lnTo>
                                      <a:lnTo>
                                        <a:pt x="146" y="300"/>
                                      </a:lnTo>
                                      <a:lnTo>
                                        <a:pt x="191" y="245"/>
                                      </a:lnTo>
                                      <a:lnTo>
                                        <a:pt x="241" y="195"/>
                                      </a:lnTo>
                                      <a:lnTo>
                                        <a:pt x="291" y="150"/>
                                      </a:lnTo>
                                      <a:lnTo>
                                        <a:pt x="351" y="110"/>
                                      </a:lnTo>
                                      <a:lnTo>
                                        <a:pt x="416" y="75"/>
                                      </a:lnTo>
                                      <a:lnTo>
                                        <a:pt x="481" y="45"/>
                                      </a:lnTo>
                                      <a:lnTo>
                                        <a:pt x="551" y="25"/>
                                      </a:lnTo>
                                      <a:lnTo>
                                        <a:pt x="626" y="1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7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1680"/>
                                  <a:ext cx="62352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8" h="1445">
                                      <a:moveTo>
                                        <a:pt x="697" y="0"/>
                                      </a:moveTo>
                                      <a:lnTo>
                                        <a:pt x="697" y="0"/>
                                      </a:lnTo>
                                      <a:lnTo>
                                        <a:pt x="772" y="0"/>
                                      </a:lnTo>
                                      <a:lnTo>
                                        <a:pt x="847" y="10"/>
                                      </a:lnTo>
                                      <a:lnTo>
                                        <a:pt x="922" y="20"/>
                                      </a:lnTo>
                                      <a:lnTo>
                                        <a:pt x="992" y="40"/>
                                      </a:lnTo>
                                      <a:lnTo>
                                        <a:pt x="1057" y="70"/>
                                      </a:lnTo>
                                      <a:lnTo>
                                        <a:pt x="1122" y="100"/>
                                      </a:lnTo>
                                      <a:lnTo>
                                        <a:pt x="1183" y="140"/>
                                      </a:lnTo>
                                      <a:lnTo>
                                        <a:pt x="1238" y="180"/>
                                      </a:lnTo>
                                      <a:lnTo>
                                        <a:pt x="1288" y="230"/>
                                      </a:lnTo>
                                      <a:lnTo>
                                        <a:pt x="1333" y="285"/>
                                      </a:lnTo>
                                      <a:lnTo>
                                        <a:pt x="1378" y="340"/>
                                      </a:lnTo>
                                      <a:lnTo>
                                        <a:pt x="1413" y="400"/>
                                      </a:lnTo>
                                      <a:lnTo>
                                        <a:pt x="1438" y="465"/>
                                      </a:lnTo>
                                      <a:lnTo>
                                        <a:pt x="1463" y="535"/>
                                      </a:lnTo>
                                      <a:lnTo>
                                        <a:pt x="1478" y="605"/>
                                      </a:lnTo>
                                      <a:lnTo>
                                        <a:pt x="1488" y="680"/>
                                      </a:lnTo>
                                      <a:lnTo>
                                        <a:pt x="1488" y="680"/>
                                      </a:lnTo>
                                      <a:lnTo>
                                        <a:pt x="1488" y="755"/>
                                      </a:lnTo>
                                      <a:lnTo>
                                        <a:pt x="1483" y="825"/>
                                      </a:lnTo>
                                      <a:lnTo>
                                        <a:pt x="1468" y="895"/>
                                      </a:lnTo>
                                      <a:lnTo>
                                        <a:pt x="1448" y="965"/>
                                      </a:lnTo>
                                      <a:lnTo>
                                        <a:pt x="1418" y="1030"/>
                                      </a:lnTo>
                                      <a:lnTo>
                                        <a:pt x="1388" y="1090"/>
                                      </a:lnTo>
                                      <a:lnTo>
                                        <a:pt x="1348" y="1150"/>
                                      </a:lnTo>
                                      <a:lnTo>
                                        <a:pt x="1303" y="1200"/>
                                      </a:lnTo>
                                      <a:lnTo>
                                        <a:pt x="1253" y="1250"/>
                                      </a:lnTo>
                                      <a:lnTo>
                                        <a:pt x="1198" y="1295"/>
                                      </a:lnTo>
                                      <a:lnTo>
                                        <a:pt x="1137" y="1335"/>
                                      </a:lnTo>
                                      <a:lnTo>
                                        <a:pt x="1077" y="1370"/>
                                      </a:lnTo>
                                      <a:lnTo>
                                        <a:pt x="1007" y="1400"/>
                                      </a:lnTo>
                                      <a:lnTo>
                                        <a:pt x="937" y="1420"/>
                                      </a:lnTo>
                                      <a:lnTo>
                                        <a:pt x="867" y="1435"/>
                                      </a:lnTo>
                                      <a:lnTo>
                                        <a:pt x="792" y="1445"/>
                                      </a:lnTo>
                                      <a:lnTo>
                                        <a:pt x="792" y="1445"/>
                                      </a:lnTo>
                                      <a:lnTo>
                                        <a:pt x="717" y="1445"/>
                                      </a:lnTo>
                                      <a:lnTo>
                                        <a:pt x="642" y="1440"/>
                                      </a:lnTo>
                                      <a:lnTo>
                                        <a:pt x="566" y="1425"/>
                                      </a:lnTo>
                                      <a:lnTo>
                                        <a:pt x="496" y="1405"/>
                                      </a:lnTo>
                                      <a:lnTo>
                                        <a:pt x="431" y="1380"/>
                                      </a:lnTo>
                                      <a:lnTo>
                                        <a:pt x="366" y="1345"/>
                                      </a:lnTo>
                                      <a:lnTo>
                                        <a:pt x="306" y="1310"/>
                                      </a:lnTo>
                                      <a:lnTo>
                                        <a:pt x="251" y="1265"/>
                                      </a:lnTo>
                                      <a:lnTo>
                                        <a:pt x="201" y="1220"/>
                                      </a:lnTo>
                                      <a:lnTo>
                                        <a:pt x="156" y="1165"/>
                                      </a:lnTo>
                                      <a:lnTo>
                                        <a:pt x="110" y="1110"/>
                                      </a:lnTo>
                                      <a:lnTo>
                                        <a:pt x="75" y="1045"/>
                                      </a:lnTo>
                                      <a:lnTo>
                                        <a:pt x="45" y="980"/>
                                      </a:lnTo>
                                      <a:lnTo>
                                        <a:pt x="25" y="915"/>
                                      </a:lnTo>
                                      <a:lnTo>
                                        <a:pt x="10" y="845"/>
                                      </a:lnTo>
                                      <a:lnTo>
                                        <a:pt x="0" y="770"/>
                                      </a:lnTo>
                                      <a:lnTo>
                                        <a:pt x="0" y="770"/>
                                      </a:lnTo>
                                      <a:lnTo>
                                        <a:pt x="0" y="695"/>
                                      </a:lnTo>
                                      <a:lnTo>
                                        <a:pt x="5" y="625"/>
                                      </a:lnTo>
                                      <a:lnTo>
                                        <a:pt x="20" y="555"/>
                                      </a:lnTo>
                                      <a:lnTo>
                                        <a:pt x="40" y="485"/>
                                      </a:lnTo>
                                      <a:lnTo>
                                        <a:pt x="65" y="420"/>
                                      </a:lnTo>
                                      <a:lnTo>
                                        <a:pt x="100" y="360"/>
                                      </a:lnTo>
                                      <a:lnTo>
                                        <a:pt x="141" y="300"/>
                                      </a:lnTo>
                                      <a:lnTo>
                                        <a:pt x="186" y="245"/>
                                      </a:lnTo>
                                      <a:lnTo>
                                        <a:pt x="236" y="195"/>
                                      </a:lnTo>
                                      <a:lnTo>
                                        <a:pt x="291" y="150"/>
                                      </a:lnTo>
                                      <a:lnTo>
                                        <a:pt x="351" y="110"/>
                                      </a:lnTo>
                                      <a:lnTo>
                                        <a:pt x="411" y="75"/>
                                      </a:lnTo>
                                      <a:lnTo>
                                        <a:pt x="476" y="50"/>
                                      </a:lnTo>
                                      <a:lnTo>
                                        <a:pt x="546" y="25"/>
                                      </a:lnTo>
                                      <a:lnTo>
                                        <a:pt x="621" y="10"/>
                                      </a:lnTo>
                                      <a:lnTo>
                                        <a:pt x="697" y="0"/>
                                      </a:lnTo>
                                      <a:lnTo>
                                        <a:pt x="69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33120"/>
                                  <a:ext cx="621720" cy="45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3" h="1435">
                                      <a:moveTo>
                                        <a:pt x="697" y="0"/>
                                      </a:moveTo>
                                      <a:lnTo>
                                        <a:pt x="697" y="0"/>
                                      </a:lnTo>
                                      <a:lnTo>
                                        <a:pt x="772" y="0"/>
                                      </a:lnTo>
                                      <a:lnTo>
                                        <a:pt x="847" y="5"/>
                                      </a:lnTo>
                                      <a:lnTo>
                                        <a:pt x="917" y="20"/>
                                      </a:lnTo>
                                      <a:lnTo>
                                        <a:pt x="987" y="40"/>
                                      </a:lnTo>
                                      <a:lnTo>
                                        <a:pt x="1052" y="65"/>
                                      </a:lnTo>
                                      <a:lnTo>
                                        <a:pt x="1117" y="95"/>
                                      </a:lnTo>
                                      <a:lnTo>
                                        <a:pt x="1178" y="135"/>
                                      </a:lnTo>
                                      <a:lnTo>
                                        <a:pt x="1233" y="175"/>
                                      </a:lnTo>
                                      <a:lnTo>
                                        <a:pt x="1283" y="225"/>
                                      </a:lnTo>
                                      <a:lnTo>
                                        <a:pt x="1328" y="280"/>
                                      </a:lnTo>
                                      <a:lnTo>
                                        <a:pt x="1368" y="335"/>
                                      </a:lnTo>
                                      <a:lnTo>
                                        <a:pt x="1408" y="395"/>
                                      </a:lnTo>
                                      <a:lnTo>
                                        <a:pt x="1433" y="460"/>
                                      </a:lnTo>
                                      <a:lnTo>
                                        <a:pt x="1458" y="525"/>
                                      </a:lnTo>
                                      <a:lnTo>
                                        <a:pt x="1473" y="600"/>
                                      </a:lnTo>
                                      <a:lnTo>
                                        <a:pt x="1483" y="670"/>
                                      </a:lnTo>
                                      <a:lnTo>
                                        <a:pt x="1483" y="670"/>
                                      </a:lnTo>
                                      <a:lnTo>
                                        <a:pt x="1483" y="745"/>
                                      </a:lnTo>
                                      <a:lnTo>
                                        <a:pt x="1478" y="815"/>
                                      </a:lnTo>
                                      <a:lnTo>
                                        <a:pt x="1463" y="885"/>
                                      </a:lnTo>
                                      <a:lnTo>
                                        <a:pt x="1443" y="955"/>
                                      </a:lnTo>
                                      <a:lnTo>
                                        <a:pt x="1413" y="1020"/>
                                      </a:lnTo>
                                      <a:lnTo>
                                        <a:pt x="1383" y="1080"/>
                                      </a:lnTo>
                                      <a:lnTo>
                                        <a:pt x="1343" y="1135"/>
                                      </a:lnTo>
                                      <a:lnTo>
                                        <a:pt x="1298" y="1190"/>
                                      </a:lnTo>
                                      <a:lnTo>
                                        <a:pt x="1248" y="1240"/>
                                      </a:lnTo>
                                      <a:lnTo>
                                        <a:pt x="1193" y="1285"/>
                                      </a:lnTo>
                                      <a:lnTo>
                                        <a:pt x="1138" y="1325"/>
                                      </a:lnTo>
                                      <a:lnTo>
                                        <a:pt x="1072" y="1360"/>
                                      </a:lnTo>
                                      <a:lnTo>
                                        <a:pt x="1007" y="1385"/>
                                      </a:lnTo>
                                      <a:lnTo>
                                        <a:pt x="937" y="1410"/>
                                      </a:lnTo>
                                      <a:lnTo>
                                        <a:pt x="862" y="1425"/>
                                      </a:lnTo>
                                      <a:lnTo>
                                        <a:pt x="787" y="1430"/>
                                      </a:lnTo>
                                      <a:lnTo>
                                        <a:pt x="787" y="1430"/>
                                      </a:lnTo>
                                      <a:lnTo>
                                        <a:pt x="712" y="1435"/>
                                      </a:lnTo>
                                      <a:lnTo>
                                        <a:pt x="642" y="1425"/>
                                      </a:lnTo>
                                      <a:lnTo>
                                        <a:pt x="566" y="1415"/>
                                      </a:lnTo>
                                      <a:lnTo>
                                        <a:pt x="496" y="1395"/>
                                      </a:lnTo>
                                      <a:lnTo>
                                        <a:pt x="431" y="1365"/>
                                      </a:lnTo>
                                      <a:lnTo>
                                        <a:pt x="366" y="1335"/>
                                      </a:lnTo>
                                      <a:lnTo>
                                        <a:pt x="306" y="1295"/>
                                      </a:lnTo>
                                      <a:lnTo>
                                        <a:pt x="251" y="1255"/>
                                      </a:lnTo>
                                      <a:lnTo>
                                        <a:pt x="201" y="1205"/>
                                      </a:lnTo>
                                      <a:lnTo>
                                        <a:pt x="156" y="1155"/>
                                      </a:lnTo>
                                      <a:lnTo>
                                        <a:pt x="115" y="1095"/>
                                      </a:lnTo>
                                      <a:lnTo>
                                        <a:pt x="80" y="1035"/>
                                      </a:lnTo>
                                      <a:lnTo>
                                        <a:pt x="50" y="970"/>
                                      </a:lnTo>
                                      <a:lnTo>
                                        <a:pt x="30" y="905"/>
                                      </a:lnTo>
                                      <a:lnTo>
                                        <a:pt x="10" y="835"/>
                                      </a:lnTo>
                                      <a:lnTo>
                                        <a:pt x="5" y="760"/>
                                      </a:lnTo>
                                      <a:lnTo>
                                        <a:pt x="5" y="76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10" y="615"/>
                                      </a:lnTo>
                                      <a:lnTo>
                                        <a:pt x="25" y="545"/>
                                      </a:lnTo>
                                      <a:lnTo>
                                        <a:pt x="45" y="480"/>
                                      </a:lnTo>
                                      <a:lnTo>
                                        <a:pt x="70" y="415"/>
                                      </a:lnTo>
                                      <a:lnTo>
                                        <a:pt x="105" y="350"/>
                                      </a:lnTo>
                                      <a:lnTo>
                                        <a:pt x="141" y="295"/>
                                      </a:lnTo>
                                      <a:lnTo>
                                        <a:pt x="186" y="240"/>
                                      </a:lnTo>
                                      <a:lnTo>
                                        <a:pt x="236" y="190"/>
                                      </a:lnTo>
                                      <a:lnTo>
                                        <a:pt x="291" y="145"/>
                                      </a:lnTo>
                                      <a:lnTo>
                                        <a:pt x="351" y="105"/>
                                      </a:lnTo>
                                      <a:lnTo>
                                        <a:pt x="411" y="75"/>
                                      </a:lnTo>
                                      <a:lnTo>
                                        <a:pt x="476" y="45"/>
                                      </a:lnTo>
                                      <a:lnTo>
                                        <a:pt x="546" y="25"/>
                                      </a:lnTo>
                                      <a:lnTo>
                                        <a:pt x="621" y="10"/>
                                      </a:lnTo>
                                      <a:lnTo>
                                        <a:pt x="697" y="0"/>
                                      </a:lnTo>
                                      <a:lnTo>
                                        <a:pt x="69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33120"/>
                                  <a:ext cx="617400" cy="45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3" h="1425">
                                      <a:moveTo>
                                        <a:pt x="692" y="0"/>
                                      </a:moveTo>
                                      <a:lnTo>
                                        <a:pt x="692" y="0"/>
                                      </a:lnTo>
                                      <a:lnTo>
                                        <a:pt x="767" y="0"/>
                                      </a:lnTo>
                                      <a:lnTo>
                                        <a:pt x="837" y="5"/>
                                      </a:lnTo>
                                      <a:lnTo>
                                        <a:pt x="912" y="20"/>
                                      </a:lnTo>
                                      <a:lnTo>
                                        <a:pt x="982" y="40"/>
                                      </a:lnTo>
                                      <a:lnTo>
                                        <a:pt x="1047" y="65"/>
                                      </a:lnTo>
                                      <a:lnTo>
                                        <a:pt x="1107" y="100"/>
                                      </a:lnTo>
                                      <a:lnTo>
                                        <a:pt x="1168" y="135"/>
                                      </a:lnTo>
                                      <a:lnTo>
                                        <a:pt x="1223" y="180"/>
                                      </a:lnTo>
                                      <a:lnTo>
                                        <a:pt x="1273" y="225"/>
                                      </a:lnTo>
                                      <a:lnTo>
                                        <a:pt x="1318" y="280"/>
                                      </a:lnTo>
                                      <a:lnTo>
                                        <a:pt x="1358" y="335"/>
                                      </a:lnTo>
                                      <a:lnTo>
                                        <a:pt x="1393" y="395"/>
                                      </a:lnTo>
                                      <a:lnTo>
                                        <a:pt x="1423" y="460"/>
                                      </a:lnTo>
                                      <a:lnTo>
                                        <a:pt x="1448" y="525"/>
                                      </a:lnTo>
                                      <a:lnTo>
                                        <a:pt x="1463" y="595"/>
                                      </a:lnTo>
                                      <a:lnTo>
                                        <a:pt x="1473" y="670"/>
                                      </a:lnTo>
                                      <a:lnTo>
                                        <a:pt x="1473" y="670"/>
                                      </a:lnTo>
                                      <a:lnTo>
                                        <a:pt x="1473" y="740"/>
                                      </a:lnTo>
                                      <a:lnTo>
                                        <a:pt x="1463" y="810"/>
                                      </a:lnTo>
                                      <a:lnTo>
                                        <a:pt x="1453" y="880"/>
                                      </a:lnTo>
                                      <a:lnTo>
                                        <a:pt x="1433" y="950"/>
                                      </a:lnTo>
                                      <a:lnTo>
                                        <a:pt x="1403" y="1010"/>
                                      </a:lnTo>
                                      <a:lnTo>
                                        <a:pt x="1373" y="1075"/>
                                      </a:lnTo>
                                      <a:lnTo>
                                        <a:pt x="1333" y="1130"/>
                                      </a:lnTo>
                                      <a:lnTo>
                                        <a:pt x="1288" y="1185"/>
                                      </a:lnTo>
                                      <a:lnTo>
                                        <a:pt x="1238" y="1235"/>
                                      </a:lnTo>
                                      <a:lnTo>
                                        <a:pt x="1188" y="1275"/>
                                      </a:lnTo>
                                      <a:lnTo>
                                        <a:pt x="1128" y="1315"/>
                                      </a:lnTo>
                                      <a:lnTo>
                                        <a:pt x="1062" y="1350"/>
                                      </a:lnTo>
                                      <a:lnTo>
                                        <a:pt x="997" y="1380"/>
                                      </a:lnTo>
                                      <a:lnTo>
                                        <a:pt x="927" y="1400"/>
                                      </a:lnTo>
                                      <a:lnTo>
                                        <a:pt x="857" y="1415"/>
                                      </a:lnTo>
                                      <a:lnTo>
                                        <a:pt x="782" y="1425"/>
                                      </a:lnTo>
                                      <a:lnTo>
                                        <a:pt x="782" y="1425"/>
                                      </a:lnTo>
                                      <a:lnTo>
                                        <a:pt x="707" y="1425"/>
                                      </a:lnTo>
                                      <a:lnTo>
                                        <a:pt x="632" y="1420"/>
                                      </a:lnTo>
                                      <a:lnTo>
                                        <a:pt x="561" y="1405"/>
                                      </a:lnTo>
                                      <a:lnTo>
                                        <a:pt x="491" y="1385"/>
                                      </a:lnTo>
                                      <a:lnTo>
                                        <a:pt x="426" y="1360"/>
                                      </a:lnTo>
                                      <a:lnTo>
                                        <a:pt x="366" y="1325"/>
                                      </a:lnTo>
                                      <a:lnTo>
                                        <a:pt x="306" y="1290"/>
                                      </a:lnTo>
                                      <a:lnTo>
                                        <a:pt x="251" y="1245"/>
                                      </a:lnTo>
                                      <a:lnTo>
                                        <a:pt x="201" y="1200"/>
                                      </a:lnTo>
                                      <a:lnTo>
                                        <a:pt x="151" y="1145"/>
                                      </a:lnTo>
                                      <a:lnTo>
                                        <a:pt x="110" y="1090"/>
                                      </a:lnTo>
                                      <a:lnTo>
                                        <a:pt x="75" y="1030"/>
                                      </a:lnTo>
                                      <a:lnTo>
                                        <a:pt x="50" y="965"/>
                                      </a:lnTo>
                                      <a:lnTo>
                                        <a:pt x="25" y="900"/>
                                      </a:lnTo>
                                      <a:lnTo>
                                        <a:pt x="10" y="830"/>
                                      </a:lnTo>
                                      <a:lnTo>
                                        <a:pt x="0" y="755"/>
                                      </a:lnTo>
                                      <a:lnTo>
                                        <a:pt x="0" y="755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5" y="615"/>
                                      </a:lnTo>
                                      <a:lnTo>
                                        <a:pt x="20" y="545"/>
                                      </a:lnTo>
                                      <a:lnTo>
                                        <a:pt x="40" y="475"/>
                                      </a:lnTo>
                                      <a:lnTo>
                                        <a:pt x="70" y="415"/>
                                      </a:lnTo>
                                      <a:lnTo>
                                        <a:pt x="100" y="350"/>
                                      </a:lnTo>
                                      <a:lnTo>
                                        <a:pt x="141" y="295"/>
                                      </a:lnTo>
                                      <a:lnTo>
                                        <a:pt x="186" y="240"/>
                                      </a:lnTo>
                                      <a:lnTo>
                                        <a:pt x="236" y="190"/>
                                      </a:lnTo>
                                      <a:lnTo>
                                        <a:pt x="286" y="150"/>
                                      </a:lnTo>
                                      <a:lnTo>
                                        <a:pt x="346" y="110"/>
                                      </a:lnTo>
                                      <a:lnTo>
                                        <a:pt x="406" y="75"/>
                                      </a:lnTo>
                                      <a:lnTo>
                                        <a:pt x="476" y="45"/>
                                      </a:lnTo>
                                      <a:lnTo>
                                        <a:pt x="541" y="25"/>
                                      </a:lnTo>
                                      <a:lnTo>
                                        <a:pt x="616" y="10"/>
                                      </a:lnTo>
                                      <a:lnTo>
                                        <a:pt x="692" y="0"/>
                                      </a:lnTo>
                                      <a:lnTo>
                                        <a:pt x="6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33120"/>
                                  <a:ext cx="612720" cy="44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3" h="1415">
                                      <a:moveTo>
                                        <a:pt x="687" y="5"/>
                                      </a:moveTo>
                                      <a:lnTo>
                                        <a:pt x="687" y="5"/>
                                      </a:lnTo>
                                      <a:lnTo>
                                        <a:pt x="757" y="0"/>
                                      </a:lnTo>
                                      <a:lnTo>
                                        <a:pt x="832" y="10"/>
                                      </a:lnTo>
                                      <a:lnTo>
                                        <a:pt x="902" y="20"/>
                                      </a:lnTo>
                                      <a:lnTo>
                                        <a:pt x="972" y="40"/>
                                      </a:lnTo>
                                      <a:lnTo>
                                        <a:pt x="1037" y="65"/>
                                      </a:lnTo>
                                      <a:lnTo>
                                        <a:pt x="1102" y="100"/>
                                      </a:lnTo>
                                      <a:lnTo>
                                        <a:pt x="1158" y="135"/>
                                      </a:lnTo>
                                      <a:lnTo>
                                        <a:pt x="1213" y="180"/>
                                      </a:lnTo>
                                      <a:lnTo>
                                        <a:pt x="1263" y="225"/>
                                      </a:lnTo>
                                      <a:lnTo>
                                        <a:pt x="1308" y="280"/>
                                      </a:lnTo>
                                      <a:lnTo>
                                        <a:pt x="1348" y="335"/>
                                      </a:lnTo>
                                      <a:lnTo>
                                        <a:pt x="1383" y="395"/>
                                      </a:lnTo>
                                      <a:lnTo>
                                        <a:pt x="1413" y="455"/>
                                      </a:lnTo>
                                      <a:lnTo>
                                        <a:pt x="1438" y="525"/>
                                      </a:lnTo>
                                      <a:lnTo>
                                        <a:pt x="1453" y="595"/>
                                      </a:lnTo>
                                      <a:lnTo>
                                        <a:pt x="1458" y="665"/>
                                      </a:lnTo>
                                      <a:lnTo>
                                        <a:pt x="1458" y="665"/>
                                      </a:lnTo>
                                      <a:lnTo>
                                        <a:pt x="1463" y="740"/>
                                      </a:lnTo>
                                      <a:lnTo>
                                        <a:pt x="1453" y="810"/>
                                      </a:lnTo>
                                      <a:lnTo>
                                        <a:pt x="1443" y="875"/>
                                      </a:lnTo>
                                      <a:lnTo>
                                        <a:pt x="1418" y="945"/>
                                      </a:lnTo>
                                      <a:lnTo>
                                        <a:pt x="1393" y="1005"/>
                                      </a:lnTo>
                                      <a:lnTo>
                                        <a:pt x="1363" y="1065"/>
                                      </a:lnTo>
                                      <a:lnTo>
                                        <a:pt x="1323" y="1125"/>
                                      </a:lnTo>
                                      <a:lnTo>
                                        <a:pt x="1278" y="1175"/>
                                      </a:lnTo>
                                      <a:lnTo>
                                        <a:pt x="1228" y="1225"/>
                                      </a:lnTo>
                                      <a:lnTo>
                                        <a:pt x="1178" y="1270"/>
                                      </a:lnTo>
                                      <a:lnTo>
                                        <a:pt x="1118" y="1310"/>
                                      </a:lnTo>
                                      <a:lnTo>
                                        <a:pt x="1057" y="1345"/>
                                      </a:lnTo>
                                      <a:lnTo>
                                        <a:pt x="992" y="1370"/>
                                      </a:lnTo>
                                      <a:lnTo>
                                        <a:pt x="922" y="1390"/>
                                      </a:lnTo>
                                      <a:lnTo>
                                        <a:pt x="852" y="1405"/>
                                      </a:lnTo>
                                      <a:lnTo>
                                        <a:pt x="777" y="1415"/>
                                      </a:lnTo>
                                      <a:lnTo>
                                        <a:pt x="777" y="1415"/>
                                      </a:lnTo>
                                      <a:lnTo>
                                        <a:pt x="702" y="1415"/>
                                      </a:lnTo>
                                      <a:lnTo>
                                        <a:pt x="627" y="1410"/>
                                      </a:lnTo>
                                      <a:lnTo>
                                        <a:pt x="556" y="1395"/>
                                      </a:lnTo>
                                      <a:lnTo>
                                        <a:pt x="486" y="1375"/>
                                      </a:lnTo>
                                      <a:lnTo>
                                        <a:pt x="421" y="1350"/>
                                      </a:lnTo>
                                      <a:lnTo>
                                        <a:pt x="361" y="1320"/>
                                      </a:lnTo>
                                      <a:lnTo>
                                        <a:pt x="301" y="1280"/>
                                      </a:lnTo>
                                      <a:lnTo>
                                        <a:pt x="246" y="1240"/>
                                      </a:lnTo>
                                      <a:lnTo>
                                        <a:pt x="196" y="1195"/>
                                      </a:lnTo>
                                      <a:lnTo>
                                        <a:pt x="151" y="1140"/>
                                      </a:lnTo>
                                      <a:lnTo>
                                        <a:pt x="111" y="1085"/>
                                      </a:lnTo>
                                      <a:lnTo>
                                        <a:pt x="75" y="1025"/>
                                      </a:lnTo>
                                      <a:lnTo>
                                        <a:pt x="45" y="960"/>
                                      </a:lnTo>
                                      <a:lnTo>
                                        <a:pt x="25" y="895"/>
                                      </a:lnTo>
                                      <a:lnTo>
                                        <a:pt x="10" y="825"/>
                                      </a:lnTo>
                                      <a:lnTo>
                                        <a:pt x="0" y="755"/>
                                      </a:lnTo>
                                      <a:lnTo>
                                        <a:pt x="0" y="755"/>
                                      </a:lnTo>
                                      <a:lnTo>
                                        <a:pt x="0" y="680"/>
                                      </a:lnTo>
                                      <a:lnTo>
                                        <a:pt x="5" y="610"/>
                                      </a:lnTo>
                                      <a:lnTo>
                                        <a:pt x="20" y="540"/>
                                      </a:lnTo>
                                      <a:lnTo>
                                        <a:pt x="40" y="475"/>
                                      </a:lnTo>
                                      <a:lnTo>
                                        <a:pt x="65" y="410"/>
                                      </a:lnTo>
                                      <a:lnTo>
                                        <a:pt x="100" y="350"/>
                                      </a:lnTo>
                                      <a:lnTo>
                                        <a:pt x="136" y="295"/>
                                      </a:lnTo>
                                      <a:lnTo>
                                        <a:pt x="181" y="240"/>
                                      </a:lnTo>
                                      <a:lnTo>
                                        <a:pt x="231" y="195"/>
                                      </a:lnTo>
                                      <a:lnTo>
                                        <a:pt x="286" y="150"/>
                                      </a:lnTo>
                                      <a:lnTo>
                                        <a:pt x="341" y="110"/>
                                      </a:lnTo>
                                      <a:lnTo>
                                        <a:pt x="406" y="75"/>
                                      </a:lnTo>
                                      <a:lnTo>
                                        <a:pt x="471" y="50"/>
                                      </a:lnTo>
                                      <a:lnTo>
                                        <a:pt x="536" y="25"/>
                                      </a:lnTo>
                                      <a:lnTo>
                                        <a:pt x="612" y="10"/>
                                      </a:lnTo>
                                      <a:lnTo>
                                        <a:pt x="687" y="5"/>
                                      </a:lnTo>
                                      <a:lnTo>
                                        <a:pt x="687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34920"/>
                                  <a:ext cx="60912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3" h="1405">
                                      <a:moveTo>
                                        <a:pt x="682" y="0"/>
                                      </a:moveTo>
                                      <a:lnTo>
                                        <a:pt x="682" y="0"/>
                                      </a:lnTo>
                                      <a:lnTo>
                                        <a:pt x="757" y="0"/>
                                      </a:lnTo>
                                      <a:lnTo>
                                        <a:pt x="832" y="5"/>
                                      </a:lnTo>
                                      <a:lnTo>
                                        <a:pt x="902" y="20"/>
                                      </a:lnTo>
                                      <a:lnTo>
                                        <a:pt x="967" y="40"/>
                                      </a:lnTo>
                                      <a:lnTo>
                                        <a:pt x="1032" y="65"/>
                                      </a:lnTo>
                                      <a:lnTo>
                                        <a:pt x="1097" y="95"/>
                                      </a:lnTo>
                                      <a:lnTo>
                                        <a:pt x="1158" y="130"/>
                                      </a:lnTo>
                                      <a:lnTo>
                                        <a:pt x="1208" y="175"/>
                                      </a:lnTo>
                                      <a:lnTo>
                                        <a:pt x="1258" y="220"/>
                                      </a:lnTo>
                                      <a:lnTo>
                                        <a:pt x="1303" y="275"/>
                                      </a:lnTo>
                                      <a:lnTo>
                                        <a:pt x="1343" y="330"/>
                                      </a:lnTo>
                                      <a:lnTo>
                                        <a:pt x="1378" y="390"/>
                                      </a:lnTo>
                                      <a:lnTo>
                                        <a:pt x="1408" y="450"/>
                                      </a:lnTo>
                                      <a:lnTo>
                                        <a:pt x="1428" y="515"/>
                                      </a:lnTo>
                                      <a:lnTo>
                                        <a:pt x="1448" y="585"/>
                                      </a:lnTo>
                                      <a:lnTo>
                                        <a:pt x="1453" y="655"/>
                                      </a:lnTo>
                                      <a:lnTo>
                                        <a:pt x="1453" y="655"/>
                                      </a:lnTo>
                                      <a:lnTo>
                                        <a:pt x="1453" y="730"/>
                                      </a:lnTo>
                                      <a:lnTo>
                                        <a:pt x="1448" y="800"/>
                                      </a:lnTo>
                                      <a:lnTo>
                                        <a:pt x="1433" y="870"/>
                                      </a:lnTo>
                                      <a:lnTo>
                                        <a:pt x="1413" y="935"/>
                                      </a:lnTo>
                                      <a:lnTo>
                                        <a:pt x="1388" y="995"/>
                                      </a:lnTo>
                                      <a:lnTo>
                                        <a:pt x="1358" y="1055"/>
                                      </a:lnTo>
                                      <a:lnTo>
                                        <a:pt x="1318" y="1115"/>
                                      </a:lnTo>
                                      <a:lnTo>
                                        <a:pt x="1273" y="1165"/>
                                      </a:lnTo>
                                      <a:lnTo>
                                        <a:pt x="1228" y="1215"/>
                                      </a:lnTo>
                                      <a:lnTo>
                                        <a:pt x="1173" y="1260"/>
                                      </a:lnTo>
                                      <a:lnTo>
                                        <a:pt x="1113" y="1295"/>
                                      </a:lnTo>
                                      <a:lnTo>
                                        <a:pt x="1052" y="1330"/>
                                      </a:lnTo>
                                      <a:lnTo>
                                        <a:pt x="987" y="1360"/>
                                      </a:lnTo>
                                      <a:lnTo>
                                        <a:pt x="917" y="1380"/>
                                      </a:lnTo>
                                      <a:lnTo>
                                        <a:pt x="847" y="1395"/>
                                      </a:lnTo>
                                      <a:lnTo>
                                        <a:pt x="772" y="1400"/>
                                      </a:lnTo>
                                      <a:lnTo>
                                        <a:pt x="772" y="1400"/>
                                      </a:lnTo>
                                      <a:lnTo>
                                        <a:pt x="702" y="1405"/>
                                      </a:lnTo>
                                      <a:lnTo>
                                        <a:pt x="627" y="1395"/>
                                      </a:lnTo>
                                      <a:lnTo>
                                        <a:pt x="556" y="1385"/>
                                      </a:lnTo>
                                      <a:lnTo>
                                        <a:pt x="486" y="1365"/>
                                      </a:lnTo>
                                      <a:lnTo>
                                        <a:pt x="421" y="1340"/>
                                      </a:lnTo>
                                      <a:lnTo>
                                        <a:pt x="361" y="1305"/>
                                      </a:lnTo>
                                      <a:lnTo>
                                        <a:pt x="301" y="1270"/>
                                      </a:lnTo>
                                      <a:lnTo>
                                        <a:pt x="246" y="1230"/>
                                      </a:lnTo>
                                      <a:lnTo>
                                        <a:pt x="196" y="1180"/>
                                      </a:lnTo>
                                      <a:lnTo>
                                        <a:pt x="151" y="1130"/>
                                      </a:lnTo>
                                      <a:lnTo>
                                        <a:pt x="111" y="1075"/>
                                      </a:lnTo>
                                      <a:lnTo>
                                        <a:pt x="75" y="1015"/>
                                      </a:lnTo>
                                      <a:lnTo>
                                        <a:pt x="50" y="950"/>
                                      </a:lnTo>
                                      <a:lnTo>
                                        <a:pt x="25" y="88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5" y="745"/>
                                      </a:lnTo>
                                      <a:lnTo>
                                        <a:pt x="5" y="745"/>
                                      </a:lnTo>
                                      <a:lnTo>
                                        <a:pt x="0" y="675"/>
                                      </a:lnTo>
                                      <a:lnTo>
                                        <a:pt x="10" y="605"/>
                                      </a:lnTo>
                                      <a:lnTo>
                                        <a:pt x="20" y="535"/>
                                      </a:lnTo>
                                      <a:lnTo>
                                        <a:pt x="40" y="470"/>
                                      </a:lnTo>
                                      <a:lnTo>
                                        <a:pt x="70" y="405"/>
                                      </a:lnTo>
                                      <a:lnTo>
                                        <a:pt x="101" y="345"/>
                                      </a:lnTo>
                                      <a:lnTo>
                                        <a:pt x="141" y="290"/>
                                      </a:lnTo>
                                      <a:lnTo>
                                        <a:pt x="186" y="235"/>
                                      </a:lnTo>
                                      <a:lnTo>
                                        <a:pt x="231" y="190"/>
                                      </a:lnTo>
                                      <a:lnTo>
                                        <a:pt x="286" y="145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406" y="70"/>
                                      </a:lnTo>
                                      <a:lnTo>
                                        <a:pt x="471" y="45"/>
                                      </a:lnTo>
                                      <a:lnTo>
                                        <a:pt x="536" y="25"/>
                                      </a:lnTo>
                                      <a:lnTo>
                                        <a:pt x="612" y="10"/>
                                      </a:lnTo>
                                      <a:lnTo>
                                        <a:pt x="682" y="0"/>
                                      </a:lnTo>
                                      <a:lnTo>
                                        <a:pt x="68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8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34920"/>
                                  <a:ext cx="60444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3" h="1395">
                                      <a:moveTo>
                                        <a:pt x="677" y="0"/>
                                      </a:moveTo>
                                      <a:lnTo>
                                        <a:pt x="677" y="0"/>
                                      </a:lnTo>
                                      <a:lnTo>
                                        <a:pt x="752" y="0"/>
                                      </a:lnTo>
                                      <a:lnTo>
                                        <a:pt x="822" y="5"/>
                                      </a:lnTo>
                                      <a:lnTo>
                                        <a:pt x="892" y="20"/>
                                      </a:lnTo>
                                      <a:lnTo>
                                        <a:pt x="962" y="40"/>
                                      </a:lnTo>
                                      <a:lnTo>
                                        <a:pt x="1027" y="65"/>
                                      </a:lnTo>
                                      <a:lnTo>
                                        <a:pt x="1087" y="95"/>
                                      </a:lnTo>
                                      <a:lnTo>
                                        <a:pt x="1148" y="135"/>
                                      </a:lnTo>
                                      <a:lnTo>
                                        <a:pt x="1203" y="175"/>
                                      </a:lnTo>
                                      <a:lnTo>
                                        <a:pt x="1248" y="220"/>
                                      </a:lnTo>
                                      <a:lnTo>
                                        <a:pt x="1293" y="275"/>
                                      </a:lnTo>
                                      <a:lnTo>
                                        <a:pt x="1333" y="330"/>
                                      </a:lnTo>
                                      <a:lnTo>
                                        <a:pt x="1368" y="385"/>
                                      </a:lnTo>
                                      <a:lnTo>
                                        <a:pt x="1398" y="450"/>
                                      </a:lnTo>
                                      <a:lnTo>
                                        <a:pt x="1418" y="515"/>
                                      </a:lnTo>
                                      <a:lnTo>
                                        <a:pt x="1433" y="585"/>
                                      </a:lnTo>
                                      <a:lnTo>
                                        <a:pt x="1443" y="655"/>
                                      </a:lnTo>
                                      <a:lnTo>
                                        <a:pt x="1443" y="655"/>
                                      </a:lnTo>
                                      <a:lnTo>
                                        <a:pt x="1443" y="725"/>
                                      </a:lnTo>
                                      <a:lnTo>
                                        <a:pt x="1438" y="795"/>
                                      </a:lnTo>
                                      <a:lnTo>
                                        <a:pt x="1423" y="865"/>
                                      </a:lnTo>
                                      <a:lnTo>
                                        <a:pt x="1403" y="930"/>
                                      </a:lnTo>
                                      <a:lnTo>
                                        <a:pt x="1378" y="990"/>
                                      </a:lnTo>
                                      <a:lnTo>
                                        <a:pt x="1348" y="1050"/>
                                      </a:lnTo>
                                      <a:lnTo>
                                        <a:pt x="1308" y="1105"/>
                                      </a:lnTo>
                                      <a:lnTo>
                                        <a:pt x="1263" y="1160"/>
                                      </a:lnTo>
                                      <a:lnTo>
                                        <a:pt x="1218" y="1205"/>
                                      </a:lnTo>
                                      <a:lnTo>
                                        <a:pt x="1163" y="1250"/>
                                      </a:lnTo>
                                      <a:lnTo>
                                        <a:pt x="1108" y="1290"/>
                                      </a:lnTo>
                                      <a:lnTo>
                                        <a:pt x="1042" y="1320"/>
                                      </a:lnTo>
                                      <a:lnTo>
                                        <a:pt x="982" y="1350"/>
                                      </a:lnTo>
                                      <a:lnTo>
                                        <a:pt x="912" y="1370"/>
                                      </a:lnTo>
                                      <a:lnTo>
                                        <a:pt x="842" y="1385"/>
                                      </a:lnTo>
                                      <a:lnTo>
                                        <a:pt x="767" y="1395"/>
                                      </a:lnTo>
                                      <a:lnTo>
                                        <a:pt x="767" y="1395"/>
                                      </a:lnTo>
                                      <a:lnTo>
                                        <a:pt x="692" y="1395"/>
                                      </a:lnTo>
                                      <a:lnTo>
                                        <a:pt x="622" y="1390"/>
                                      </a:lnTo>
                                      <a:lnTo>
                                        <a:pt x="551" y="1375"/>
                                      </a:lnTo>
                                      <a:lnTo>
                                        <a:pt x="481" y="1355"/>
                                      </a:lnTo>
                                      <a:lnTo>
                                        <a:pt x="416" y="1330"/>
                                      </a:lnTo>
                                      <a:lnTo>
                                        <a:pt x="356" y="1300"/>
                                      </a:lnTo>
                                      <a:lnTo>
                                        <a:pt x="301" y="1265"/>
                                      </a:lnTo>
                                      <a:lnTo>
                                        <a:pt x="246" y="1220"/>
                                      </a:lnTo>
                                      <a:lnTo>
                                        <a:pt x="196" y="1175"/>
                                      </a:lnTo>
                                      <a:lnTo>
                                        <a:pt x="151" y="1125"/>
                                      </a:lnTo>
                                      <a:lnTo>
                                        <a:pt x="111" y="1070"/>
                                      </a:lnTo>
                                      <a:lnTo>
                                        <a:pt x="75" y="1010"/>
                                      </a:lnTo>
                                      <a:lnTo>
                                        <a:pt x="45" y="945"/>
                                      </a:lnTo>
                                      <a:lnTo>
                                        <a:pt x="25" y="880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0" y="740"/>
                                      </a:lnTo>
                                      <a:lnTo>
                                        <a:pt x="0" y="740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5" y="600"/>
                                      </a:lnTo>
                                      <a:lnTo>
                                        <a:pt x="20" y="535"/>
                                      </a:lnTo>
                                      <a:lnTo>
                                        <a:pt x="40" y="465"/>
                                      </a:lnTo>
                                      <a:lnTo>
                                        <a:pt x="65" y="405"/>
                                      </a:lnTo>
                                      <a:lnTo>
                                        <a:pt x="101" y="345"/>
                                      </a:lnTo>
                                      <a:lnTo>
                                        <a:pt x="136" y="290"/>
                                      </a:lnTo>
                                      <a:lnTo>
                                        <a:pt x="181" y="235"/>
                                      </a:lnTo>
                                      <a:lnTo>
                                        <a:pt x="231" y="190"/>
                                      </a:lnTo>
                                      <a:lnTo>
                                        <a:pt x="281" y="145"/>
                                      </a:lnTo>
                                      <a:lnTo>
                                        <a:pt x="341" y="105"/>
                                      </a:lnTo>
                                      <a:lnTo>
                                        <a:pt x="401" y="75"/>
                                      </a:lnTo>
                                      <a:lnTo>
                                        <a:pt x="466" y="4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602" y="10"/>
                                      </a:lnTo>
                                      <a:lnTo>
                                        <a:pt x="677" y="0"/>
                                      </a:lnTo>
                                      <a:lnTo>
                                        <a:pt x="67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8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36360"/>
                                  <a:ext cx="60084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3" h="1380">
                                      <a:moveTo>
                                        <a:pt x="672" y="0"/>
                                      </a:moveTo>
                                      <a:lnTo>
                                        <a:pt x="672" y="0"/>
                                      </a:lnTo>
                                      <a:lnTo>
                                        <a:pt x="747" y="0"/>
                                      </a:lnTo>
                                      <a:lnTo>
                                        <a:pt x="817" y="5"/>
                                      </a:lnTo>
                                      <a:lnTo>
                                        <a:pt x="887" y="15"/>
                                      </a:lnTo>
                                      <a:lnTo>
                                        <a:pt x="952" y="35"/>
                                      </a:lnTo>
                                      <a:lnTo>
                                        <a:pt x="1017" y="60"/>
                                      </a:lnTo>
                                      <a:lnTo>
                                        <a:pt x="1077" y="95"/>
                                      </a:lnTo>
                                      <a:lnTo>
                                        <a:pt x="1138" y="130"/>
                                      </a:lnTo>
                                      <a:lnTo>
                                        <a:pt x="1193" y="170"/>
                                      </a:lnTo>
                                      <a:lnTo>
                                        <a:pt x="1243" y="215"/>
                                      </a:lnTo>
                                      <a:lnTo>
                                        <a:pt x="1283" y="270"/>
                                      </a:lnTo>
                                      <a:lnTo>
                                        <a:pt x="1323" y="320"/>
                                      </a:lnTo>
                                      <a:lnTo>
                                        <a:pt x="1358" y="380"/>
                                      </a:lnTo>
                                      <a:lnTo>
                                        <a:pt x="1388" y="445"/>
                                      </a:lnTo>
                                      <a:lnTo>
                                        <a:pt x="1408" y="510"/>
                                      </a:lnTo>
                                      <a:lnTo>
                                        <a:pt x="1423" y="575"/>
                                      </a:lnTo>
                                      <a:lnTo>
                                        <a:pt x="1433" y="645"/>
                                      </a:lnTo>
                                      <a:lnTo>
                                        <a:pt x="1433" y="645"/>
                                      </a:lnTo>
                                      <a:lnTo>
                                        <a:pt x="1433" y="715"/>
                                      </a:lnTo>
                                      <a:lnTo>
                                        <a:pt x="1428" y="785"/>
                                      </a:lnTo>
                                      <a:lnTo>
                                        <a:pt x="1413" y="855"/>
                                      </a:lnTo>
                                      <a:lnTo>
                                        <a:pt x="1393" y="920"/>
                                      </a:lnTo>
                                      <a:lnTo>
                                        <a:pt x="1368" y="980"/>
                                      </a:lnTo>
                                      <a:lnTo>
                                        <a:pt x="1338" y="1040"/>
                                      </a:lnTo>
                                      <a:lnTo>
                                        <a:pt x="1298" y="1095"/>
                                      </a:lnTo>
                                      <a:lnTo>
                                        <a:pt x="1253" y="1150"/>
                                      </a:lnTo>
                                      <a:lnTo>
                                        <a:pt x="1208" y="1195"/>
                                      </a:lnTo>
                                      <a:lnTo>
                                        <a:pt x="1153" y="1240"/>
                                      </a:lnTo>
                                      <a:lnTo>
                                        <a:pt x="1098" y="1275"/>
                                      </a:lnTo>
                                      <a:lnTo>
                                        <a:pt x="1037" y="1310"/>
                                      </a:lnTo>
                                      <a:lnTo>
                                        <a:pt x="972" y="1335"/>
                                      </a:lnTo>
                                      <a:lnTo>
                                        <a:pt x="902" y="1360"/>
                                      </a:lnTo>
                                      <a:lnTo>
                                        <a:pt x="832" y="1375"/>
                                      </a:lnTo>
                                      <a:lnTo>
                                        <a:pt x="762" y="1380"/>
                                      </a:lnTo>
                                      <a:lnTo>
                                        <a:pt x="762" y="1380"/>
                                      </a:lnTo>
                                      <a:lnTo>
                                        <a:pt x="687" y="1380"/>
                                      </a:lnTo>
                                      <a:lnTo>
                                        <a:pt x="617" y="1375"/>
                                      </a:lnTo>
                                      <a:lnTo>
                                        <a:pt x="546" y="1365"/>
                                      </a:lnTo>
                                      <a:lnTo>
                                        <a:pt x="476" y="1345"/>
                                      </a:lnTo>
                                      <a:lnTo>
                                        <a:pt x="416" y="1320"/>
                                      </a:lnTo>
                                      <a:lnTo>
                                        <a:pt x="351" y="1285"/>
                                      </a:lnTo>
                                      <a:lnTo>
                                        <a:pt x="296" y="1250"/>
                                      </a:lnTo>
                                      <a:lnTo>
                                        <a:pt x="241" y="1210"/>
                                      </a:lnTo>
                                      <a:lnTo>
                                        <a:pt x="191" y="1165"/>
                                      </a:lnTo>
                                      <a:lnTo>
                                        <a:pt x="146" y="1110"/>
                                      </a:lnTo>
                                      <a:lnTo>
                                        <a:pt x="106" y="1055"/>
                                      </a:lnTo>
                                      <a:lnTo>
                                        <a:pt x="75" y="1000"/>
                                      </a:lnTo>
                                      <a:lnTo>
                                        <a:pt x="45" y="935"/>
                                      </a:lnTo>
                                      <a:lnTo>
                                        <a:pt x="25" y="870"/>
                                      </a:lnTo>
                                      <a:lnTo>
                                        <a:pt x="5" y="805"/>
                                      </a:lnTo>
                                      <a:lnTo>
                                        <a:pt x="0" y="735"/>
                                      </a:lnTo>
                                      <a:lnTo>
                                        <a:pt x="0" y="735"/>
                                      </a:lnTo>
                                      <a:lnTo>
                                        <a:pt x="0" y="660"/>
                                      </a:lnTo>
                                      <a:lnTo>
                                        <a:pt x="5" y="595"/>
                                      </a:lnTo>
                                      <a:lnTo>
                                        <a:pt x="20" y="525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65" y="400"/>
                                      </a:lnTo>
                                      <a:lnTo>
                                        <a:pt x="96" y="340"/>
                                      </a:lnTo>
                                      <a:lnTo>
                                        <a:pt x="136" y="285"/>
                                      </a:lnTo>
                                      <a:lnTo>
                                        <a:pt x="176" y="230"/>
                                      </a:lnTo>
                                      <a:lnTo>
                                        <a:pt x="226" y="185"/>
                                      </a:lnTo>
                                      <a:lnTo>
                                        <a:pt x="276" y="140"/>
                                      </a:lnTo>
                                      <a:lnTo>
                                        <a:pt x="336" y="105"/>
                                      </a:lnTo>
                                      <a:lnTo>
                                        <a:pt x="396" y="70"/>
                                      </a:lnTo>
                                      <a:lnTo>
                                        <a:pt x="461" y="45"/>
                                      </a:lnTo>
                                      <a:lnTo>
                                        <a:pt x="526" y="20"/>
                                      </a:lnTo>
                                      <a:lnTo>
                                        <a:pt x="597" y="5"/>
                                      </a:lnTo>
                                      <a:lnTo>
                                        <a:pt x="672" y="0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36360"/>
                                  <a:ext cx="598320" cy="43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8" h="1375">
                                      <a:moveTo>
                                        <a:pt x="672" y="0"/>
                                      </a:moveTo>
                                      <a:lnTo>
                                        <a:pt x="672" y="0"/>
                                      </a:lnTo>
                                      <a:lnTo>
                                        <a:pt x="742" y="0"/>
                                      </a:lnTo>
                                      <a:lnTo>
                                        <a:pt x="817" y="5"/>
                                      </a:lnTo>
                                      <a:lnTo>
                                        <a:pt x="882" y="20"/>
                                      </a:lnTo>
                                      <a:lnTo>
                                        <a:pt x="952" y="40"/>
                                      </a:lnTo>
                                      <a:lnTo>
                                        <a:pt x="1017" y="65"/>
                                      </a:lnTo>
                                      <a:lnTo>
                                        <a:pt x="1077" y="95"/>
                                      </a:lnTo>
                                      <a:lnTo>
                                        <a:pt x="1133" y="130"/>
                                      </a:lnTo>
                                      <a:lnTo>
                                        <a:pt x="1188" y="170"/>
                                      </a:lnTo>
                                      <a:lnTo>
                                        <a:pt x="1238" y="215"/>
                                      </a:lnTo>
                                      <a:lnTo>
                                        <a:pt x="1283" y="270"/>
                                      </a:lnTo>
                                      <a:lnTo>
                                        <a:pt x="1318" y="320"/>
                                      </a:lnTo>
                                      <a:lnTo>
                                        <a:pt x="1353" y="380"/>
                                      </a:lnTo>
                                      <a:lnTo>
                                        <a:pt x="1383" y="440"/>
                                      </a:lnTo>
                                      <a:lnTo>
                                        <a:pt x="1403" y="505"/>
                                      </a:lnTo>
                                      <a:lnTo>
                                        <a:pt x="1418" y="575"/>
                                      </a:lnTo>
                                      <a:lnTo>
                                        <a:pt x="1428" y="645"/>
                                      </a:lnTo>
                                      <a:lnTo>
                                        <a:pt x="1428" y="645"/>
                                      </a:lnTo>
                                      <a:lnTo>
                                        <a:pt x="1428" y="715"/>
                                      </a:lnTo>
                                      <a:lnTo>
                                        <a:pt x="1423" y="785"/>
                                      </a:lnTo>
                                      <a:lnTo>
                                        <a:pt x="1408" y="850"/>
                                      </a:lnTo>
                                      <a:lnTo>
                                        <a:pt x="1388" y="915"/>
                                      </a:lnTo>
                                      <a:lnTo>
                                        <a:pt x="1363" y="975"/>
                                      </a:lnTo>
                                      <a:lnTo>
                                        <a:pt x="1328" y="1035"/>
                                      </a:lnTo>
                                      <a:lnTo>
                                        <a:pt x="1293" y="1090"/>
                                      </a:lnTo>
                                      <a:lnTo>
                                        <a:pt x="1248" y="1140"/>
                                      </a:lnTo>
                                      <a:lnTo>
                                        <a:pt x="1203" y="1190"/>
                                      </a:lnTo>
                                      <a:lnTo>
                                        <a:pt x="1148" y="1230"/>
                                      </a:lnTo>
                                      <a:lnTo>
                                        <a:pt x="1093" y="1270"/>
                                      </a:lnTo>
                                      <a:lnTo>
                                        <a:pt x="1032" y="1300"/>
                                      </a:lnTo>
                                      <a:lnTo>
                                        <a:pt x="967" y="1330"/>
                                      </a:lnTo>
                                      <a:lnTo>
                                        <a:pt x="902" y="1350"/>
                                      </a:lnTo>
                                      <a:lnTo>
                                        <a:pt x="832" y="1365"/>
                                      </a:lnTo>
                                      <a:lnTo>
                                        <a:pt x="762" y="1370"/>
                                      </a:lnTo>
                                      <a:lnTo>
                                        <a:pt x="762" y="1370"/>
                                      </a:lnTo>
                                      <a:lnTo>
                                        <a:pt x="687" y="1375"/>
                                      </a:lnTo>
                                      <a:lnTo>
                                        <a:pt x="617" y="1365"/>
                                      </a:lnTo>
                                      <a:lnTo>
                                        <a:pt x="546" y="1355"/>
                                      </a:lnTo>
                                      <a:lnTo>
                                        <a:pt x="476" y="1335"/>
                                      </a:lnTo>
                                      <a:lnTo>
                                        <a:pt x="416" y="1310"/>
                                      </a:lnTo>
                                      <a:lnTo>
                                        <a:pt x="356" y="1280"/>
                                      </a:lnTo>
                                      <a:lnTo>
                                        <a:pt x="296" y="1245"/>
                                      </a:lnTo>
                                      <a:lnTo>
                                        <a:pt x="241" y="1200"/>
                                      </a:lnTo>
                                      <a:lnTo>
                                        <a:pt x="196" y="1155"/>
                                      </a:lnTo>
                                      <a:lnTo>
                                        <a:pt x="151" y="1105"/>
                                      </a:lnTo>
                                      <a:lnTo>
                                        <a:pt x="111" y="1050"/>
                                      </a:lnTo>
                                      <a:lnTo>
                                        <a:pt x="76" y="995"/>
                                      </a:lnTo>
                                      <a:lnTo>
                                        <a:pt x="45" y="930"/>
                                      </a:lnTo>
                                      <a:lnTo>
                                        <a:pt x="25" y="865"/>
                                      </a:lnTo>
                                      <a:lnTo>
                                        <a:pt x="10" y="800"/>
                                      </a:lnTo>
                                      <a:lnTo>
                                        <a:pt x="0" y="730"/>
                                      </a:lnTo>
                                      <a:lnTo>
                                        <a:pt x="0" y="730"/>
                                      </a:lnTo>
                                      <a:lnTo>
                                        <a:pt x="0" y="660"/>
                                      </a:lnTo>
                                      <a:lnTo>
                                        <a:pt x="10" y="590"/>
                                      </a:lnTo>
                                      <a:lnTo>
                                        <a:pt x="20" y="525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65" y="40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36" y="285"/>
                                      </a:lnTo>
                                      <a:lnTo>
                                        <a:pt x="181" y="230"/>
                                      </a:lnTo>
                                      <a:lnTo>
                                        <a:pt x="226" y="185"/>
                                      </a:lnTo>
                                      <a:lnTo>
                                        <a:pt x="281" y="140"/>
                                      </a:lnTo>
                                      <a:lnTo>
                                        <a:pt x="336" y="105"/>
                                      </a:lnTo>
                                      <a:lnTo>
                                        <a:pt x="396" y="70"/>
                                      </a:lnTo>
                                      <a:lnTo>
                                        <a:pt x="461" y="45"/>
                                      </a:lnTo>
                                      <a:lnTo>
                                        <a:pt x="526" y="25"/>
                                      </a:lnTo>
                                      <a:lnTo>
                                        <a:pt x="597" y="10"/>
                                      </a:lnTo>
                                      <a:lnTo>
                                        <a:pt x="672" y="0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36360"/>
                                  <a:ext cx="594360" cy="43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8" h="1365">
                                      <a:moveTo>
                                        <a:pt x="662" y="5"/>
                                      </a:moveTo>
                                      <a:lnTo>
                                        <a:pt x="662" y="5"/>
                                      </a:lnTo>
                                      <a:lnTo>
                                        <a:pt x="737" y="0"/>
                                      </a:lnTo>
                                      <a:lnTo>
                                        <a:pt x="807" y="10"/>
                                      </a:lnTo>
                                      <a:lnTo>
                                        <a:pt x="877" y="20"/>
                                      </a:lnTo>
                                      <a:lnTo>
                                        <a:pt x="942" y="40"/>
                                      </a:lnTo>
                                      <a:lnTo>
                                        <a:pt x="1007" y="65"/>
                                      </a:lnTo>
                                      <a:lnTo>
                                        <a:pt x="1067" y="95"/>
                                      </a:lnTo>
                                      <a:lnTo>
                                        <a:pt x="1123" y="130"/>
                                      </a:lnTo>
                                      <a:lnTo>
                                        <a:pt x="1178" y="170"/>
                                      </a:lnTo>
                                      <a:lnTo>
                                        <a:pt x="1228" y="220"/>
                                      </a:lnTo>
                                      <a:lnTo>
                                        <a:pt x="1273" y="270"/>
                                      </a:lnTo>
                                      <a:lnTo>
                                        <a:pt x="1308" y="320"/>
                                      </a:lnTo>
                                      <a:lnTo>
                                        <a:pt x="1343" y="380"/>
                                      </a:lnTo>
                                      <a:lnTo>
                                        <a:pt x="1373" y="440"/>
                                      </a:lnTo>
                                      <a:lnTo>
                                        <a:pt x="1393" y="505"/>
                                      </a:lnTo>
                                      <a:lnTo>
                                        <a:pt x="1408" y="570"/>
                                      </a:lnTo>
                                      <a:lnTo>
                                        <a:pt x="1418" y="640"/>
                                      </a:lnTo>
                                      <a:lnTo>
                                        <a:pt x="1418" y="640"/>
                                      </a:lnTo>
                                      <a:lnTo>
                                        <a:pt x="1418" y="710"/>
                                      </a:lnTo>
                                      <a:lnTo>
                                        <a:pt x="1413" y="780"/>
                                      </a:lnTo>
                                      <a:lnTo>
                                        <a:pt x="1398" y="845"/>
                                      </a:lnTo>
                                      <a:lnTo>
                                        <a:pt x="1378" y="910"/>
                                      </a:lnTo>
                                      <a:lnTo>
                                        <a:pt x="1353" y="970"/>
                                      </a:lnTo>
                                      <a:lnTo>
                                        <a:pt x="1318" y="1030"/>
                                      </a:lnTo>
                                      <a:lnTo>
                                        <a:pt x="1283" y="1085"/>
                                      </a:lnTo>
                                      <a:lnTo>
                                        <a:pt x="1238" y="1135"/>
                                      </a:lnTo>
                                      <a:lnTo>
                                        <a:pt x="1193" y="1180"/>
                                      </a:lnTo>
                                      <a:lnTo>
                                        <a:pt x="1143" y="1225"/>
                                      </a:lnTo>
                                      <a:lnTo>
                                        <a:pt x="1083" y="1260"/>
                                      </a:lnTo>
                                      <a:lnTo>
                                        <a:pt x="1022" y="1295"/>
                                      </a:lnTo>
                                      <a:lnTo>
                                        <a:pt x="962" y="1320"/>
                                      </a:lnTo>
                                      <a:lnTo>
                                        <a:pt x="892" y="1340"/>
                                      </a:lnTo>
                                      <a:lnTo>
                                        <a:pt x="827" y="1355"/>
                                      </a:lnTo>
                                      <a:lnTo>
                                        <a:pt x="752" y="1365"/>
                                      </a:lnTo>
                                      <a:lnTo>
                                        <a:pt x="752" y="1365"/>
                                      </a:lnTo>
                                      <a:lnTo>
                                        <a:pt x="682" y="1365"/>
                                      </a:lnTo>
                                      <a:lnTo>
                                        <a:pt x="612" y="1360"/>
                                      </a:lnTo>
                                      <a:lnTo>
                                        <a:pt x="541" y="1345"/>
                                      </a:lnTo>
                                      <a:lnTo>
                                        <a:pt x="476" y="1325"/>
                                      </a:lnTo>
                                      <a:lnTo>
                                        <a:pt x="411" y="1300"/>
                                      </a:lnTo>
                                      <a:lnTo>
                                        <a:pt x="351" y="1270"/>
                                      </a:lnTo>
                                      <a:lnTo>
                                        <a:pt x="291" y="1235"/>
                                      </a:lnTo>
                                      <a:lnTo>
                                        <a:pt x="241" y="1195"/>
                                      </a:lnTo>
                                      <a:lnTo>
                                        <a:pt x="191" y="1150"/>
                                      </a:lnTo>
                                      <a:lnTo>
                                        <a:pt x="146" y="1100"/>
                                      </a:lnTo>
                                      <a:lnTo>
                                        <a:pt x="106" y="1045"/>
                                      </a:lnTo>
                                      <a:lnTo>
                                        <a:pt x="76" y="990"/>
                                      </a:lnTo>
                                      <a:lnTo>
                                        <a:pt x="45" y="925"/>
                                      </a:lnTo>
                                      <a:lnTo>
                                        <a:pt x="25" y="860"/>
                                      </a:lnTo>
                                      <a:lnTo>
                                        <a:pt x="10" y="795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655"/>
                                      </a:lnTo>
                                      <a:lnTo>
                                        <a:pt x="5" y="590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40" y="460"/>
                                      </a:lnTo>
                                      <a:lnTo>
                                        <a:pt x="66" y="395"/>
                                      </a:lnTo>
                                      <a:lnTo>
                                        <a:pt x="96" y="340"/>
                                      </a:lnTo>
                                      <a:lnTo>
                                        <a:pt x="136" y="285"/>
                                      </a:lnTo>
                                      <a:lnTo>
                                        <a:pt x="176" y="230"/>
                                      </a:lnTo>
                                      <a:lnTo>
                                        <a:pt x="226" y="185"/>
                                      </a:lnTo>
                                      <a:lnTo>
                                        <a:pt x="276" y="145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91" y="75"/>
                                      </a:lnTo>
                                      <a:lnTo>
                                        <a:pt x="456" y="45"/>
                                      </a:lnTo>
                                      <a:lnTo>
                                        <a:pt x="521" y="25"/>
                                      </a:lnTo>
                                      <a:lnTo>
                                        <a:pt x="592" y="10"/>
                                      </a:lnTo>
                                      <a:lnTo>
                                        <a:pt x="662" y="5"/>
                                      </a:lnTo>
                                      <a:lnTo>
                                        <a:pt x="662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38160"/>
                                  <a:ext cx="590040" cy="42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8" h="1350">
                                      <a:moveTo>
                                        <a:pt x="657" y="0"/>
                                      </a:moveTo>
                                      <a:lnTo>
                                        <a:pt x="657" y="0"/>
                                      </a:lnTo>
                                      <a:lnTo>
                                        <a:pt x="732" y="0"/>
                                      </a:lnTo>
                                      <a:lnTo>
                                        <a:pt x="802" y="5"/>
                                      </a:lnTo>
                                      <a:lnTo>
                                        <a:pt x="867" y="15"/>
                                      </a:lnTo>
                                      <a:lnTo>
                                        <a:pt x="937" y="35"/>
                                      </a:lnTo>
                                      <a:lnTo>
                                        <a:pt x="997" y="60"/>
                                      </a:lnTo>
                                      <a:lnTo>
                                        <a:pt x="1057" y="90"/>
                                      </a:lnTo>
                                      <a:lnTo>
                                        <a:pt x="1118" y="125"/>
                                      </a:lnTo>
                                      <a:lnTo>
                                        <a:pt x="1168" y="170"/>
                                      </a:lnTo>
                                      <a:lnTo>
                                        <a:pt x="1218" y="215"/>
                                      </a:lnTo>
                                      <a:lnTo>
                                        <a:pt x="1263" y="260"/>
                                      </a:lnTo>
                                      <a:lnTo>
                                        <a:pt x="1298" y="315"/>
                                      </a:lnTo>
                                      <a:lnTo>
                                        <a:pt x="1333" y="375"/>
                                      </a:lnTo>
                                      <a:lnTo>
                                        <a:pt x="1363" y="435"/>
                                      </a:lnTo>
                                      <a:lnTo>
                                        <a:pt x="1383" y="500"/>
                                      </a:lnTo>
                                      <a:lnTo>
                                        <a:pt x="1398" y="565"/>
                                      </a:lnTo>
                                      <a:lnTo>
                                        <a:pt x="1403" y="635"/>
                                      </a:lnTo>
                                      <a:lnTo>
                                        <a:pt x="1403" y="635"/>
                                      </a:lnTo>
                                      <a:lnTo>
                                        <a:pt x="1408" y="700"/>
                                      </a:lnTo>
                                      <a:lnTo>
                                        <a:pt x="1398" y="770"/>
                                      </a:lnTo>
                                      <a:lnTo>
                                        <a:pt x="1388" y="835"/>
                                      </a:lnTo>
                                      <a:lnTo>
                                        <a:pt x="1368" y="900"/>
                                      </a:lnTo>
                                      <a:lnTo>
                                        <a:pt x="1343" y="960"/>
                                      </a:lnTo>
                                      <a:lnTo>
                                        <a:pt x="1308" y="1020"/>
                                      </a:lnTo>
                                      <a:lnTo>
                                        <a:pt x="1273" y="1070"/>
                                      </a:lnTo>
                                      <a:lnTo>
                                        <a:pt x="1233" y="1125"/>
                                      </a:lnTo>
                                      <a:lnTo>
                                        <a:pt x="1183" y="1170"/>
                                      </a:lnTo>
                                      <a:lnTo>
                                        <a:pt x="1133" y="1210"/>
                                      </a:lnTo>
                                      <a:lnTo>
                                        <a:pt x="1078" y="1250"/>
                                      </a:lnTo>
                                      <a:lnTo>
                                        <a:pt x="1017" y="1280"/>
                                      </a:lnTo>
                                      <a:lnTo>
                                        <a:pt x="952" y="1310"/>
                                      </a:lnTo>
                                      <a:lnTo>
                                        <a:pt x="887" y="1330"/>
                                      </a:lnTo>
                                      <a:lnTo>
                                        <a:pt x="817" y="1345"/>
                                      </a:lnTo>
                                      <a:lnTo>
                                        <a:pt x="747" y="1350"/>
                                      </a:lnTo>
                                      <a:lnTo>
                                        <a:pt x="747" y="1350"/>
                                      </a:lnTo>
                                      <a:lnTo>
                                        <a:pt x="672" y="1350"/>
                                      </a:lnTo>
                                      <a:lnTo>
                                        <a:pt x="602" y="1345"/>
                                      </a:lnTo>
                                      <a:lnTo>
                                        <a:pt x="536" y="1335"/>
                                      </a:lnTo>
                                      <a:lnTo>
                                        <a:pt x="471" y="1315"/>
                                      </a:lnTo>
                                      <a:lnTo>
                                        <a:pt x="406" y="1290"/>
                                      </a:lnTo>
                                      <a:lnTo>
                                        <a:pt x="346" y="1260"/>
                                      </a:lnTo>
                                      <a:lnTo>
                                        <a:pt x="291" y="1225"/>
                                      </a:lnTo>
                                      <a:lnTo>
                                        <a:pt x="236" y="1185"/>
                                      </a:lnTo>
                                      <a:lnTo>
                                        <a:pt x="186" y="1140"/>
                                      </a:lnTo>
                                      <a:lnTo>
                                        <a:pt x="146" y="1090"/>
                                      </a:lnTo>
                                      <a:lnTo>
                                        <a:pt x="106" y="1035"/>
                                      </a:lnTo>
                                      <a:lnTo>
                                        <a:pt x="71" y="975"/>
                                      </a:lnTo>
                                      <a:lnTo>
                                        <a:pt x="45" y="915"/>
                                      </a:lnTo>
                                      <a:lnTo>
                                        <a:pt x="20" y="855"/>
                                      </a:lnTo>
                                      <a:lnTo>
                                        <a:pt x="5" y="785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0" y="650"/>
                                      </a:lnTo>
                                      <a:lnTo>
                                        <a:pt x="5" y="580"/>
                                      </a:lnTo>
                                      <a:lnTo>
                                        <a:pt x="15" y="515"/>
                                      </a:lnTo>
                                      <a:lnTo>
                                        <a:pt x="35" y="450"/>
                                      </a:lnTo>
                                      <a:lnTo>
                                        <a:pt x="61" y="390"/>
                                      </a:lnTo>
                                      <a:lnTo>
                                        <a:pt x="96" y="335"/>
                                      </a:lnTo>
                                      <a:lnTo>
                                        <a:pt x="131" y="280"/>
                                      </a:lnTo>
                                      <a:lnTo>
                                        <a:pt x="176" y="230"/>
                                      </a:lnTo>
                                      <a:lnTo>
                                        <a:pt x="221" y="180"/>
                                      </a:lnTo>
                                      <a:lnTo>
                                        <a:pt x="271" y="140"/>
                                      </a:lnTo>
                                      <a:lnTo>
                                        <a:pt x="326" y="100"/>
                                      </a:lnTo>
                                      <a:lnTo>
                                        <a:pt x="386" y="70"/>
                                      </a:lnTo>
                                      <a:lnTo>
                                        <a:pt x="451" y="45"/>
                                      </a:lnTo>
                                      <a:lnTo>
                                        <a:pt x="516" y="20"/>
                                      </a:lnTo>
                                      <a:lnTo>
                                        <a:pt x="587" y="10"/>
                                      </a:lnTo>
                                      <a:lnTo>
                                        <a:pt x="657" y="0"/>
                                      </a:lnTo>
                                      <a:lnTo>
                                        <a:pt x="6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38160"/>
                                  <a:ext cx="585360" cy="42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8" h="1345">
                                      <a:moveTo>
                                        <a:pt x="657" y="0"/>
                                      </a:moveTo>
                                      <a:lnTo>
                                        <a:pt x="657" y="0"/>
                                      </a:lnTo>
                                      <a:lnTo>
                                        <a:pt x="727" y="0"/>
                                      </a:lnTo>
                                      <a:lnTo>
                                        <a:pt x="797" y="5"/>
                                      </a:lnTo>
                                      <a:lnTo>
                                        <a:pt x="867" y="20"/>
                                      </a:lnTo>
                                      <a:lnTo>
                                        <a:pt x="932" y="40"/>
                                      </a:lnTo>
                                      <a:lnTo>
                                        <a:pt x="997" y="65"/>
                                      </a:lnTo>
                                      <a:lnTo>
                                        <a:pt x="1057" y="95"/>
                                      </a:lnTo>
                                      <a:lnTo>
                                        <a:pt x="1113" y="130"/>
                                      </a:lnTo>
                                      <a:lnTo>
                                        <a:pt x="1163" y="170"/>
                                      </a:lnTo>
                                      <a:lnTo>
                                        <a:pt x="1213" y="215"/>
                                      </a:lnTo>
                                      <a:lnTo>
                                        <a:pt x="1258" y="260"/>
                                      </a:lnTo>
                                      <a:lnTo>
                                        <a:pt x="1293" y="315"/>
                                      </a:lnTo>
                                      <a:lnTo>
                                        <a:pt x="1328" y="370"/>
                                      </a:lnTo>
                                      <a:lnTo>
                                        <a:pt x="1353" y="435"/>
                                      </a:lnTo>
                                      <a:lnTo>
                                        <a:pt x="1378" y="495"/>
                                      </a:lnTo>
                                      <a:lnTo>
                                        <a:pt x="1393" y="560"/>
                                      </a:lnTo>
                                      <a:lnTo>
                                        <a:pt x="1398" y="630"/>
                                      </a:lnTo>
                                      <a:lnTo>
                                        <a:pt x="1398" y="630"/>
                                      </a:lnTo>
                                      <a:lnTo>
                                        <a:pt x="1398" y="700"/>
                                      </a:lnTo>
                                      <a:lnTo>
                                        <a:pt x="1393" y="765"/>
                                      </a:lnTo>
                                      <a:lnTo>
                                        <a:pt x="1383" y="830"/>
                                      </a:lnTo>
                                      <a:lnTo>
                                        <a:pt x="1363" y="895"/>
                                      </a:lnTo>
                                      <a:lnTo>
                                        <a:pt x="1338" y="955"/>
                                      </a:lnTo>
                                      <a:lnTo>
                                        <a:pt x="1303" y="1010"/>
                                      </a:lnTo>
                                      <a:lnTo>
                                        <a:pt x="1268" y="1065"/>
                                      </a:lnTo>
                                      <a:lnTo>
                                        <a:pt x="1228" y="1115"/>
                                      </a:lnTo>
                                      <a:lnTo>
                                        <a:pt x="1178" y="1165"/>
                                      </a:lnTo>
                                      <a:lnTo>
                                        <a:pt x="1128" y="1205"/>
                                      </a:lnTo>
                                      <a:lnTo>
                                        <a:pt x="1073" y="1240"/>
                                      </a:lnTo>
                                      <a:lnTo>
                                        <a:pt x="1012" y="1275"/>
                                      </a:lnTo>
                                      <a:lnTo>
                                        <a:pt x="952" y="1300"/>
                                      </a:lnTo>
                                      <a:lnTo>
                                        <a:pt x="882" y="1320"/>
                                      </a:lnTo>
                                      <a:lnTo>
                                        <a:pt x="817" y="1335"/>
                                      </a:lnTo>
                                      <a:lnTo>
                                        <a:pt x="747" y="1345"/>
                                      </a:lnTo>
                                      <a:lnTo>
                                        <a:pt x="747" y="1345"/>
                                      </a:lnTo>
                                      <a:lnTo>
                                        <a:pt x="672" y="1345"/>
                                      </a:lnTo>
                                      <a:lnTo>
                                        <a:pt x="602" y="1335"/>
                                      </a:lnTo>
                                      <a:lnTo>
                                        <a:pt x="536" y="1325"/>
                                      </a:lnTo>
                                      <a:lnTo>
                                        <a:pt x="471" y="1305"/>
                                      </a:lnTo>
                                      <a:lnTo>
                                        <a:pt x="406" y="1280"/>
                                      </a:lnTo>
                                      <a:lnTo>
                                        <a:pt x="346" y="1250"/>
                                      </a:lnTo>
                                      <a:lnTo>
                                        <a:pt x="291" y="1215"/>
                                      </a:lnTo>
                                      <a:lnTo>
                                        <a:pt x="236" y="1175"/>
                                      </a:lnTo>
                                      <a:lnTo>
                                        <a:pt x="191" y="1130"/>
                                      </a:lnTo>
                                      <a:lnTo>
                                        <a:pt x="146" y="1080"/>
                                      </a:lnTo>
                                      <a:lnTo>
                                        <a:pt x="106" y="1030"/>
                                      </a:lnTo>
                                      <a:lnTo>
                                        <a:pt x="76" y="970"/>
                                      </a:lnTo>
                                      <a:lnTo>
                                        <a:pt x="45" y="910"/>
                                      </a:lnTo>
                                      <a:lnTo>
                                        <a:pt x="25" y="850"/>
                                      </a:lnTo>
                                      <a:lnTo>
                                        <a:pt x="10" y="780"/>
                                      </a:lnTo>
                                      <a:lnTo>
                                        <a:pt x="0" y="715"/>
                                      </a:lnTo>
                                      <a:lnTo>
                                        <a:pt x="0" y="715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5" y="580"/>
                                      </a:lnTo>
                                      <a:lnTo>
                                        <a:pt x="20" y="515"/>
                                      </a:lnTo>
                                      <a:lnTo>
                                        <a:pt x="40" y="450"/>
                                      </a:lnTo>
                                      <a:lnTo>
                                        <a:pt x="66" y="390"/>
                                      </a:lnTo>
                                      <a:lnTo>
                                        <a:pt x="96" y="330"/>
                                      </a:lnTo>
                                      <a:lnTo>
                                        <a:pt x="136" y="280"/>
                                      </a:lnTo>
                                      <a:lnTo>
                                        <a:pt x="176" y="230"/>
                                      </a:lnTo>
                                      <a:lnTo>
                                        <a:pt x="221" y="180"/>
                                      </a:lnTo>
                                      <a:lnTo>
                                        <a:pt x="276" y="140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86" y="70"/>
                                      </a:lnTo>
                                      <a:lnTo>
                                        <a:pt x="451" y="45"/>
                                      </a:lnTo>
                                      <a:lnTo>
                                        <a:pt x="516" y="25"/>
                                      </a:lnTo>
                                      <a:lnTo>
                                        <a:pt x="587" y="10"/>
                                      </a:lnTo>
                                      <a:lnTo>
                                        <a:pt x="657" y="0"/>
                                      </a:lnTo>
                                      <a:lnTo>
                                        <a:pt x="6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39240"/>
                                  <a:ext cx="58176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8" h="1330">
                                      <a:moveTo>
                                        <a:pt x="652" y="0"/>
                                      </a:moveTo>
                                      <a:lnTo>
                                        <a:pt x="652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92" y="5"/>
                                      </a:lnTo>
                                      <a:lnTo>
                                        <a:pt x="857" y="15"/>
                                      </a:lnTo>
                                      <a:lnTo>
                                        <a:pt x="922" y="35"/>
                                      </a:lnTo>
                                      <a:lnTo>
                                        <a:pt x="987" y="60"/>
                                      </a:lnTo>
                                      <a:lnTo>
                                        <a:pt x="1047" y="90"/>
                                      </a:lnTo>
                                      <a:lnTo>
                                        <a:pt x="1103" y="125"/>
                                      </a:lnTo>
                                      <a:lnTo>
                                        <a:pt x="1153" y="165"/>
                                      </a:lnTo>
                                      <a:lnTo>
                                        <a:pt x="1203" y="210"/>
                                      </a:lnTo>
                                      <a:lnTo>
                                        <a:pt x="1248" y="255"/>
                                      </a:lnTo>
                                      <a:lnTo>
                                        <a:pt x="1283" y="310"/>
                                      </a:lnTo>
                                      <a:lnTo>
                                        <a:pt x="1318" y="365"/>
                                      </a:lnTo>
                                      <a:lnTo>
                                        <a:pt x="1343" y="425"/>
                                      </a:lnTo>
                                      <a:lnTo>
                                        <a:pt x="1368" y="490"/>
                                      </a:lnTo>
                                      <a:lnTo>
                                        <a:pt x="1383" y="555"/>
                                      </a:lnTo>
                                      <a:lnTo>
                                        <a:pt x="1388" y="620"/>
                                      </a:lnTo>
                                      <a:lnTo>
                                        <a:pt x="1388" y="620"/>
                                      </a:lnTo>
                                      <a:lnTo>
                                        <a:pt x="1388" y="690"/>
                                      </a:lnTo>
                                      <a:lnTo>
                                        <a:pt x="1383" y="755"/>
                                      </a:lnTo>
                                      <a:lnTo>
                                        <a:pt x="1368" y="820"/>
                                      </a:lnTo>
                                      <a:lnTo>
                                        <a:pt x="1353" y="885"/>
                                      </a:lnTo>
                                      <a:lnTo>
                                        <a:pt x="1328" y="945"/>
                                      </a:lnTo>
                                      <a:lnTo>
                                        <a:pt x="1293" y="1000"/>
                                      </a:lnTo>
                                      <a:lnTo>
                                        <a:pt x="1258" y="1055"/>
                                      </a:lnTo>
                                      <a:lnTo>
                                        <a:pt x="1218" y="1105"/>
                                      </a:lnTo>
                                      <a:lnTo>
                                        <a:pt x="1168" y="1150"/>
                                      </a:lnTo>
                                      <a:lnTo>
                                        <a:pt x="1118" y="1190"/>
                                      </a:lnTo>
                                      <a:lnTo>
                                        <a:pt x="1063" y="1230"/>
                                      </a:lnTo>
                                      <a:lnTo>
                                        <a:pt x="1007" y="1260"/>
                                      </a:lnTo>
                                      <a:lnTo>
                                        <a:pt x="942" y="1285"/>
                                      </a:lnTo>
                                      <a:lnTo>
                                        <a:pt x="877" y="1305"/>
                                      </a:lnTo>
                                      <a:lnTo>
                                        <a:pt x="807" y="1320"/>
                                      </a:lnTo>
                                      <a:lnTo>
                                        <a:pt x="737" y="1330"/>
                                      </a:lnTo>
                                      <a:lnTo>
                                        <a:pt x="737" y="1330"/>
                                      </a:lnTo>
                                      <a:lnTo>
                                        <a:pt x="667" y="1330"/>
                                      </a:lnTo>
                                      <a:lnTo>
                                        <a:pt x="597" y="1325"/>
                                      </a:lnTo>
                                      <a:lnTo>
                                        <a:pt x="531" y="1310"/>
                                      </a:lnTo>
                                      <a:lnTo>
                                        <a:pt x="466" y="1295"/>
                                      </a:lnTo>
                                      <a:lnTo>
                                        <a:pt x="401" y="1270"/>
                                      </a:lnTo>
                                      <a:lnTo>
                                        <a:pt x="341" y="1240"/>
                                      </a:lnTo>
                                      <a:lnTo>
                                        <a:pt x="286" y="1205"/>
                                      </a:lnTo>
                                      <a:lnTo>
                                        <a:pt x="236" y="1165"/>
                                      </a:lnTo>
                                      <a:lnTo>
                                        <a:pt x="186" y="1120"/>
                                      </a:lnTo>
                                      <a:lnTo>
                                        <a:pt x="141" y="1070"/>
                                      </a:lnTo>
                                      <a:lnTo>
                                        <a:pt x="106" y="1020"/>
                                      </a:lnTo>
                                      <a:lnTo>
                                        <a:pt x="71" y="960"/>
                                      </a:lnTo>
                                      <a:lnTo>
                                        <a:pt x="46" y="900"/>
                                      </a:lnTo>
                                      <a:lnTo>
                                        <a:pt x="25" y="840"/>
                                      </a:lnTo>
                                      <a:lnTo>
                                        <a:pt x="10" y="775"/>
                                      </a:lnTo>
                                      <a:lnTo>
                                        <a:pt x="0" y="705"/>
                                      </a:lnTo>
                                      <a:lnTo>
                                        <a:pt x="0" y="705"/>
                                      </a:lnTo>
                                      <a:lnTo>
                                        <a:pt x="0" y="635"/>
                                      </a:lnTo>
                                      <a:lnTo>
                                        <a:pt x="5" y="570"/>
                                      </a:lnTo>
                                      <a:lnTo>
                                        <a:pt x="20" y="505"/>
                                      </a:lnTo>
                                      <a:lnTo>
                                        <a:pt x="35" y="445"/>
                                      </a:lnTo>
                                      <a:lnTo>
                                        <a:pt x="66" y="385"/>
                                      </a:lnTo>
                                      <a:lnTo>
                                        <a:pt x="96" y="325"/>
                                      </a:lnTo>
                                      <a:lnTo>
                                        <a:pt x="131" y="275"/>
                                      </a:lnTo>
                                      <a:lnTo>
                                        <a:pt x="171" y="225"/>
                                      </a:lnTo>
                                      <a:lnTo>
                                        <a:pt x="221" y="175"/>
                                      </a:lnTo>
                                      <a:lnTo>
                                        <a:pt x="271" y="135"/>
                                      </a:lnTo>
                                      <a:lnTo>
                                        <a:pt x="326" y="100"/>
                                      </a:lnTo>
                                      <a:lnTo>
                                        <a:pt x="386" y="65"/>
                                      </a:lnTo>
                                      <a:lnTo>
                                        <a:pt x="446" y="40"/>
                                      </a:lnTo>
                                      <a:lnTo>
                                        <a:pt x="511" y="20"/>
                                      </a:lnTo>
                                      <a:lnTo>
                                        <a:pt x="582" y="5"/>
                                      </a:lnTo>
                                      <a:lnTo>
                                        <a:pt x="652" y="0"/>
                                      </a:lnTo>
                                      <a:lnTo>
                                        <a:pt x="6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e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39240"/>
                                  <a:ext cx="579600" cy="41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3" h="1320">
                                      <a:moveTo>
                                        <a:pt x="652" y="0"/>
                                      </a:moveTo>
                                      <a:lnTo>
                                        <a:pt x="652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92" y="5"/>
                                      </a:lnTo>
                                      <a:lnTo>
                                        <a:pt x="857" y="20"/>
                                      </a:lnTo>
                                      <a:lnTo>
                                        <a:pt x="922" y="35"/>
                                      </a:lnTo>
                                      <a:lnTo>
                                        <a:pt x="982" y="60"/>
                                      </a:lnTo>
                                      <a:lnTo>
                                        <a:pt x="1042" y="90"/>
                                      </a:lnTo>
                                      <a:lnTo>
                                        <a:pt x="1098" y="125"/>
                                      </a:lnTo>
                                      <a:lnTo>
                                        <a:pt x="1153" y="165"/>
                                      </a:lnTo>
                                      <a:lnTo>
                                        <a:pt x="1198" y="210"/>
                                      </a:lnTo>
                                      <a:lnTo>
                                        <a:pt x="1243" y="255"/>
                                      </a:lnTo>
                                      <a:lnTo>
                                        <a:pt x="1278" y="310"/>
                                      </a:lnTo>
                                      <a:lnTo>
                                        <a:pt x="1313" y="365"/>
                                      </a:lnTo>
                                      <a:lnTo>
                                        <a:pt x="1338" y="425"/>
                                      </a:lnTo>
                                      <a:lnTo>
                                        <a:pt x="1358" y="485"/>
                                      </a:lnTo>
                                      <a:lnTo>
                                        <a:pt x="1373" y="550"/>
                                      </a:lnTo>
                                      <a:lnTo>
                                        <a:pt x="1383" y="620"/>
                                      </a:lnTo>
                                      <a:lnTo>
                                        <a:pt x="1383" y="620"/>
                                      </a:lnTo>
                                      <a:lnTo>
                                        <a:pt x="1383" y="685"/>
                                      </a:lnTo>
                                      <a:lnTo>
                                        <a:pt x="1378" y="755"/>
                                      </a:lnTo>
                                      <a:lnTo>
                                        <a:pt x="1363" y="820"/>
                                      </a:lnTo>
                                      <a:lnTo>
                                        <a:pt x="1348" y="880"/>
                                      </a:lnTo>
                                      <a:lnTo>
                                        <a:pt x="1318" y="940"/>
                                      </a:lnTo>
                                      <a:lnTo>
                                        <a:pt x="1288" y="995"/>
                                      </a:lnTo>
                                      <a:lnTo>
                                        <a:pt x="1253" y="1050"/>
                                      </a:lnTo>
                                      <a:lnTo>
                                        <a:pt x="1213" y="1100"/>
                                      </a:lnTo>
                                      <a:lnTo>
                                        <a:pt x="1168" y="1145"/>
                                      </a:lnTo>
                                      <a:lnTo>
                                        <a:pt x="1113" y="1185"/>
                                      </a:lnTo>
                                      <a:lnTo>
                                        <a:pt x="1063" y="1220"/>
                                      </a:lnTo>
                                      <a:lnTo>
                                        <a:pt x="1002" y="1255"/>
                                      </a:lnTo>
                                      <a:lnTo>
                                        <a:pt x="937" y="1280"/>
                                      </a:lnTo>
                                      <a:lnTo>
                                        <a:pt x="877" y="1300"/>
                                      </a:lnTo>
                                      <a:lnTo>
                                        <a:pt x="807" y="1315"/>
                                      </a:lnTo>
                                      <a:lnTo>
                                        <a:pt x="737" y="1320"/>
                                      </a:lnTo>
                                      <a:lnTo>
                                        <a:pt x="737" y="1320"/>
                                      </a:lnTo>
                                      <a:lnTo>
                                        <a:pt x="667" y="1320"/>
                                      </a:lnTo>
                                      <a:lnTo>
                                        <a:pt x="597" y="1315"/>
                                      </a:lnTo>
                                      <a:lnTo>
                                        <a:pt x="531" y="1305"/>
                                      </a:lnTo>
                                      <a:lnTo>
                                        <a:pt x="466" y="1285"/>
                                      </a:lnTo>
                                      <a:lnTo>
                                        <a:pt x="401" y="1260"/>
                                      </a:lnTo>
                                      <a:lnTo>
                                        <a:pt x="341" y="1230"/>
                                      </a:lnTo>
                                      <a:lnTo>
                                        <a:pt x="286" y="1195"/>
                                      </a:lnTo>
                                      <a:lnTo>
                                        <a:pt x="236" y="1155"/>
                                      </a:lnTo>
                                      <a:lnTo>
                                        <a:pt x="191" y="1115"/>
                                      </a:lnTo>
                                      <a:lnTo>
                                        <a:pt x="146" y="1065"/>
                                      </a:lnTo>
                                      <a:lnTo>
                                        <a:pt x="106" y="1010"/>
                                      </a:lnTo>
                                      <a:lnTo>
                                        <a:pt x="76" y="955"/>
                                      </a:lnTo>
                                      <a:lnTo>
                                        <a:pt x="46" y="895"/>
                                      </a:lnTo>
                                      <a:lnTo>
                                        <a:pt x="25" y="835"/>
                                      </a:lnTo>
                                      <a:lnTo>
                                        <a:pt x="10" y="770"/>
                                      </a:lnTo>
                                      <a:lnTo>
                                        <a:pt x="5" y="700"/>
                                      </a:lnTo>
                                      <a:lnTo>
                                        <a:pt x="5" y="700"/>
                                      </a:lnTo>
                                      <a:lnTo>
                                        <a:pt x="0" y="635"/>
                                      </a:lnTo>
                                      <a:lnTo>
                                        <a:pt x="10" y="570"/>
                                      </a:lnTo>
                                      <a:lnTo>
                                        <a:pt x="20" y="505"/>
                                      </a:lnTo>
                                      <a:lnTo>
                                        <a:pt x="41" y="440"/>
                                      </a:lnTo>
                                      <a:lnTo>
                                        <a:pt x="66" y="380"/>
                                      </a:lnTo>
                                      <a:lnTo>
                                        <a:pt x="96" y="325"/>
                                      </a:lnTo>
                                      <a:lnTo>
                                        <a:pt x="136" y="275"/>
                                      </a:lnTo>
                                      <a:lnTo>
                                        <a:pt x="176" y="225"/>
                                      </a:lnTo>
                                      <a:lnTo>
                                        <a:pt x="221" y="180"/>
                                      </a:lnTo>
                                      <a:lnTo>
                                        <a:pt x="271" y="135"/>
                                      </a:lnTo>
                                      <a:lnTo>
                                        <a:pt x="326" y="100"/>
                                      </a:lnTo>
                                      <a:lnTo>
                                        <a:pt x="386" y="70"/>
                                      </a:lnTo>
                                      <a:lnTo>
                                        <a:pt x="446" y="40"/>
                                      </a:lnTo>
                                      <a:lnTo>
                                        <a:pt x="511" y="20"/>
                                      </a:lnTo>
                                      <a:lnTo>
                                        <a:pt x="582" y="10"/>
                                      </a:lnTo>
                                      <a:lnTo>
                                        <a:pt x="652" y="0"/>
                                      </a:lnTo>
                                      <a:lnTo>
                                        <a:pt x="65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42480"/>
                                  <a:ext cx="575280" cy="41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3" h="1310">
                                      <a:moveTo>
                                        <a:pt x="642" y="0"/>
                                      </a:moveTo>
                                      <a:lnTo>
                                        <a:pt x="642" y="0"/>
                                      </a:lnTo>
                                      <a:lnTo>
                                        <a:pt x="712" y="0"/>
                                      </a:lnTo>
                                      <a:lnTo>
                                        <a:pt x="782" y="5"/>
                                      </a:lnTo>
                                      <a:lnTo>
                                        <a:pt x="847" y="20"/>
                                      </a:lnTo>
                                      <a:lnTo>
                                        <a:pt x="912" y="35"/>
                                      </a:lnTo>
                                      <a:lnTo>
                                        <a:pt x="972" y="60"/>
                                      </a:lnTo>
                                      <a:lnTo>
                                        <a:pt x="1032" y="90"/>
                                      </a:lnTo>
                                      <a:lnTo>
                                        <a:pt x="1088" y="125"/>
                                      </a:lnTo>
                                      <a:lnTo>
                                        <a:pt x="1138" y="165"/>
                                      </a:lnTo>
                                      <a:lnTo>
                                        <a:pt x="1188" y="205"/>
                                      </a:lnTo>
                                      <a:lnTo>
                                        <a:pt x="1228" y="255"/>
                                      </a:lnTo>
                                      <a:lnTo>
                                        <a:pt x="1268" y="305"/>
                                      </a:lnTo>
                                      <a:lnTo>
                                        <a:pt x="1303" y="360"/>
                                      </a:lnTo>
                                      <a:lnTo>
                                        <a:pt x="1328" y="420"/>
                                      </a:lnTo>
                                      <a:lnTo>
                                        <a:pt x="1348" y="485"/>
                                      </a:lnTo>
                                      <a:lnTo>
                                        <a:pt x="1363" y="545"/>
                                      </a:lnTo>
                                      <a:lnTo>
                                        <a:pt x="1373" y="615"/>
                                      </a:lnTo>
                                      <a:lnTo>
                                        <a:pt x="1373" y="615"/>
                                      </a:lnTo>
                                      <a:lnTo>
                                        <a:pt x="1373" y="680"/>
                                      </a:lnTo>
                                      <a:lnTo>
                                        <a:pt x="1368" y="745"/>
                                      </a:lnTo>
                                      <a:lnTo>
                                        <a:pt x="1353" y="810"/>
                                      </a:lnTo>
                                      <a:lnTo>
                                        <a:pt x="1333" y="870"/>
                                      </a:lnTo>
                                      <a:lnTo>
                                        <a:pt x="1308" y="930"/>
                                      </a:lnTo>
                                      <a:lnTo>
                                        <a:pt x="1278" y="985"/>
                                      </a:lnTo>
                                      <a:lnTo>
                                        <a:pt x="1243" y="1040"/>
                                      </a:lnTo>
                                      <a:lnTo>
                                        <a:pt x="1203" y="1090"/>
                                      </a:lnTo>
                                      <a:lnTo>
                                        <a:pt x="1153" y="1135"/>
                                      </a:lnTo>
                                      <a:lnTo>
                                        <a:pt x="1103" y="1175"/>
                                      </a:lnTo>
                                      <a:lnTo>
                                        <a:pt x="1053" y="1210"/>
                                      </a:lnTo>
                                      <a:lnTo>
                                        <a:pt x="992" y="1240"/>
                                      </a:lnTo>
                                      <a:lnTo>
                                        <a:pt x="932" y="1265"/>
                                      </a:lnTo>
                                      <a:lnTo>
                                        <a:pt x="867" y="1285"/>
                                      </a:lnTo>
                                      <a:lnTo>
                                        <a:pt x="797" y="1300"/>
                                      </a:lnTo>
                                      <a:lnTo>
                                        <a:pt x="727" y="1310"/>
                                      </a:lnTo>
                                      <a:lnTo>
                                        <a:pt x="727" y="1310"/>
                                      </a:lnTo>
                                      <a:lnTo>
                                        <a:pt x="657" y="1310"/>
                                      </a:lnTo>
                                      <a:lnTo>
                                        <a:pt x="587" y="1305"/>
                                      </a:lnTo>
                                      <a:lnTo>
                                        <a:pt x="521" y="1290"/>
                                      </a:lnTo>
                                      <a:lnTo>
                                        <a:pt x="456" y="1275"/>
                                      </a:lnTo>
                                      <a:lnTo>
                                        <a:pt x="396" y="1250"/>
                                      </a:lnTo>
                                      <a:lnTo>
                                        <a:pt x="336" y="1220"/>
                                      </a:lnTo>
                                      <a:lnTo>
                                        <a:pt x="281" y="1185"/>
                                      </a:lnTo>
                                      <a:lnTo>
                                        <a:pt x="231" y="1145"/>
                                      </a:lnTo>
                                      <a:lnTo>
                                        <a:pt x="181" y="1100"/>
                                      </a:lnTo>
                                      <a:lnTo>
                                        <a:pt x="141" y="1055"/>
                                      </a:lnTo>
                                      <a:lnTo>
                                        <a:pt x="101" y="1005"/>
                                      </a:lnTo>
                                      <a:lnTo>
                                        <a:pt x="71" y="945"/>
                                      </a:lnTo>
                                      <a:lnTo>
                                        <a:pt x="41" y="890"/>
                                      </a:lnTo>
                                      <a:lnTo>
                                        <a:pt x="20" y="825"/>
                                      </a:lnTo>
                                      <a:lnTo>
                                        <a:pt x="5" y="760"/>
                                      </a:lnTo>
                                      <a:lnTo>
                                        <a:pt x="0" y="695"/>
                                      </a:lnTo>
                                      <a:lnTo>
                                        <a:pt x="0" y="695"/>
                                      </a:lnTo>
                                      <a:lnTo>
                                        <a:pt x="0" y="630"/>
                                      </a:lnTo>
                                      <a:lnTo>
                                        <a:pt x="5" y="565"/>
                                      </a:lnTo>
                                      <a:lnTo>
                                        <a:pt x="15" y="500"/>
                                      </a:lnTo>
                                      <a:lnTo>
                                        <a:pt x="36" y="440"/>
                                      </a:lnTo>
                                      <a:lnTo>
                                        <a:pt x="61" y="380"/>
                                      </a:lnTo>
                                      <a:lnTo>
                                        <a:pt x="91" y="325"/>
                                      </a:lnTo>
                                      <a:lnTo>
                                        <a:pt x="131" y="270"/>
                                      </a:lnTo>
                                      <a:lnTo>
                                        <a:pt x="171" y="220"/>
                                      </a:lnTo>
                                      <a:lnTo>
                                        <a:pt x="216" y="175"/>
                                      </a:lnTo>
                                      <a:lnTo>
                                        <a:pt x="266" y="135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76" y="70"/>
                                      </a:lnTo>
                                      <a:lnTo>
                                        <a:pt x="441" y="40"/>
                                      </a:lnTo>
                                      <a:lnTo>
                                        <a:pt x="506" y="20"/>
                                      </a:lnTo>
                                      <a:lnTo>
                                        <a:pt x="572" y="1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45720"/>
                                  <a:ext cx="573480" cy="41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8" h="1295">
                                      <a:moveTo>
                                        <a:pt x="642" y="0"/>
                                      </a:moveTo>
                                      <a:lnTo>
                                        <a:pt x="642" y="0"/>
                                      </a:lnTo>
                                      <a:lnTo>
                                        <a:pt x="712" y="0"/>
                                      </a:lnTo>
                                      <a:lnTo>
                                        <a:pt x="777" y="5"/>
                                      </a:lnTo>
                                      <a:lnTo>
                                        <a:pt x="842" y="15"/>
                                      </a:lnTo>
                                      <a:lnTo>
                                        <a:pt x="907" y="35"/>
                                      </a:lnTo>
                                      <a:lnTo>
                                        <a:pt x="972" y="60"/>
                                      </a:lnTo>
                                      <a:lnTo>
                                        <a:pt x="1027" y="90"/>
                                      </a:lnTo>
                                      <a:lnTo>
                                        <a:pt x="1083" y="125"/>
                                      </a:lnTo>
                                      <a:lnTo>
                                        <a:pt x="1133" y="160"/>
                                      </a:lnTo>
                                      <a:lnTo>
                                        <a:pt x="1183" y="205"/>
                                      </a:lnTo>
                                      <a:lnTo>
                                        <a:pt x="1223" y="255"/>
                                      </a:lnTo>
                                      <a:lnTo>
                                        <a:pt x="1263" y="305"/>
                                      </a:lnTo>
                                      <a:lnTo>
                                        <a:pt x="1293" y="360"/>
                                      </a:lnTo>
                                      <a:lnTo>
                                        <a:pt x="1323" y="415"/>
                                      </a:lnTo>
                                      <a:lnTo>
                                        <a:pt x="1343" y="480"/>
                                      </a:lnTo>
                                      <a:lnTo>
                                        <a:pt x="1358" y="540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3" y="610"/>
                                      </a:lnTo>
                                      <a:lnTo>
                                        <a:pt x="1368" y="675"/>
                                      </a:lnTo>
                                      <a:lnTo>
                                        <a:pt x="1358" y="740"/>
                                      </a:lnTo>
                                      <a:lnTo>
                                        <a:pt x="1348" y="800"/>
                                      </a:lnTo>
                                      <a:lnTo>
                                        <a:pt x="1328" y="865"/>
                                      </a:lnTo>
                                      <a:lnTo>
                                        <a:pt x="1303" y="920"/>
                                      </a:lnTo>
                                      <a:lnTo>
                                        <a:pt x="1273" y="975"/>
                                      </a:lnTo>
                                      <a:lnTo>
                                        <a:pt x="1238" y="1030"/>
                                      </a:lnTo>
                                      <a:lnTo>
                                        <a:pt x="1198" y="1080"/>
                                      </a:lnTo>
                                      <a:lnTo>
                                        <a:pt x="1148" y="1125"/>
                                      </a:lnTo>
                                      <a:lnTo>
                                        <a:pt x="1098" y="1165"/>
                                      </a:lnTo>
                                      <a:lnTo>
                                        <a:pt x="1048" y="1200"/>
                                      </a:lnTo>
                                      <a:lnTo>
                                        <a:pt x="987" y="1230"/>
                                      </a:lnTo>
                                      <a:lnTo>
                                        <a:pt x="927" y="1255"/>
                                      </a:lnTo>
                                      <a:lnTo>
                                        <a:pt x="862" y="1275"/>
                                      </a:lnTo>
                                      <a:lnTo>
                                        <a:pt x="797" y="1290"/>
                                      </a:lnTo>
                                      <a:lnTo>
                                        <a:pt x="727" y="1295"/>
                                      </a:lnTo>
                                      <a:lnTo>
                                        <a:pt x="727" y="1295"/>
                                      </a:lnTo>
                                      <a:lnTo>
                                        <a:pt x="657" y="1295"/>
                                      </a:lnTo>
                                      <a:lnTo>
                                        <a:pt x="587" y="1290"/>
                                      </a:lnTo>
                                      <a:lnTo>
                                        <a:pt x="521" y="1280"/>
                                      </a:lnTo>
                                      <a:lnTo>
                                        <a:pt x="456" y="1260"/>
                                      </a:lnTo>
                                      <a:lnTo>
                                        <a:pt x="396" y="1240"/>
                                      </a:lnTo>
                                      <a:lnTo>
                                        <a:pt x="336" y="1210"/>
                                      </a:lnTo>
                                      <a:lnTo>
                                        <a:pt x="281" y="1175"/>
                                      </a:lnTo>
                                      <a:lnTo>
                                        <a:pt x="231" y="1135"/>
                                      </a:lnTo>
                                      <a:lnTo>
                                        <a:pt x="181" y="1090"/>
                                      </a:lnTo>
                                      <a:lnTo>
                                        <a:pt x="141" y="1045"/>
                                      </a:lnTo>
                                      <a:lnTo>
                                        <a:pt x="101" y="995"/>
                                      </a:lnTo>
                                      <a:lnTo>
                                        <a:pt x="71" y="940"/>
                                      </a:lnTo>
                                      <a:lnTo>
                                        <a:pt x="41" y="880"/>
                                      </a:lnTo>
                                      <a:lnTo>
                                        <a:pt x="21" y="820"/>
                                      </a:lnTo>
                                      <a:lnTo>
                                        <a:pt x="5" y="755"/>
                                      </a:lnTo>
                                      <a:lnTo>
                                        <a:pt x="0" y="690"/>
                                      </a:lnTo>
                                      <a:lnTo>
                                        <a:pt x="0" y="690"/>
                                      </a:lnTo>
                                      <a:lnTo>
                                        <a:pt x="0" y="625"/>
                                      </a:lnTo>
                                      <a:lnTo>
                                        <a:pt x="5" y="560"/>
                                      </a:lnTo>
                                      <a:lnTo>
                                        <a:pt x="15" y="495"/>
                                      </a:lnTo>
                                      <a:lnTo>
                                        <a:pt x="36" y="435"/>
                                      </a:lnTo>
                                      <a:lnTo>
                                        <a:pt x="61" y="375"/>
                                      </a:lnTo>
                                      <a:lnTo>
                                        <a:pt x="91" y="320"/>
                                      </a:lnTo>
                                      <a:lnTo>
                                        <a:pt x="126" y="270"/>
                                      </a:lnTo>
                                      <a:lnTo>
                                        <a:pt x="171" y="220"/>
                                      </a:lnTo>
                                      <a:lnTo>
                                        <a:pt x="216" y="175"/>
                                      </a:lnTo>
                                      <a:lnTo>
                                        <a:pt x="266" y="135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76" y="65"/>
                                      </a:lnTo>
                                      <a:lnTo>
                                        <a:pt x="436" y="40"/>
                                      </a:lnTo>
                                      <a:lnTo>
                                        <a:pt x="501" y="20"/>
                                      </a:lnTo>
                                      <a:lnTo>
                                        <a:pt x="572" y="10"/>
                                      </a:lnTo>
                                      <a:lnTo>
                                        <a:pt x="642" y="0"/>
                                      </a:lnTo>
                                      <a:lnTo>
                                        <a:pt x="6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48960"/>
                                  <a:ext cx="568800" cy="40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8" h="1285">
                                      <a:moveTo>
                                        <a:pt x="637" y="0"/>
                                      </a:moveTo>
                                      <a:lnTo>
                                        <a:pt x="637" y="0"/>
                                      </a:lnTo>
                                      <a:lnTo>
                                        <a:pt x="707" y="0"/>
                                      </a:lnTo>
                                      <a:lnTo>
                                        <a:pt x="772" y="5"/>
                                      </a:lnTo>
                                      <a:lnTo>
                                        <a:pt x="842" y="15"/>
                                      </a:lnTo>
                                      <a:lnTo>
                                        <a:pt x="902" y="35"/>
                                      </a:lnTo>
                                      <a:lnTo>
                                        <a:pt x="967" y="60"/>
                                      </a:lnTo>
                                      <a:lnTo>
                                        <a:pt x="1022" y="90"/>
                                      </a:lnTo>
                                      <a:lnTo>
                                        <a:pt x="1078" y="120"/>
                                      </a:lnTo>
                                      <a:lnTo>
                                        <a:pt x="1128" y="160"/>
                                      </a:lnTo>
                                      <a:lnTo>
                                        <a:pt x="1178" y="205"/>
                                      </a:lnTo>
                                      <a:lnTo>
                                        <a:pt x="1218" y="250"/>
                                      </a:lnTo>
                                      <a:lnTo>
                                        <a:pt x="1258" y="300"/>
                                      </a:lnTo>
                                      <a:lnTo>
                                        <a:pt x="1288" y="355"/>
                                      </a:lnTo>
                                      <a:lnTo>
                                        <a:pt x="1313" y="415"/>
                                      </a:lnTo>
                                      <a:lnTo>
                                        <a:pt x="1338" y="475"/>
                                      </a:lnTo>
                                      <a:lnTo>
                                        <a:pt x="1353" y="535"/>
                                      </a:lnTo>
                                      <a:lnTo>
                                        <a:pt x="1358" y="600"/>
                                      </a:lnTo>
                                      <a:lnTo>
                                        <a:pt x="1358" y="600"/>
                                      </a:lnTo>
                                      <a:lnTo>
                                        <a:pt x="1358" y="670"/>
                                      </a:lnTo>
                                      <a:lnTo>
                                        <a:pt x="1353" y="730"/>
                                      </a:lnTo>
                                      <a:lnTo>
                                        <a:pt x="1343" y="795"/>
                                      </a:lnTo>
                                      <a:lnTo>
                                        <a:pt x="1323" y="855"/>
                                      </a:lnTo>
                                      <a:lnTo>
                                        <a:pt x="1298" y="915"/>
                                      </a:lnTo>
                                      <a:lnTo>
                                        <a:pt x="1268" y="970"/>
                                      </a:lnTo>
                                      <a:lnTo>
                                        <a:pt x="1233" y="1020"/>
                                      </a:lnTo>
                                      <a:lnTo>
                                        <a:pt x="1188" y="1070"/>
                                      </a:lnTo>
                                      <a:lnTo>
                                        <a:pt x="1143" y="1110"/>
                                      </a:lnTo>
                                      <a:lnTo>
                                        <a:pt x="1093" y="1150"/>
                                      </a:lnTo>
                                      <a:lnTo>
                                        <a:pt x="1043" y="1190"/>
                                      </a:lnTo>
                                      <a:lnTo>
                                        <a:pt x="982" y="1220"/>
                                      </a:lnTo>
                                      <a:lnTo>
                                        <a:pt x="922" y="1245"/>
                                      </a:lnTo>
                                      <a:lnTo>
                                        <a:pt x="857" y="1265"/>
                                      </a:lnTo>
                                      <a:lnTo>
                                        <a:pt x="792" y="1275"/>
                                      </a:lnTo>
                                      <a:lnTo>
                                        <a:pt x="722" y="1285"/>
                                      </a:lnTo>
                                      <a:lnTo>
                                        <a:pt x="722" y="1285"/>
                                      </a:lnTo>
                                      <a:lnTo>
                                        <a:pt x="652" y="1285"/>
                                      </a:lnTo>
                                      <a:lnTo>
                                        <a:pt x="582" y="1280"/>
                                      </a:lnTo>
                                      <a:lnTo>
                                        <a:pt x="516" y="1270"/>
                                      </a:lnTo>
                                      <a:lnTo>
                                        <a:pt x="456" y="1250"/>
                                      </a:lnTo>
                                      <a:lnTo>
                                        <a:pt x="391" y="1225"/>
                                      </a:lnTo>
                                      <a:lnTo>
                                        <a:pt x="336" y="1195"/>
                                      </a:lnTo>
                                      <a:lnTo>
                                        <a:pt x="281" y="1165"/>
                                      </a:lnTo>
                                      <a:lnTo>
                                        <a:pt x="231" y="1125"/>
                                      </a:lnTo>
                                      <a:lnTo>
                                        <a:pt x="181" y="1080"/>
                                      </a:lnTo>
                                      <a:lnTo>
                                        <a:pt x="141" y="1035"/>
                                      </a:lnTo>
                                      <a:lnTo>
                                        <a:pt x="101" y="985"/>
                                      </a:lnTo>
                                      <a:lnTo>
                                        <a:pt x="71" y="930"/>
                                      </a:lnTo>
                                      <a:lnTo>
                                        <a:pt x="41" y="870"/>
                                      </a:lnTo>
                                      <a:lnTo>
                                        <a:pt x="21" y="810"/>
                                      </a:lnTo>
                                      <a:lnTo>
                                        <a:pt x="5" y="750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0" y="685"/>
                                      </a:lnTo>
                                      <a:lnTo>
                                        <a:pt x="0" y="61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16" y="490"/>
                                      </a:lnTo>
                                      <a:lnTo>
                                        <a:pt x="36" y="430"/>
                                      </a:lnTo>
                                      <a:lnTo>
                                        <a:pt x="61" y="370"/>
                                      </a:lnTo>
                                      <a:lnTo>
                                        <a:pt x="91" y="315"/>
                                      </a:lnTo>
                                      <a:lnTo>
                                        <a:pt x="126" y="265"/>
                                      </a:lnTo>
                                      <a:lnTo>
                                        <a:pt x="171" y="215"/>
                                      </a:lnTo>
                                      <a:lnTo>
                                        <a:pt x="216" y="175"/>
                                      </a:lnTo>
                                      <a:lnTo>
                                        <a:pt x="266" y="135"/>
                                      </a:lnTo>
                                      <a:lnTo>
                                        <a:pt x="316" y="95"/>
                                      </a:lnTo>
                                      <a:lnTo>
                                        <a:pt x="376" y="65"/>
                                      </a:lnTo>
                                      <a:lnTo>
                                        <a:pt x="436" y="40"/>
                                      </a:lnTo>
                                      <a:lnTo>
                                        <a:pt x="501" y="20"/>
                                      </a:lnTo>
                                      <a:lnTo>
                                        <a:pt x="567" y="10"/>
                                      </a:lnTo>
                                      <a:lnTo>
                                        <a:pt x="637" y="0"/>
                                      </a:lnTo>
                                      <a:lnTo>
                                        <a:pt x="6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52200"/>
                                  <a:ext cx="567000" cy="40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275">
                                      <a:moveTo>
                                        <a:pt x="632" y="0"/>
                                      </a:moveTo>
                                      <a:lnTo>
                                        <a:pt x="632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772" y="5"/>
                                      </a:lnTo>
                                      <a:lnTo>
                                        <a:pt x="837" y="15"/>
                                      </a:lnTo>
                                      <a:lnTo>
                                        <a:pt x="902" y="35"/>
                                      </a:lnTo>
                                      <a:lnTo>
                                        <a:pt x="962" y="60"/>
                                      </a:lnTo>
                                      <a:lnTo>
                                        <a:pt x="1017" y="85"/>
                                      </a:lnTo>
                                      <a:lnTo>
                                        <a:pt x="1073" y="120"/>
                                      </a:lnTo>
                                      <a:lnTo>
                                        <a:pt x="1123" y="160"/>
                                      </a:lnTo>
                                      <a:lnTo>
                                        <a:pt x="1173" y="200"/>
                                      </a:lnTo>
                                      <a:lnTo>
                                        <a:pt x="1213" y="250"/>
                                      </a:lnTo>
                                      <a:lnTo>
                                        <a:pt x="1248" y="300"/>
                                      </a:lnTo>
                                      <a:lnTo>
                                        <a:pt x="1283" y="350"/>
                                      </a:lnTo>
                                      <a:lnTo>
                                        <a:pt x="1308" y="410"/>
                                      </a:lnTo>
                                      <a:lnTo>
                                        <a:pt x="1328" y="470"/>
                                      </a:lnTo>
                                      <a:lnTo>
                                        <a:pt x="1343" y="530"/>
                                      </a:lnTo>
                                      <a:lnTo>
                                        <a:pt x="1353" y="595"/>
                                      </a:lnTo>
                                      <a:lnTo>
                                        <a:pt x="1353" y="595"/>
                                      </a:lnTo>
                                      <a:lnTo>
                                        <a:pt x="1353" y="660"/>
                                      </a:lnTo>
                                      <a:lnTo>
                                        <a:pt x="1348" y="725"/>
                                      </a:lnTo>
                                      <a:lnTo>
                                        <a:pt x="1333" y="785"/>
                                      </a:lnTo>
                                      <a:lnTo>
                                        <a:pt x="1318" y="845"/>
                                      </a:lnTo>
                                      <a:lnTo>
                                        <a:pt x="1293" y="905"/>
                                      </a:lnTo>
                                      <a:lnTo>
                                        <a:pt x="1258" y="960"/>
                                      </a:lnTo>
                                      <a:lnTo>
                                        <a:pt x="1223" y="1010"/>
                                      </a:lnTo>
                                      <a:lnTo>
                                        <a:pt x="1183" y="1060"/>
                                      </a:lnTo>
                                      <a:lnTo>
                                        <a:pt x="1138" y="1100"/>
                                      </a:lnTo>
                                      <a:lnTo>
                                        <a:pt x="1088" y="1140"/>
                                      </a:lnTo>
                                      <a:lnTo>
                                        <a:pt x="1038" y="1175"/>
                                      </a:lnTo>
                                      <a:lnTo>
                                        <a:pt x="977" y="1205"/>
                                      </a:lnTo>
                                      <a:lnTo>
                                        <a:pt x="917" y="1230"/>
                                      </a:lnTo>
                                      <a:lnTo>
                                        <a:pt x="852" y="1250"/>
                                      </a:lnTo>
                                      <a:lnTo>
                                        <a:pt x="787" y="1265"/>
                                      </a:lnTo>
                                      <a:lnTo>
                                        <a:pt x="717" y="1270"/>
                                      </a:lnTo>
                                      <a:lnTo>
                                        <a:pt x="717" y="1270"/>
                                      </a:lnTo>
                                      <a:lnTo>
                                        <a:pt x="652" y="1275"/>
                                      </a:lnTo>
                                      <a:lnTo>
                                        <a:pt x="582" y="1265"/>
                                      </a:lnTo>
                                      <a:lnTo>
                                        <a:pt x="517" y="1255"/>
                                      </a:lnTo>
                                      <a:lnTo>
                                        <a:pt x="451" y="1240"/>
                                      </a:lnTo>
                                      <a:lnTo>
                                        <a:pt x="391" y="1215"/>
                                      </a:lnTo>
                                      <a:lnTo>
                                        <a:pt x="331" y="1185"/>
                                      </a:lnTo>
                                      <a:lnTo>
                                        <a:pt x="281" y="1150"/>
                                      </a:lnTo>
                                      <a:lnTo>
                                        <a:pt x="226" y="1115"/>
                                      </a:lnTo>
                                      <a:lnTo>
                                        <a:pt x="181" y="1070"/>
                                      </a:lnTo>
                                      <a:lnTo>
                                        <a:pt x="141" y="1025"/>
                                      </a:lnTo>
                                      <a:lnTo>
                                        <a:pt x="101" y="975"/>
                                      </a:lnTo>
                                      <a:lnTo>
                                        <a:pt x="71" y="920"/>
                                      </a:lnTo>
                                      <a:lnTo>
                                        <a:pt x="46" y="865"/>
                                      </a:lnTo>
                                      <a:lnTo>
                                        <a:pt x="21" y="805"/>
                                      </a:lnTo>
                                      <a:lnTo>
                                        <a:pt x="11" y="740"/>
                                      </a:lnTo>
                                      <a:lnTo>
                                        <a:pt x="0" y="675"/>
                                      </a:lnTo>
                                      <a:lnTo>
                                        <a:pt x="0" y="675"/>
                                      </a:lnTo>
                                      <a:lnTo>
                                        <a:pt x="0" y="610"/>
                                      </a:lnTo>
                                      <a:lnTo>
                                        <a:pt x="5" y="545"/>
                                      </a:lnTo>
                                      <a:lnTo>
                                        <a:pt x="16" y="485"/>
                                      </a:lnTo>
                                      <a:lnTo>
                                        <a:pt x="36" y="425"/>
                                      </a:lnTo>
                                      <a:lnTo>
                                        <a:pt x="61" y="370"/>
                                      </a:lnTo>
                                      <a:lnTo>
                                        <a:pt x="91" y="315"/>
                                      </a:lnTo>
                                      <a:lnTo>
                                        <a:pt x="126" y="265"/>
                                      </a:lnTo>
                                      <a:lnTo>
                                        <a:pt x="166" y="215"/>
                                      </a:lnTo>
                                      <a:lnTo>
                                        <a:pt x="216" y="170"/>
                                      </a:lnTo>
                                      <a:lnTo>
                                        <a:pt x="261" y="130"/>
                                      </a:lnTo>
                                      <a:lnTo>
                                        <a:pt x="316" y="95"/>
                                      </a:lnTo>
                                      <a:lnTo>
                                        <a:pt x="376" y="65"/>
                                      </a:lnTo>
                                      <a:lnTo>
                                        <a:pt x="436" y="40"/>
                                      </a:lnTo>
                                      <a:lnTo>
                                        <a:pt x="496" y="20"/>
                                      </a:lnTo>
                                      <a:lnTo>
                                        <a:pt x="567" y="10"/>
                                      </a:lnTo>
                                      <a:lnTo>
                                        <a:pt x="632" y="0"/>
                                      </a:lnTo>
                                      <a:lnTo>
                                        <a:pt x="6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" y="55080"/>
                                  <a:ext cx="564480" cy="39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8" h="1260">
                                      <a:moveTo>
                                        <a:pt x="632" y="0"/>
                                      </a:moveTo>
                                      <a:lnTo>
                                        <a:pt x="632" y="0"/>
                                      </a:lnTo>
                                      <a:lnTo>
                                        <a:pt x="702" y="0"/>
                                      </a:lnTo>
                                      <a:lnTo>
                                        <a:pt x="767" y="5"/>
                                      </a:lnTo>
                                      <a:lnTo>
                                        <a:pt x="832" y="15"/>
                                      </a:lnTo>
                                      <a:lnTo>
                                        <a:pt x="897" y="35"/>
                                      </a:lnTo>
                                      <a:lnTo>
                                        <a:pt x="957" y="60"/>
                                      </a:lnTo>
                                      <a:lnTo>
                                        <a:pt x="1012" y="85"/>
                                      </a:lnTo>
                                      <a:lnTo>
                                        <a:pt x="1068" y="120"/>
                                      </a:lnTo>
                                      <a:lnTo>
                                        <a:pt x="1118" y="155"/>
                                      </a:lnTo>
                                      <a:lnTo>
                                        <a:pt x="1168" y="200"/>
                                      </a:lnTo>
                                      <a:lnTo>
                                        <a:pt x="1208" y="245"/>
                                      </a:lnTo>
                                      <a:lnTo>
                                        <a:pt x="1243" y="295"/>
                                      </a:lnTo>
                                      <a:lnTo>
                                        <a:pt x="1278" y="350"/>
                                      </a:lnTo>
                                      <a:lnTo>
                                        <a:pt x="1303" y="405"/>
                                      </a:lnTo>
                                      <a:lnTo>
                                        <a:pt x="1323" y="465"/>
                                      </a:lnTo>
                                      <a:lnTo>
                                        <a:pt x="1338" y="525"/>
                                      </a:lnTo>
                                      <a:lnTo>
                                        <a:pt x="1348" y="590"/>
                                      </a:lnTo>
                                      <a:lnTo>
                                        <a:pt x="1348" y="590"/>
                                      </a:lnTo>
                                      <a:lnTo>
                                        <a:pt x="1348" y="655"/>
                                      </a:lnTo>
                                      <a:lnTo>
                                        <a:pt x="1338" y="720"/>
                                      </a:lnTo>
                                      <a:lnTo>
                                        <a:pt x="1328" y="780"/>
                                      </a:lnTo>
                                      <a:lnTo>
                                        <a:pt x="1308" y="840"/>
                                      </a:lnTo>
                                      <a:lnTo>
                                        <a:pt x="1283" y="895"/>
                                      </a:lnTo>
                                      <a:lnTo>
                                        <a:pt x="1253" y="950"/>
                                      </a:lnTo>
                                      <a:lnTo>
                                        <a:pt x="1218" y="1000"/>
                                      </a:lnTo>
                                      <a:lnTo>
                                        <a:pt x="1178" y="1050"/>
                                      </a:lnTo>
                                      <a:lnTo>
                                        <a:pt x="1133" y="1090"/>
                                      </a:lnTo>
                                      <a:lnTo>
                                        <a:pt x="1083" y="1130"/>
                                      </a:lnTo>
                                      <a:lnTo>
                                        <a:pt x="1033" y="1165"/>
                                      </a:lnTo>
                                      <a:lnTo>
                                        <a:pt x="972" y="1195"/>
                                      </a:lnTo>
                                      <a:lnTo>
                                        <a:pt x="912" y="1220"/>
                                      </a:lnTo>
                                      <a:lnTo>
                                        <a:pt x="852" y="1240"/>
                                      </a:lnTo>
                                      <a:lnTo>
                                        <a:pt x="782" y="1255"/>
                                      </a:lnTo>
                                      <a:lnTo>
                                        <a:pt x="717" y="1260"/>
                                      </a:lnTo>
                                      <a:lnTo>
                                        <a:pt x="717" y="1260"/>
                                      </a:lnTo>
                                      <a:lnTo>
                                        <a:pt x="647" y="1260"/>
                                      </a:lnTo>
                                      <a:lnTo>
                                        <a:pt x="577" y="1255"/>
                                      </a:lnTo>
                                      <a:lnTo>
                                        <a:pt x="512" y="1245"/>
                                      </a:lnTo>
                                      <a:lnTo>
                                        <a:pt x="451" y="1225"/>
                                      </a:lnTo>
                                      <a:lnTo>
                                        <a:pt x="391" y="1205"/>
                                      </a:lnTo>
                                      <a:lnTo>
                                        <a:pt x="331" y="1175"/>
                                      </a:lnTo>
                                      <a:lnTo>
                                        <a:pt x="276" y="1140"/>
                                      </a:lnTo>
                                      <a:lnTo>
                                        <a:pt x="226" y="1105"/>
                                      </a:lnTo>
                                      <a:lnTo>
                                        <a:pt x="181" y="1060"/>
                                      </a:lnTo>
                                      <a:lnTo>
                                        <a:pt x="141" y="1015"/>
                                      </a:lnTo>
                                      <a:lnTo>
                                        <a:pt x="101" y="965"/>
                                      </a:lnTo>
                                      <a:lnTo>
                                        <a:pt x="71" y="910"/>
                                      </a:lnTo>
                                      <a:lnTo>
                                        <a:pt x="46" y="855"/>
                                      </a:lnTo>
                                      <a:lnTo>
                                        <a:pt x="21" y="795"/>
                                      </a:lnTo>
                                      <a:lnTo>
                                        <a:pt x="11" y="735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0" y="670"/>
                                      </a:lnTo>
                                      <a:lnTo>
                                        <a:pt x="0" y="605"/>
                                      </a:lnTo>
                                      <a:lnTo>
                                        <a:pt x="6" y="540"/>
                                      </a:lnTo>
                                      <a:lnTo>
                                        <a:pt x="21" y="480"/>
                                      </a:lnTo>
                                      <a:lnTo>
                                        <a:pt x="36" y="420"/>
                                      </a:lnTo>
                                      <a:lnTo>
                                        <a:pt x="61" y="365"/>
                                      </a:lnTo>
                                      <a:lnTo>
                                        <a:pt x="91" y="310"/>
                                      </a:lnTo>
                                      <a:lnTo>
                                        <a:pt x="126" y="260"/>
                                      </a:lnTo>
                                      <a:lnTo>
                                        <a:pt x="166" y="215"/>
                                      </a:lnTo>
                                      <a:lnTo>
                                        <a:pt x="211" y="170"/>
                                      </a:lnTo>
                                      <a:lnTo>
                                        <a:pt x="261" y="130"/>
                                      </a:lnTo>
                                      <a:lnTo>
                                        <a:pt x="316" y="95"/>
                                      </a:lnTo>
                                      <a:lnTo>
                                        <a:pt x="371" y="65"/>
                                      </a:lnTo>
                                      <a:lnTo>
                                        <a:pt x="431" y="40"/>
                                      </a:lnTo>
                                      <a:lnTo>
                                        <a:pt x="496" y="20"/>
                                      </a:lnTo>
                                      <a:lnTo>
                                        <a:pt x="562" y="10"/>
                                      </a:lnTo>
                                      <a:lnTo>
                                        <a:pt x="632" y="0"/>
                                      </a:lnTo>
                                      <a:lnTo>
                                        <a:pt x="6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8320"/>
                                  <a:ext cx="56016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7" h="1250">
                                      <a:moveTo>
                                        <a:pt x="626" y="0"/>
                                      </a:moveTo>
                                      <a:lnTo>
                                        <a:pt x="626" y="0"/>
                                      </a:lnTo>
                                      <a:lnTo>
                                        <a:pt x="696" y="0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826" y="15"/>
                                      </a:lnTo>
                                      <a:lnTo>
                                        <a:pt x="891" y="35"/>
                                      </a:lnTo>
                                      <a:lnTo>
                                        <a:pt x="951" y="55"/>
                                      </a:lnTo>
                                      <a:lnTo>
                                        <a:pt x="1006" y="85"/>
                                      </a:lnTo>
                                      <a:lnTo>
                                        <a:pt x="1062" y="120"/>
                                      </a:lnTo>
                                      <a:lnTo>
                                        <a:pt x="1112" y="155"/>
                                      </a:lnTo>
                                      <a:lnTo>
                                        <a:pt x="1157" y="195"/>
                                      </a:lnTo>
                                      <a:lnTo>
                                        <a:pt x="1202" y="245"/>
                                      </a:lnTo>
                                      <a:lnTo>
                                        <a:pt x="1237" y="290"/>
                                      </a:lnTo>
                                      <a:lnTo>
                                        <a:pt x="1267" y="345"/>
                                      </a:lnTo>
                                      <a:lnTo>
                                        <a:pt x="1297" y="400"/>
                                      </a:lnTo>
                                      <a:lnTo>
                                        <a:pt x="1317" y="460"/>
                                      </a:lnTo>
                                      <a:lnTo>
                                        <a:pt x="1332" y="520"/>
                                      </a:lnTo>
                                      <a:lnTo>
                                        <a:pt x="1337" y="585"/>
                                      </a:lnTo>
                                      <a:lnTo>
                                        <a:pt x="1337" y="585"/>
                                      </a:lnTo>
                                      <a:lnTo>
                                        <a:pt x="1337" y="650"/>
                                      </a:lnTo>
                                      <a:lnTo>
                                        <a:pt x="1332" y="710"/>
                                      </a:lnTo>
                                      <a:lnTo>
                                        <a:pt x="1322" y="770"/>
                                      </a:lnTo>
                                      <a:lnTo>
                                        <a:pt x="1302" y="830"/>
                                      </a:lnTo>
                                      <a:lnTo>
                                        <a:pt x="1277" y="885"/>
                                      </a:lnTo>
                                      <a:lnTo>
                                        <a:pt x="1247" y="940"/>
                                      </a:lnTo>
                                      <a:lnTo>
                                        <a:pt x="1212" y="990"/>
                                      </a:lnTo>
                                      <a:lnTo>
                                        <a:pt x="1172" y="1040"/>
                                      </a:lnTo>
                                      <a:lnTo>
                                        <a:pt x="1127" y="1080"/>
                                      </a:lnTo>
                                      <a:lnTo>
                                        <a:pt x="1077" y="1120"/>
                                      </a:lnTo>
                                      <a:lnTo>
                                        <a:pt x="1027" y="1155"/>
                                      </a:lnTo>
                                      <a:lnTo>
                                        <a:pt x="966" y="1185"/>
                                      </a:lnTo>
                                      <a:lnTo>
                                        <a:pt x="906" y="1210"/>
                                      </a:lnTo>
                                      <a:lnTo>
                                        <a:pt x="846" y="1225"/>
                                      </a:lnTo>
                                      <a:lnTo>
                                        <a:pt x="781" y="1240"/>
                                      </a:lnTo>
                                      <a:lnTo>
                                        <a:pt x="711" y="1250"/>
                                      </a:lnTo>
                                      <a:lnTo>
                                        <a:pt x="711" y="1250"/>
                                      </a:lnTo>
                                      <a:lnTo>
                                        <a:pt x="641" y="1250"/>
                                      </a:lnTo>
                                      <a:lnTo>
                                        <a:pt x="576" y="1245"/>
                                      </a:lnTo>
                                      <a:lnTo>
                                        <a:pt x="511" y="1230"/>
                                      </a:lnTo>
                                      <a:lnTo>
                                        <a:pt x="445" y="1215"/>
                                      </a:lnTo>
                                      <a:lnTo>
                                        <a:pt x="385" y="1190"/>
                                      </a:lnTo>
                                      <a:lnTo>
                                        <a:pt x="330" y="1165"/>
                                      </a:lnTo>
                                      <a:lnTo>
                                        <a:pt x="275" y="1130"/>
                                      </a:lnTo>
                                      <a:lnTo>
                                        <a:pt x="225" y="1095"/>
                                      </a:lnTo>
                                      <a:lnTo>
                                        <a:pt x="180" y="1050"/>
                                      </a:lnTo>
                                      <a:lnTo>
                                        <a:pt x="140" y="1005"/>
                                      </a:lnTo>
                                      <a:lnTo>
                                        <a:pt x="100" y="955"/>
                                      </a:lnTo>
                                      <a:lnTo>
                                        <a:pt x="70" y="905"/>
                                      </a:lnTo>
                                      <a:lnTo>
                                        <a:pt x="45" y="845"/>
                                      </a:lnTo>
                                      <a:lnTo>
                                        <a:pt x="25" y="790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0" y="665"/>
                                      </a:lnTo>
                                      <a:lnTo>
                                        <a:pt x="0" y="66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5" y="535"/>
                                      </a:lnTo>
                                      <a:lnTo>
                                        <a:pt x="20" y="475"/>
                                      </a:lnTo>
                                      <a:lnTo>
                                        <a:pt x="35" y="415"/>
                                      </a:lnTo>
                                      <a:lnTo>
                                        <a:pt x="60" y="360"/>
                                      </a:lnTo>
                                      <a:lnTo>
                                        <a:pt x="90" y="310"/>
                                      </a:lnTo>
                                      <a:lnTo>
                                        <a:pt x="125" y="260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210" y="170"/>
                                      </a:lnTo>
                                      <a:lnTo>
                                        <a:pt x="260" y="130"/>
                                      </a:lnTo>
                                      <a:lnTo>
                                        <a:pt x="315" y="95"/>
                                      </a:lnTo>
                                      <a:lnTo>
                                        <a:pt x="370" y="65"/>
                                      </a:lnTo>
                                      <a:lnTo>
                                        <a:pt x="430" y="40"/>
                                      </a:lnTo>
                                      <a:lnTo>
                                        <a:pt x="495" y="20"/>
                                      </a:lnTo>
                                      <a:lnTo>
                                        <a:pt x="561" y="10"/>
                                      </a:lnTo>
                                      <a:lnTo>
                                        <a:pt x="626" y="0"/>
                                      </a:lnTo>
                                      <a:lnTo>
                                        <a:pt x="6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80" y="61560"/>
                                  <a:ext cx="55800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2" h="1235">
                                      <a:moveTo>
                                        <a:pt x="626" y="0"/>
                                      </a:moveTo>
                                      <a:lnTo>
                                        <a:pt x="626" y="0"/>
                                      </a:lnTo>
                                      <a:lnTo>
                                        <a:pt x="691" y="0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826" y="15"/>
                                      </a:lnTo>
                                      <a:lnTo>
                                        <a:pt x="886" y="35"/>
                                      </a:lnTo>
                                      <a:lnTo>
                                        <a:pt x="946" y="55"/>
                                      </a:lnTo>
                                      <a:lnTo>
                                        <a:pt x="1001" y="85"/>
                                      </a:lnTo>
                                      <a:lnTo>
                                        <a:pt x="1057" y="115"/>
                                      </a:lnTo>
                                      <a:lnTo>
                                        <a:pt x="1107" y="155"/>
                                      </a:lnTo>
                                      <a:lnTo>
                                        <a:pt x="1152" y="195"/>
                                      </a:lnTo>
                                      <a:lnTo>
                                        <a:pt x="1197" y="240"/>
                                      </a:lnTo>
                                      <a:lnTo>
                                        <a:pt x="1232" y="290"/>
                                      </a:lnTo>
                                      <a:lnTo>
                                        <a:pt x="1262" y="340"/>
                                      </a:lnTo>
                                      <a:lnTo>
                                        <a:pt x="1287" y="395"/>
                                      </a:lnTo>
                                      <a:lnTo>
                                        <a:pt x="1312" y="455"/>
                                      </a:lnTo>
                                      <a:lnTo>
                                        <a:pt x="1322" y="515"/>
                                      </a:lnTo>
                                      <a:lnTo>
                                        <a:pt x="1332" y="580"/>
                                      </a:lnTo>
                                      <a:lnTo>
                                        <a:pt x="1332" y="580"/>
                                      </a:lnTo>
                                      <a:lnTo>
                                        <a:pt x="1332" y="645"/>
                                      </a:lnTo>
                                      <a:lnTo>
                                        <a:pt x="1327" y="705"/>
                                      </a:lnTo>
                                      <a:lnTo>
                                        <a:pt x="1312" y="765"/>
                                      </a:lnTo>
                                      <a:lnTo>
                                        <a:pt x="1297" y="825"/>
                                      </a:lnTo>
                                      <a:lnTo>
                                        <a:pt x="1272" y="880"/>
                                      </a:lnTo>
                                      <a:lnTo>
                                        <a:pt x="1242" y="930"/>
                                      </a:lnTo>
                                      <a:lnTo>
                                        <a:pt x="1207" y="980"/>
                                      </a:lnTo>
                                      <a:lnTo>
                                        <a:pt x="1167" y="1025"/>
                                      </a:lnTo>
                                      <a:lnTo>
                                        <a:pt x="1122" y="1070"/>
                                      </a:lnTo>
                                      <a:lnTo>
                                        <a:pt x="1072" y="1110"/>
                                      </a:lnTo>
                                      <a:lnTo>
                                        <a:pt x="1022" y="1145"/>
                                      </a:lnTo>
                                      <a:lnTo>
                                        <a:pt x="961" y="1170"/>
                                      </a:lnTo>
                                      <a:lnTo>
                                        <a:pt x="906" y="1195"/>
                                      </a:lnTo>
                                      <a:lnTo>
                                        <a:pt x="841" y="1215"/>
                                      </a:lnTo>
                                      <a:lnTo>
                                        <a:pt x="776" y="1230"/>
                                      </a:lnTo>
                                      <a:lnTo>
                                        <a:pt x="706" y="1235"/>
                                      </a:lnTo>
                                      <a:lnTo>
                                        <a:pt x="706" y="1235"/>
                                      </a:lnTo>
                                      <a:lnTo>
                                        <a:pt x="641" y="1235"/>
                                      </a:lnTo>
                                      <a:lnTo>
                                        <a:pt x="571" y="1230"/>
                                      </a:lnTo>
                                      <a:lnTo>
                                        <a:pt x="511" y="1220"/>
                                      </a:lnTo>
                                      <a:lnTo>
                                        <a:pt x="445" y="1200"/>
                                      </a:lnTo>
                                      <a:lnTo>
                                        <a:pt x="385" y="1180"/>
                                      </a:lnTo>
                                      <a:lnTo>
                                        <a:pt x="330" y="1150"/>
                                      </a:lnTo>
                                      <a:lnTo>
                                        <a:pt x="275" y="1120"/>
                                      </a:lnTo>
                                      <a:lnTo>
                                        <a:pt x="225" y="1080"/>
                                      </a:lnTo>
                                      <a:lnTo>
                                        <a:pt x="180" y="1040"/>
                                      </a:lnTo>
                                      <a:lnTo>
                                        <a:pt x="140" y="995"/>
                                      </a:lnTo>
                                      <a:lnTo>
                                        <a:pt x="100" y="945"/>
                                      </a:lnTo>
                                      <a:lnTo>
                                        <a:pt x="70" y="895"/>
                                      </a:lnTo>
                                      <a:lnTo>
                                        <a:pt x="45" y="840"/>
                                      </a:lnTo>
                                      <a:lnTo>
                                        <a:pt x="25" y="780"/>
                                      </a:lnTo>
                                      <a:lnTo>
                                        <a:pt x="10" y="720"/>
                                      </a:lnTo>
                                      <a:lnTo>
                                        <a:pt x="0" y="655"/>
                                      </a:lnTo>
                                      <a:lnTo>
                                        <a:pt x="0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5" y="530"/>
                                      </a:lnTo>
                                      <a:lnTo>
                                        <a:pt x="20" y="470"/>
                                      </a:lnTo>
                                      <a:lnTo>
                                        <a:pt x="35" y="415"/>
                                      </a:lnTo>
                                      <a:lnTo>
                                        <a:pt x="60" y="360"/>
                                      </a:lnTo>
                                      <a:lnTo>
                                        <a:pt x="90" y="305"/>
                                      </a:lnTo>
                                      <a:lnTo>
                                        <a:pt x="125" y="255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210" y="165"/>
                                      </a:lnTo>
                                      <a:lnTo>
                                        <a:pt x="260" y="130"/>
                                      </a:lnTo>
                                      <a:lnTo>
                                        <a:pt x="310" y="95"/>
                                      </a:lnTo>
                                      <a:lnTo>
                                        <a:pt x="370" y="65"/>
                                      </a:lnTo>
                                      <a:lnTo>
                                        <a:pt x="430" y="40"/>
                                      </a:lnTo>
                                      <a:lnTo>
                                        <a:pt x="490" y="20"/>
                                      </a:lnTo>
                                      <a:lnTo>
                                        <a:pt x="556" y="10"/>
                                      </a:lnTo>
                                      <a:lnTo>
                                        <a:pt x="626" y="0"/>
                                      </a:lnTo>
                                      <a:lnTo>
                                        <a:pt x="6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0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64800"/>
                                  <a:ext cx="556200" cy="38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7" h="1225">
                                      <a:moveTo>
                                        <a:pt x="621" y="0"/>
                                      </a:moveTo>
                                      <a:lnTo>
                                        <a:pt x="621" y="0"/>
                                      </a:lnTo>
                                      <a:lnTo>
                                        <a:pt x="691" y="0"/>
                                      </a:lnTo>
                                      <a:lnTo>
                                        <a:pt x="756" y="5"/>
                                      </a:lnTo>
                                      <a:lnTo>
                                        <a:pt x="821" y="15"/>
                                      </a:lnTo>
                                      <a:lnTo>
                                        <a:pt x="881" y="35"/>
                                      </a:lnTo>
                                      <a:lnTo>
                                        <a:pt x="941" y="55"/>
                                      </a:lnTo>
                                      <a:lnTo>
                                        <a:pt x="996" y="85"/>
                                      </a:lnTo>
                                      <a:lnTo>
                                        <a:pt x="1052" y="115"/>
                                      </a:lnTo>
                                      <a:lnTo>
                                        <a:pt x="1102" y="150"/>
                                      </a:lnTo>
                                      <a:lnTo>
                                        <a:pt x="1147" y="195"/>
                                      </a:lnTo>
                                      <a:lnTo>
                                        <a:pt x="1187" y="240"/>
                                      </a:lnTo>
                                      <a:lnTo>
                                        <a:pt x="1227" y="285"/>
                                      </a:lnTo>
                                      <a:lnTo>
                                        <a:pt x="1257" y="340"/>
                                      </a:lnTo>
                                      <a:lnTo>
                                        <a:pt x="1282" y="395"/>
                                      </a:lnTo>
                                      <a:lnTo>
                                        <a:pt x="1302" y="450"/>
                                      </a:lnTo>
                                      <a:lnTo>
                                        <a:pt x="1317" y="510"/>
                                      </a:lnTo>
                                      <a:lnTo>
                                        <a:pt x="1327" y="575"/>
                                      </a:lnTo>
                                      <a:lnTo>
                                        <a:pt x="1327" y="575"/>
                                      </a:lnTo>
                                      <a:lnTo>
                                        <a:pt x="1327" y="635"/>
                                      </a:lnTo>
                                      <a:lnTo>
                                        <a:pt x="1322" y="700"/>
                                      </a:lnTo>
                                      <a:lnTo>
                                        <a:pt x="1307" y="755"/>
                                      </a:lnTo>
                                      <a:lnTo>
                                        <a:pt x="1287" y="815"/>
                                      </a:lnTo>
                                      <a:lnTo>
                                        <a:pt x="1267" y="870"/>
                                      </a:lnTo>
                                      <a:lnTo>
                                        <a:pt x="1237" y="920"/>
                                      </a:lnTo>
                                      <a:lnTo>
                                        <a:pt x="1202" y="970"/>
                                      </a:lnTo>
                                      <a:lnTo>
                                        <a:pt x="1162" y="1015"/>
                                      </a:lnTo>
                                      <a:lnTo>
                                        <a:pt x="1117" y="1060"/>
                                      </a:lnTo>
                                      <a:lnTo>
                                        <a:pt x="1067" y="1100"/>
                                      </a:lnTo>
                                      <a:lnTo>
                                        <a:pt x="1017" y="1130"/>
                                      </a:lnTo>
                                      <a:lnTo>
                                        <a:pt x="961" y="1160"/>
                                      </a:lnTo>
                                      <a:lnTo>
                                        <a:pt x="901" y="1185"/>
                                      </a:lnTo>
                                      <a:lnTo>
                                        <a:pt x="836" y="1205"/>
                                      </a:lnTo>
                                      <a:lnTo>
                                        <a:pt x="771" y="1215"/>
                                      </a:lnTo>
                                      <a:lnTo>
                                        <a:pt x="706" y="1225"/>
                                      </a:lnTo>
                                      <a:lnTo>
                                        <a:pt x="706" y="1225"/>
                                      </a:lnTo>
                                      <a:lnTo>
                                        <a:pt x="636" y="1225"/>
                                      </a:lnTo>
                                      <a:lnTo>
                                        <a:pt x="571" y="1220"/>
                                      </a:lnTo>
                                      <a:lnTo>
                                        <a:pt x="506" y="1210"/>
                                      </a:lnTo>
                                      <a:lnTo>
                                        <a:pt x="445" y="1190"/>
                                      </a:lnTo>
                                      <a:lnTo>
                                        <a:pt x="385" y="1170"/>
                                      </a:lnTo>
                                      <a:lnTo>
                                        <a:pt x="325" y="1140"/>
                                      </a:lnTo>
                                      <a:lnTo>
                                        <a:pt x="275" y="1110"/>
                                      </a:lnTo>
                                      <a:lnTo>
                                        <a:pt x="225" y="1070"/>
                                      </a:lnTo>
                                      <a:lnTo>
                                        <a:pt x="180" y="1030"/>
                                      </a:lnTo>
                                      <a:lnTo>
                                        <a:pt x="140" y="985"/>
                                      </a:lnTo>
                                      <a:lnTo>
                                        <a:pt x="100" y="935"/>
                                      </a:lnTo>
                                      <a:lnTo>
                                        <a:pt x="70" y="885"/>
                                      </a:lnTo>
                                      <a:lnTo>
                                        <a:pt x="45" y="830"/>
                                      </a:lnTo>
                                      <a:lnTo>
                                        <a:pt x="25" y="775"/>
                                      </a:lnTo>
                                      <a:lnTo>
                                        <a:pt x="10" y="715"/>
                                      </a:lnTo>
                                      <a:lnTo>
                                        <a:pt x="0" y="650"/>
                                      </a:lnTo>
                                      <a:lnTo>
                                        <a:pt x="0" y="650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5" y="525"/>
                                      </a:lnTo>
                                      <a:lnTo>
                                        <a:pt x="20" y="465"/>
                                      </a:lnTo>
                                      <a:lnTo>
                                        <a:pt x="35" y="410"/>
                                      </a:lnTo>
                                      <a:lnTo>
                                        <a:pt x="60" y="355"/>
                                      </a:lnTo>
                                      <a:lnTo>
                                        <a:pt x="90" y="300"/>
                                      </a:lnTo>
                                      <a:lnTo>
                                        <a:pt x="125" y="255"/>
                                      </a:lnTo>
                                      <a:lnTo>
                                        <a:pt x="165" y="205"/>
                                      </a:lnTo>
                                      <a:lnTo>
                                        <a:pt x="210" y="165"/>
                                      </a:lnTo>
                                      <a:lnTo>
                                        <a:pt x="260" y="125"/>
                                      </a:lnTo>
                                      <a:lnTo>
                                        <a:pt x="310" y="95"/>
                                      </a:lnTo>
                                      <a:lnTo>
                                        <a:pt x="365" y="65"/>
                                      </a:lnTo>
                                      <a:lnTo>
                                        <a:pt x="425" y="40"/>
                                      </a:lnTo>
                                      <a:lnTo>
                                        <a:pt x="490" y="20"/>
                                      </a:lnTo>
                                      <a:lnTo>
                                        <a:pt x="556" y="5"/>
                                      </a:lnTo>
                                      <a:lnTo>
                                        <a:pt x="621" y="0"/>
                                      </a:lnTo>
                                      <a:lnTo>
                                        <a:pt x="6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1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68040"/>
                                  <a:ext cx="553680" cy="38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2" h="1210">
                                      <a:moveTo>
                                        <a:pt x="621" y="0"/>
                                      </a:moveTo>
                                      <a:lnTo>
                                        <a:pt x="621" y="0"/>
                                      </a:lnTo>
                                      <a:lnTo>
                                        <a:pt x="686" y="0"/>
                                      </a:lnTo>
                                      <a:lnTo>
                                        <a:pt x="751" y="5"/>
                                      </a:lnTo>
                                      <a:lnTo>
                                        <a:pt x="816" y="15"/>
                                      </a:lnTo>
                                      <a:lnTo>
                                        <a:pt x="876" y="35"/>
                                      </a:lnTo>
                                      <a:lnTo>
                                        <a:pt x="936" y="55"/>
                                      </a:lnTo>
                                      <a:lnTo>
                                        <a:pt x="997" y="85"/>
                                      </a:lnTo>
                                      <a:lnTo>
                                        <a:pt x="1047" y="115"/>
                                      </a:lnTo>
                                      <a:lnTo>
                                        <a:pt x="1097" y="150"/>
                                      </a:lnTo>
                                      <a:lnTo>
                                        <a:pt x="1142" y="190"/>
                                      </a:lnTo>
                                      <a:lnTo>
                                        <a:pt x="1182" y="235"/>
                                      </a:lnTo>
                                      <a:lnTo>
                                        <a:pt x="1222" y="285"/>
                                      </a:lnTo>
                                      <a:lnTo>
                                        <a:pt x="1252" y="335"/>
                                      </a:lnTo>
                                      <a:lnTo>
                                        <a:pt x="1277" y="390"/>
                                      </a:lnTo>
                                      <a:lnTo>
                                        <a:pt x="1297" y="445"/>
                                      </a:lnTo>
                                      <a:lnTo>
                                        <a:pt x="1312" y="505"/>
                                      </a:lnTo>
                                      <a:lnTo>
                                        <a:pt x="1317" y="570"/>
                                      </a:lnTo>
                                      <a:lnTo>
                                        <a:pt x="1317" y="570"/>
                                      </a:lnTo>
                                      <a:lnTo>
                                        <a:pt x="1322" y="630"/>
                                      </a:lnTo>
                                      <a:lnTo>
                                        <a:pt x="1312" y="690"/>
                                      </a:lnTo>
                                      <a:lnTo>
                                        <a:pt x="1302" y="750"/>
                                      </a:lnTo>
                                      <a:lnTo>
                                        <a:pt x="1282" y="805"/>
                                      </a:lnTo>
                                      <a:lnTo>
                                        <a:pt x="1257" y="860"/>
                                      </a:lnTo>
                                      <a:lnTo>
                                        <a:pt x="1227" y="915"/>
                                      </a:lnTo>
                                      <a:lnTo>
                                        <a:pt x="1197" y="960"/>
                                      </a:lnTo>
                                      <a:lnTo>
                                        <a:pt x="1157" y="1005"/>
                                      </a:lnTo>
                                      <a:lnTo>
                                        <a:pt x="1112" y="1050"/>
                                      </a:lnTo>
                                      <a:lnTo>
                                        <a:pt x="1062" y="1085"/>
                                      </a:lnTo>
                                      <a:lnTo>
                                        <a:pt x="1012" y="1120"/>
                                      </a:lnTo>
                                      <a:lnTo>
                                        <a:pt x="956" y="1150"/>
                                      </a:lnTo>
                                      <a:lnTo>
                                        <a:pt x="896" y="1175"/>
                                      </a:lnTo>
                                      <a:lnTo>
                                        <a:pt x="831" y="1190"/>
                                      </a:lnTo>
                                      <a:lnTo>
                                        <a:pt x="771" y="1205"/>
                                      </a:lnTo>
                                      <a:lnTo>
                                        <a:pt x="701" y="1210"/>
                                      </a:lnTo>
                                      <a:lnTo>
                                        <a:pt x="701" y="1210"/>
                                      </a:lnTo>
                                      <a:lnTo>
                                        <a:pt x="636" y="1210"/>
                                      </a:lnTo>
                                      <a:lnTo>
                                        <a:pt x="566" y="1205"/>
                                      </a:lnTo>
                                      <a:lnTo>
                                        <a:pt x="506" y="1195"/>
                                      </a:lnTo>
                                      <a:lnTo>
                                        <a:pt x="440" y="1180"/>
                                      </a:lnTo>
                                      <a:lnTo>
                                        <a:pt x="380" y="1155"/>
                                      </a:lnTo>
                                      <a:lnTo>
                                        <a:pt x="325" y="1130"/>
                                      </a:lnTo>
                                      <a:lnTo>
                                        <a:pt x="275" y="1095"/>
                                      </a:lnTo>
                                      <a:lnTo>
                                        <a:pt x="225" y="1060"/>
                                      </a:lnTo>
                                      <a:lnTo>
                                        <a:pt x="180" y="1020"/>
                                      </a:lnTo>
                                      <a:lnTo>
                                        <a:pt x="135" y="975"/>
                                      </a:lnTo>
                                      <a:lnTo>
                                        <a:pt x="100" y="930"/>
                                      </a:lnTo>
                                      <a:lnTo>
                                        <a:pt x="70" y="875"/>
                                      </a:lnTo>
                                      <a:lnTo>
                                        <a:pt x="45" y="820"/>
                                      </a:lnTo>
                                      <a:lnTo>
                                        <a:pt x="25" y="765"/>
                                      </a:lnTo>
                                      <a:lnTo>
                                        <a:pt x="10" y="705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5" y="520"/>
                                      </a:lnTo>
                                      <a:lnTo>
                                        <a:pt x="20" y="460"/>
                                      </a:lnTo>
                                      <a:lnTo>
                                        <a:pt x="40" y="405"/>
                                      </a:lnTo>
                                      <a:lnTo>
                                        <a:pt x="60" y="350"/>
                                      </a:lnTo>
                                      <a:lnTo>
                                        <a:pt x="90" y="300"/>
                                      </a:lnTo>
                                      <a:lnTo>
                                        <a:pt x="125" y="250"/>
                                      </a:lnTo>
                                      <a:lnTo>
                                        <a:pt x="165" y="205"/>
                                      </a:lnTo>
                                      <a:lnTo>
                                        <a:pt x="210" y="165"/>
                                      </a:lnTo>
                                      <a:lnTo>
                                        <a:pt x="260" y="125"/>
                                      </a:lnTo>
                                      <a:lnTo>
                                        <a:pt x="310" y="90"/>
                                      </a:lnTo>
                                      <a:lnTo>
                                        <a:pt x="365" y="65"/>
                                      </a:lnTo>
                                      <a:lnTo>
                                        <a:pt x="425" y="4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551" y="5"/>
                                      </a:lnTo>
                                      <a:lnTo>
                                        <a:pt x="621" y="0"/>
                                      </a:lnTo>
                                      <a:lnTo>
                                        <a:pt x="6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1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71280"/>
                                  <a:ext cx="5500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2" h="1200">
                                      <a:moveTo>
                                        <a:pt x="616" y="0"/>
                                      </a:moveTo>
                                      <a:lnTo>
                                        <a:pt x="616" y="0"/>
                                      </a:lnTo>
                                      <a:lnTo>
                                        <a:pt x="681" y="0"/>
                                      </a:lnTo>
                                      <a:lnTo>
                                        <a:pt x="751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876" y="35"/>
                                      </a:lnTo>
                                      <a:lnTo>
                                        <a:pt x="931" y="55"/>
                                      </a:lnTo>
                                      <a:lnTo>
                                        <a:pt x="992" y="80"/>
                                      </a:lnTo>
                                      <a:lnTo>
                                        <a:pt x="1042" y="115"/>
                                      </a:lnTo>
                                      <a:lnTo>
                                        <a:pt x="1092" y="150"/>
                                      </a:lnTo>
                                      <a:lnTo>
                                        <a:pt x="1137" y="190"/>
                                      </a:lnTo>
                                      <a:lnTo>
                                        <a:pt x="1177" y="235"/>
                                      </a:lnTo>
                                      <a:lnTo>
                                        <a:pt x="1212" y="280"/>
                                      </a:lnTo>
                                      <a:lnTo>
                                        <a:pt x="1247" y="330"/>
                                      </a:lnTo>
                                      <a:lnTo>
                                        <a:pt x="1272" y="385"/>
                                      </a:lnTo>
                                      <a:lnTo>
                                        <a:pt x="1292" y="440"/>
                                      </a:lnTo>
                                      <a:lnTo>
                                        <a:pt x="1307" y="500"/>
                                      </a:lnTo>
                                      <a:lnTo>
                                        <a:pt x="1312" y="560"/>
                                      </a:lnTo>
                                      <a:lnTo>
                                        <a:pt x="1312" y="560"/>
                                      </a:lnTo>
                                      <a:lnTo>
                                        <a:pt x="1312" y="625"/>
                                      </a:lnTo>
                                      <a:lnTo>
                                        <a:pt x="1307" y="685"/>
                                      </a:lnTo>
                                      <a:lnTo>
                                        <a:pt x="1297" y="740"/>
                                      </a:lnTo>
                                      <a:lnTo>
                                        <a:pt x="1277" y="800"/>
                                      </a:lnTo>
                                      <a:lnTo>
                                        <a:pt x="1252" y="855"/>
                                      </a:lnTo>
                                      <a:lnTo>
                                        <a:pt x="1222" y="905"/>
                                      </a:lnTo>
                                      <a:lnTo>
                                        <a:pt x="1187" y="950"/>
                                      </a:lnTo>
                                      <a:lnTo>
                                        <a:pt x="1152" y="995"/>
                                      </a:lnTo>
                                      <a:lnTo>
                                        <a:pt x="1107" y="1040"/>
                                      </a:lnTo>
                                      <a:lnTo>
                                        <a:pt x="1057" y="1075"/>
                                      </a:lnTo>
                                      <a:lnTo>
                                        <a:pt x="1007" y="1110"/>
                                      </a:lnTo>
                                      <a:lnTo>
                                        <a:pt x="951" y="1140"/>
                                      </a:lnTo>
                                      <a:lnTo>
                                        <a:pt x="891" y="1160"/>
                                      </a:lnTo>
                                      <a:lnTo>
                                        <a:pt x="831" y="1180"/>
                                      </a:lnTo>
                                      <a:lnTo>
                                        <a:pt x="766" y="1190"/>
                                      </a:lnTo>
                                      <a:lnTo>
                                        <a:pt x="696" y="1200"/>
                                      </a:lnTo>
                                      <a:lnTo>
                                        <a:pt x="696" y="1200"/>
                                      </a:lnTo>
                                      <a:lnTo>
                                        <a:pt x="631" y="1200"/>
                                      </a:lnTo>
                                      <a:lnTo>
                                        <a:pt x="566" y="1195"/>
                                      </a:lnTo>
                                      <a:lnTo>
                                        <a:pt x="501" y="1185"/>
                                      </a:lnTo>
                                      <a:lnTo>
                                        <a:pt x="440" y="1165"/>
                                      </a:lnTo>
                                      <a:lnTo>
                                        <a:pt x="380" y="1145"/>
                                      </a:lnTo>
                                      <a:lnTo>
                                        <a:pt x="325" y="1120"/>
                                      </a:lnTo>
                                      <a:lnTo>
                                        <a:pt x="270" y="1085"/>
                                      </a:lnTo>
                                      <a:lnTo>
                                        <a:pt x="225" y="1050"/>
                                      </a:lnTo>
                                      <a:lnTo>
                                        <a:pt x="180" y="1010"/>
                                      </a:lnTo>
                                      <a:lnTo>
                                        <a:pt x="135" y="965"/>
                                      </a:lnTo>
                                      <a:lnTo>
                                        <a:pt x="100" y="920"/>
                                      </a:lnTo>
                                      <a:lnTo>
                                        <a:pt x="70" y="870"/>
                                      </a:lnTo>
                                      <a:lnTo>
                                        <a:pt x="45" y="815"/>
                                      </a:lnTo>
                                      <a:lnTo>
                                        <a:pt x="25" y="760"/>
                                      </a:lnTo>
                                      <a:lnTo>
                                        <a:pt x="10" y="700"/>
                                      </a:lnTo>
                                      <a:lnTo>
                                        <a:pt x="0" y="635"/>
                                      </a:lnTo>
                                      <a:lnTo>
                                        <a:pt x="0" y="635"/>
                                      </a:lnTo>
                                      <a:lnTo>
                                        <a:pt x="0" y="575"/>
                                      </a:lnTo>
                                      <a:lnTo>
                                        <a:pt x="5" y="515"/>
                                      </a:lnTo>
                                      <a:lnTo>
                                        <a:pt x="20" y="460"/>
                                      </a:lnTo>
                                      <a:lnTo>
                                        <a:pt x="40" y="400"/>
                                      </a:lnTo>
                                      <a:lnTo>
                                        <a:pt x="60" y="345"/>
                                      </a:lnTo>
                                      <a:lnTo>
                                        <a:pt x="90" y="295"/>
                                      </a:lnTo>
                                      <a:lnTo>
                                        <a:pt x="125" y="250"/>
                                      </a:lnTo>
                                      <a:lnTo>
                                        <a:pt x="165" y="205"/>
                                      </a:lnTo>
                                      <a:lnTo>
                                        <a:pt x="210" y="160"/>
                                      </a:lnTo>
                                      <a:lnTo>
                                        <a:pt x="255" y="125"/>
                                      </a:lnTo>
                                      <a:lnTo>
                                        <a:pt x="310" y="90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425" y="40"/>
                                      </a:lnTo>
                                      <a:lnTo>
                                        <a:pt x="486" y="20"/>
                                      </a:lnTo>
                                      <a:lnTo>
                                        <a:pt x="551" y="5"/>
                                      </a:lnTo>
                                      <a:lnTo>
                                        <a:pt x="616" y="0"/>
                                      </a:lnTo>
                                      <a:lnTo>
                                        <a:pt x="6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2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74160"/>
                                  <a:ext cx="547200" cy="37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7" h="1190">
                                      <a:moveTo>
                                        <a:pt x="616" y="0"/>
                                      </a:moveTo>
                                      <a:lnTo>
                                        <a:pt x="616" y="0"/>
                                      </a:lnTo>
                                      <a:lnTo>
                                        <a:pt x="681" y="0"/>
                                      </a:lnTo>
                                      <a:lnTo>
                                        <a:pt x="746" y="5"/>
                                      </a:lnTo>
                                      <a:lnTo>
                                        <a:pt x="811" y="15"/>
                                      </a:lnTo>
                                      <a:lnTo>
                                        <a:pt x="871" y="35"/>
                                      </a:lnTo>
                                      <a:lnTo>
                                        <a:pt x="926" y="55"/>
                                      </a:lnTo>
                                      <a:lnTo>
                                        <a:pt x="987" y="80"/>
                                      </a:lnTo>
                                      <a:lnTo>
                                        <a:pt x="1037" y="110"/>
                                      </a:lnTo>
                                      <a:lnTo>
                                        <a:pt x="1087" y="150"/>
                                      </a:lnTo>
                                      <a:lnTo>
                                        <a:pt x="1132" y="190"/>
                                      </a:lnTo>
                                      <a:lnTo>
                                        <a:pt x="1172" y="230"/>
                                      </a:lnTo>
                                      <a:lnTo>
                                        <a:pt x="1207" y="280"/>
                                      </a:lnTo>
                                      <a:lnTo>
                                        <a:pt x="1237" y="330"/>
                                      </a:lnTo>
                                      <a:lnTo>
                                        <a:pt x="1262" y="380"/>
                                      </a:lnTo>
                                      <a:lnTo>
                                        <a:pt x="1282" y="440"/>
                                      </a:lnTo>
                                      <a:lnTo>
                                        <a:pt x="1297" y="495"/>
                                      </a:lnTo>
                                      <a:lnTo>
                                        <a:pt x="1307" y="555"/>
                                      </a:lnTo>
                                      <a:lnTo>
                                        <a:pt x="1307" y="555"/>
                                      </a:lnTo>
                                      <a:lnTo>
                                        <a:pt x="1307" y="615"/>
                                      </a:lnTo>
                                      <a:lnTo>
                                        <a:pt x="1302" y="675"/>
                                      </a:lnTo>
                                      <a:lnTo>
                                        <a:pt x="1287" y="735"/>
                                      </a:lnTo>
                                      <a:lnTo>
                                        <a:pt x="1272" y="790"/>
                                      </a:lnTo>
                                      <a:lnTo>
                                        <a:pt x="1247" y="845"/>
                                      </a:lnTo>
                                      <a:lnTo>
                                        <a:pt x="1217" y="895"/>
                                      </a:lnTo>
                                      <a:lnTo>
                                        <a:pt x="1182" y="940"/>
                                      </a:lnTo>
                                      <a:lnTo>
                                        <a:pt x="1142" y="985"/>
                                      </a:lnTo>
                                      <a:lnTo>
                                        <a:pt x="1102" y="1030"/>
                                      </a:lnTo>
                                      <a:lnTo>
                                        <a:pt x="1052" y="1065"/>
                                      </a:lnTo>
                                      <a:lnTo>
                                        <a:pt x="1002" y="1100"/>
                                      </a:lnTo>
                                      <a:lnTo>
                                        <a:pt x="946" y="1125"/>
                                      </a:lnTo>
                                      <a:lnTo>
                                        <a:pt x="886" y="1150"/>
                                      </a:lnTo>
                                      <a:lnTo>
                                        <a:pt x="826" y="1170"/>
                                      </a:lnTo>
                                      <a:lnTo>
                                        <a:pt x="761" y="1180"/>
                                      </a:lnTo>
                                      <a:lnTo>
                                        <a:pt x="696" y="1185"/>
                                      </a:lnTo>
                                      <a:lnTo>
                                        <a:pt x="696" y="1185"/>
                                      </a:lnTo>
                                      <a:lnTo>
                                        <a:pt x="626" y="1190"/>
                                      </a:lnTo>
                                      <a:lnTo>
                                        <a:pt x="561" y="1185"/>
                                      </a:lnTo>
                                      <a:lnTo>
                                        <a:pt x="501" y="1170"/>
                                      </a:lnTo>
                                      <a:lnTo>
                                        <a:pt x="440" y="1155"/>
                                      </a:lnTo>
                                      <a:lnTo>
                                        <a:pt x="380" y="1135"/>
                                      </a:lnTo>
                                      <a:lnTo>
                                        <a:pt x="325" y="1105"/>
                                      </a:lnTo>
                                      <a:lnTo>
                                        <a:pt x="270" y="1075"/>
                                      </a:lnTo>
                                      <a:lnTo>
                                        <a:pt x="220" y="1040"/>
                                      </a:lnTo>
                                      <a:lnTo>
                                        <a:pt x="175" y="1000"/>
                                      </a:lnTo>
                                      <a:lnTo>
                                        <a:pt x="135" y="955"/>
                                      </a:lnTo>
                                      <a:lnTo>
                                        <a:pt x="100" y="910"/>
                                      </a:lnTo>
                                      <a:lnTo>
                                        <a:pt x="70" y="860"/>
                                      </a:lnTo>
                                      <a:lnTo>
                                        <a:pt x="45" y="805"/>
                                      </a:lnTo>
                                      <a:lnTo>
                                        <a:pt x="25" y="750"/>
                                      </a:lnTo>
                                      <a:lnTo>
                                        <a:pt x="10" y="690"/>
                                      </a:lnTo>
                                      <a:lnTo>
                                        <a:pt x="5" y="630"/>
                                      </a:lnTo>
                                      <a:lnTo>
                                        <a:pt x="5" y="630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10" y="510"/>
                                      </a:lnTo>
                                      <a:lnTo>
                                        <a:pt x="20" y="455"/>
                                      </a:lnTo>
                                      <a:lnTo>
                                        <a:pt x="40" y="395"/>
                                      </a:lnTo>
                                      <a:lnTo>
                                        <a:pt x="60" y="345"/>
                                      </a:lnTo>
                                      <a:lnTo>
                                        <a:pt x="90" y="295"/>
                                      </a:lnTo>
                                      <a:lnTo>
                                        <a:pt x="125" y="245"/>
                                      </a:lnTo>
                                      <a:lnTo>
                                        <a:pt x="165" y="200"/>
                                      </a:lnTo>
                                      <a:lnTo>
                                        <a:pt x="210" y="160"/>
                                      </a:lnTo>
                                      <a:lnTo>
                                        <a:pt x="255" y="125"/>
                                      </a:lnTo>
                                      <a:lnTo>
                                        <a:pt x="305" y="90"/>
                                      </a:lnTo>
                                      <a:lnTo>
                                        <a:pt x="365" y="60"/>
                                      </a:lnTo>
                                      <a:lnTo>
                                        <a:pt x="420" y="40"/>
                                      </a:lnTo>
                                      <a:lnTo>
                                        <a:pt x="481" y="20"/>
                                      </a:lnTo>
                                      <a:lnTo>
                                        <a:pt x="546" y="5"/>
                                      </a:lnTo>
                                      <a:lnTo>
                                        <a:pt x="616" y="0"/>
                                      </a:lnTo>
                                      <a:lnTo>
                                        <a:pt x="6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2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77400"/>
                                  <a:ext cx="54540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2" h="1175">
                                      <a:moveTo>
                                        <a:pt x="611" y="0"/>
                                      </a:moveTo>
                                      <a:lnTo>
                                        <a:pt x="611" y="0"/>
                                      </a:lnTo>
                                      <a:lnTo>
                                        <a:pt x="676" y="0"/>
                                      </a:lnTo>
                                      <a:lnTo>
                                        <a:pt x="741" y="5"/>
                                      </a:lnTo>
                                      <a:lnTo>
                                        <a:pt x="806" y="15"/>
                                      </a:lnTo>
                                      <a:lnTo>
                                        <a:pt x="866" y="30"/>
                                      </a:lnTo>
                                      <a:lnTo>
                                        <a:pt x="926" y="55"/>
                                      </a:lnTo>
                                      <a:lnTo>
                                        <a:pt x="982" y="80"/>
                                      </a:lnTo>
                                      <a:lnTo>
                                        <a:pt x="1032" y="110"/>
                                      </a:lnTo>
                                      <a:lnTo>
                                        <a:pt x="1082" y="145"/>
                                      </a:lnTo>
                                      <a:lnTo>
                                        <a:pt x="1127" y="185"/>
                                      </a:lnTo>
                                      <a:lnTo>
                                        <a:pt x="1167" y="230"/>
                                      </a:lnTo>
                                      <a:lnTo>
                                        <a:pt x="1202" y="275"/>
                                      </a:lnTo>
                                      <a:lnTo>
                                        <a:pt x="1232" y="325"/>
                                      </a:lnTo>
                                      <a:lnTo>
                                        <a:pt x="1257" y="380"/>
                                      </a:lnTo>
                                      <a:lnTo>
                                        <a:pt x="1277" y="435"/>
                                      </a:lnTo>
                                      <a:lnTo>
                                        <a:pt x="1292" y="490"/>
                                      </a:lnTo>
                                      <a:lnTo>
                                        <a:pt x="1297" y="550"/>
                                      </a:lnTo>
                                      <a:lnTo>
                                        <a:pt x="1297" y="550"/>
                                      </a:lnTo>
                                      <a:lnTo>
                                        <a:pt x="1302" y="610"/>
                                      </a:lnTo>
                                      <a:lnTo>
                                        <a:pt x="1292" y="670"/>
                                      </a:lnTo>
                                      <a:lnTo>
                                        <a:pt x="1282" y="725"/>
                                      </a:lnTo>
                                      <a:lnTo>
                                        <a:pt x="1262" y="780"/>
                                      </a:lnTo>
                                      <a:lnTo>
                                        <a:pt x="1242" y="835"/>
                                      </a:lnTo>
                                      <a:lnTo>
                                        <a:pt x="1212" y="885"/>
                                      </a:lnTo>
                                      <a:lnTo>
                                        <a:pt x="1177" y="935"/>
                                      </a:lnTo>
                                      <a:lnTo>
                                        <a:pt x="1137" y="975"/>
                                      </a:lnTo>
                                      <a:lnTo>
                                        <a:pt x="1097" y="1015"/>
                                      </a:lnTo>
                                      <a:lnTo>
                                        <a:pt x="1047" y="1055"/>
                                      </a:lnTo>
                                      <a:lnTo>
                                        <a:pt x="997" y="1085"/>
                                      </a:lnTo>
                                      <a:lnTo>
                                        <a:pt x="941" y="1115"/>
                                      </a:lnTo>
                                      <a:lnTo>
                                        <a:pt x="881" y="1140"/>
                                      </a:lnTo>
                                      <a:lnTo>
                                        <a:pt x="821" y="1155"/>
                                      </a:lnTo>
                                      <a:lnTo>
                                        <a:pt x="756" y="1170"/>
                                      </a:lnTo>
                                      <a:lnTo>
                                        <a:pt x="691" y="1175"/>
                                      </a:lnTo>
                                      <a:lnTo>
                                        <a:pt x="691" y="1175"/>
                                      </a:lnTo>
                                      <a:lnTo>
                                        <a:pt x="626" y="1175"/>
                                      </a:lnTo>
                                      <a:lnTo>
                                        <a:pt x="561" y="1170"/>
                                      </a:lnTo>
                                      <a:lnTo>
                                        <a:pt x="496" y="1160"/>
                                      </a:lnTo>
                                      <a:lnTo>
                                        <a:pt x="435" y="1145"/>
                                      </a:lnTo>
                                      <a:lnTo>
                                        <a:pt x="380" y="1120"/>
                                      </a:lnTo>
                                      <a:lnTo>
                                        <a:pt x="320" y="1095"/>
                                      </a:lnTo>
                                      <a:lnTo>
                                        <a:pt x="270" y="1065"/>
                                      </a:lnTo>
                                      <a:lnTo>
                                        <a:pt x="220" y="1030"/>
                                      </a:lnTo>
                                      <a:lnTo>
                                        <a:pt x="175" y="990"/>
                                      </a:lnTo>
                                      <a:lnTo>
                                        <a:pt x="135" y="945"/>
                                      </a:lnTo>
                                      <a:lnTo>
                                        <a:pt x="100" y="900"/>
                                      </a:lnTo>
                                      <a:lnTo>
                                        <a:pt x="70" y="850"/>
                                      </a:lnTo>
                                      <a:lnTo>
                                        <a:pt x="45" y="795"/>
                                      </a:lnTo>
                                      <a:lnTo>
                                        <a:pt x="25" y="740"/>
                                      </a:lnTo>
                                      <a:lnTo>
                                        <a:pt x="10" y="685"/>
                                      </a:lnTo>
                                      <a:lnTo>
                                        <a:pt x="5" y="625"/>
                                      </a:lnTo>
                                      <a:lnTo>
                                        <a:pt x="5" y="625"/>
                                      </a:lnTo>
                                      <a:lnTo>
                                        <a:pt x="0" y="565"/>
                                      </a:lnTo>
                                      <a:lnTo>
                                        <a:pt x="10" y="505"/>
                                      </a:lnTo>
                                      <a:lnTo>
                                        <a:pt x="20" y="450"/>
                                      </a:lnTo>
                                      <a:lnTo>
                                        <a:pt x="40" y="395"/>
                                      </a:lnTo>
                                      <a:lnTo>
                                        <a:pt x="60" y="340"/>
                                      </a:lnTo>
                                      <a:lnTo>
                                        <a:pt x="90" y="290"/>
                                      </a:lnTo>
                                      <a:lnTo>
                                        <a:pt x="125" y="245"/>
                                      </a:lnTo>
                                      <a:lnTo>
                                        <a:pt x="165" y="200"/>
                                      </a:lnTo>
                                      <a:lnTo>
                                        <a:pt x="205" y="160"/>
                                      </a:lnTo>
                                      <a:lnTo>
                                        <a:pt x="255" y="120"/>
                                      </a:lnTo>
                                      <a:lnTo>
                                        <a:pt x="305" y="90"/>
                                      </a:lnTo>
                                      <a:lnTo>
                                        <a:pt x="360" y="60"/>
                                      </a:lnTo>
                                      <a:lnTo>
                                        <a:pt x="420" y="40"/>
                                      </a:lnTo>
                                      <a:lnTo>
                                        <a:pt x="481" y="20"/>
                                      </a:lnTo>
                                      <a:lnTo>
                                        <a:pt x="546" y="5"/>
                                      </a:lnTo>
                                      <a:lnTo>
                                        <a:pt x="611" y="0"/>
                                      </a:lnTo>
                                      <a:lnTo>
                                        <a:pt x="6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2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80640"/>
                                  <a:ext cx="53928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7" h="1165">
                                      <a:moveTo>
                                        <a:pt x="601" y="0"/>
                                      </a:moveTo>
                                      <a:lnTo>
                                        <a:pt x="601" y="0"/>
                                      </a:lnTo>
                                      <a:lnTo>
                                        <a:pt x="671" y="0"/>
                                      </a:lnTo>
                                      <a:lnTo>
                                        <a:pt x="731" y="5"/>
                                      </a:lnTo>
                                      <a:lnTo>
                                        <a:pt x="796" y="15"/>
                                      </a:lnTo>
                                      <a:lnTo>
                                        <a:pt x="856" y="30"/>
                                      </a:lnTo>
                                      <a:lnTo>
                                        <a:pt x="916" y="55"/>
                                      </a:lnTo>
                                      <a:lnTo>
                                        <a:pt x="972" y="80"/>
                                      </a:lnTo>
                                      <a:lnTo>
                                        <a:pt x="1022" y="110"/>
                                      </a:lnTo>
                                      <a:lnTo>
                                        <a:pt x="1072" y="145"/>
                                      </a:lnTo>
                                      <a:lnTo>
                                        <a:pt x="1117" y="185"/>
                                      </a:lnTo>
                                      <a:lnTo>
                                        <a:pt x="1157" y="225"/>
                                      </a:lnTo>
                                      <a:lnTo>
                                        <a:pt x="1192" y="275"/>
                                      </a:lnTo>
                                      <a:lnTo>
                                        <a:pt x="1222" y="320"/>
                                      </a:lnTo>
                                      <a:lnTo>
                                        <a:pt x="1247" y="375"/>
                                      </a:lnTo>
                                      <a:lnTo>
                                        <a:pt x="1267" y="430"/>
                                      </a:lnTo>
                                      <a:lnTo>
                                        <a:pt x="1282" y="485"/>
                                      </a:lnTo>
                                      <a:lnTo>
                                        <a:pt x="1287" y="545"/>
                                      </a:lnTo>
                                      <a:lnTo>
                                        <a:pt x="1287" y="545"/>
                                      </a:lnTo>
                                      <a:lnTo>
                                        <a:pt x="1287" y="605"/>
                                      </a:lnTo>
                                      <a:lnTo>
                                        <a:pt x="1282" y="665"/>
                                      </a:lnTo>
                                      <a:lnTo>
                                        <a:pt x="1272" y="720"/>
                                      </a:lnTo>
                                      <a:lnTo>
                                        <a:pt x="1252" y="775"/>
                                      </a:lnTo>
                                      <a:lnTo>
                                        <a:pt x="1227" y="825"/>
                                      </a:lnTo>
                                      <a:lnTo>
                                        <a:pt x="1202" y="875"/>
                                      </a:lnTo>
                                      <a:lnTo>
                                        <a:pt x="1167" y="925"/>
                                      </a:lnTo>
                                      <a:lnTo>
                                        <a:pt x="1127" y="965"/>
                                      </a:lnTo>
                                      <a:lnTo>
                                        <a:pt x="1087" y="1005"/>
                                      </a:lnTo>
                                      <a:lnTo>
                                        <a:pt x="1037" y="1045"/>
                                      </a:lnTo>
                                      <a:lnTo>
                                        <a:pt x="987" y="1075"/>
                                      </a:lnTo>
                                      <a:lnTo>
                                        <a:pt x="931" y="1105"/>
                                      </a:lnTo>
                                      <a:lnTo>
                                        <a:pt x="871" y="1125"/>
                                      </a:lnTo>
                                      <a:lnTo>
                                        <a:pt x="811" y="1145"/>
                                      </a:lnTo>
                                      <a:lnTo>
                                        <a:pt x="751" y="1155"/>
                                      </a:lnTo>
                                      <a:lnTo>
                                        <a:pt x="686" y="1165"/>
                                      </a:lnTo>
                                      <a:lnTo>
                                        <a:pt x="686" y="1165"/>
                                      </a:lnTo>
                                      <a:lnTo>
                                        <a:pt x="616" y="1165"/>
                                      </a:lnTo>
                                      <a:lnTo>
                                        <a:pt x="551" y="1160"/>
                                      </a:lnTo>
                                      <a:lnTo>
                                        <a:pt x="491" y="1150"/>
                                      </a:lnTo>
                                      <a:lnTo>
                                        <a:pt x="430" y="1130"/>
                                      </a:lnTo>
                                      <a:lnTo>
                                        <a:pt x="370" y="1110"/>
                                      </a:lnTo>
                                      <a:lnTo>
                                        <a:pt x="315" y="1085"/>
                                      </a:lnTo>
                                      <a:lnTo>
                                        <a:pt x="265" y="1055"/>
                                      </a:lnTo>
                                      <a:lnTo>
                                        <a:pt x="215" y="1020"/>
                                      </a:lnTo>
                                      <a:lnTo>
                                        <a:pt x="170" y="980"/>
                                      </a:lnTo>
                                      <a:lnTo>
                                        <a:pt x="130" y="935"/>
                                      </a:lnTo>
                                      <a:lnTo>
                                        <a:pt x="95" y="890"/>
                                      </a:lnTo>
                                      <a:lnTo>
                                        <a:pt x="65" y="840"/>
                                      </a:lnTo>
                                      <a:lnTo>
                                        <a:pt x="40" y="790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5" y="675"/>
                                      </a:lnTo>
                                      <a:lnTo>
                                        <a:pt x="0" y="620"/>
                                      </a:lnTo>
                                      <a:lnTo>
                                        <a:pt x="0" y="620"/>
                                      </a:lnTo>
                                      <a:lnTo>
                                        <a:pt x="0" y="560"/>
                                      </a:lnTo>
                                      <a:lnTo>
                                        <a:pt x="5" y="500"/>
                                      </a:lnTo>
                                      <a:lnTo>
                                        <a:pt x="15" y="445"/>
                                      </a:lnTo>
                                      <a:lnTo>
                                        <a:pt x="35" y="390"/>
                                      </a:lnTo>
                                      <a:lnTo>
                                        <a:pt x="55" y="335"/>
                                      </a:lnTo>
                                      <a:lnTo>
                                        <a:pt x="85" y="285"/>
                                      </a:lnTo>
                                      <a:lnTo>
                                        <a:pt x="120" y="240"/>
                                      </a:lnTo>
                                      <a:lnTo>
                                        <a:pt x="160" y="195"/>
                                      </a:lnTo>
                                      <a:lnTo>
                                        <a:pt x="200" y="155"/>
                                      </a:lnTo>
                                      <a:lnTo>
                                        <a:pt x="250" y="120"/>
                                      </a:lnTo>
                                      <a:lnTo>
                                        <a:pt x="300" y="90"/>
                                      </a:lnTo>
                                      <a:lnTo>
                                        <a:pt x="355" y="60"/>
                                      </a:lnTo>
                                      <a:lnTo>
                                        <a:pt x="410" y="35"/>
                                      </a:lnTo>
                                      <a:lnTo>
                                        <a:pt x="476" y="20"/>
                                      </a:lnTo>
                                      <a:lnTo>
                                        <a:pt x="536" y="5"/>
                                      </a:lnTo>
                                      <a:lnTo>
                                        <a:pt x="601" y="0"/>
                                      </a:lnTo>
                                      <a:lnTo>
                                        <a:pt x="6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83880"/>
                                  <a:ext cx="537120" cy="3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2" h="1150">
                                      <a:moveTo>
                                        <a:pt x="601" y="0"/>
                                      </a:moveTo>
                                      <a:lnTo>
                                        <a:pt x="601" y="0"/>
                                      </a:lnTo>
                                      <a:lnTo>
                                        <a:pt x="666" y="0"/>
                                      </a:lnTo>
                                      <a:lnTo>
                                        <a:pt x="731" y="5"/>
                                      </a:lnTo>
                                      <a:lnTo>
                                        <a:pt x="791" y="15"/>
                                      </a:lnTo>
                                      <a:lnTo>
                                        <a:pt x="851" y="30"/>
                                      </a:lnTo>
                                      <a:lnTo>
                                        <a:pt x="911" y="55"/>
                                      </a:lnTo>
                                      <a:lnTo>
                                        <a:pt x="967" y="80"/>
                                      </a:lnTo>
                                      <a:lnTo>
                                        <a:pt x="1017" y="110"/>
                                      </a:lnTo>
                                      <a:lnTo>
                                        <a:pt x="1067" y="145"/>
                                      </a:lnTo>
                                      <a:lnTo>
                                        <a:pt x="1112" y="180"/>
                                      </a:lnTo>
                                      <a:lnTo>
                                        <a:pt x="1152" y="225"/>
                                      </a:lnTo>
                                      <a:lnTo>
                                        <a:pt x="1187" y="270"/>
                                      </a:lnTo>
                                      <a:lnTo>
                                        <a:pt x="1217" y="320"/>
                                      </a:lnTo>
                                      <a:lnTo>
                                        <a:pt x="1242" y="370"/>
                                      </a:lnTo>
                                      <a:lnTo>
                                        <a:pt x="1262" y="425"/>
                                      </a:lnTo>
                                      <a:lnTo>
                                        <a:pt x="1272" y="480"/>
                                      </a:lnTo>
                                      <a:lnTo>
                                        <a:pt x="1282" y="540"/>
                                      </a:lnTo>
                                      <a:lnTo>
                                        <a:pt x="1282" y="540"/>
                                      </a:lnTo>
                                      <a:lnTo>
                                        <a:pt x="1282" y="600"/>
                                      </a:lnTo>
                                      <a:lnTo>
                                        <a:pt x="1277" y="655"/>
                                      </a:lnTo>
                                      <a:lnTo>
                                        <a:pt x="1262" y="710"/>
                                      </a:lnTo>
                                      <a:lnTo>
                                        <a:pt x="1247" y="765"/>
                                      </a:lnTo>
                                      <a:lnTo>
                                        <a:pt x="1222" y="820"/>
                                      </a:lnTo>
                                      <a:lnTo>
                                        <a:pt x="1192" y="865"/>
                                      </a:lnTo>
                                      <a:lnTo>
                                        <a:pt x="1162" y="915"/>
                                      </a:lnTo>
                                      <a:lnTo>
                                        <a:pt x="1122" y="955"/>
                                      </a:lnTo>
                                      <a:lnTo>
                                        <a:pt x="1077" y="995"/>
                                      </a:lnTo>
                                      <a:lnTo>
                                        <a:pt x="1032" y="1030"/>
                                      </a:lnTo>
                                      <a:lnTo>
                                        <a:pt x="982" y="1065"/>
                                      </a:lnTo>
                                      <a:lnTo>
                                        <a:pt x="926" y="1090"/>
                                      </a:lnTo>
                                      <a:lnTo>
                                        <a:pt x="871" y="1115"/>
                                      </a:lnTo>
                                      <a:lnTo>
                                        <a:pt x="811" y="1130"/>
                                      </a:lnTo>
                                      <a:lnTo>
                                        <a:pt x="746" y="1145"/>
                                      </a:lnTo>
                                      <a:lnTo>
                                        <a:pt x="681" y="1150"/>
                                      </a:lnTo>
                                      <a:lnTo>
                                        <a:pt x="681" y="1150"/>
                                      </a:lnTo>
                                      <a:lnTo>
                                        <a:pt x="616" y="1150"/>
                                      </a:lnTo>
                                      <a:lnTo>
                                        <a:pt x="551" y="1145"/>
                                      </a:lnTo>
                                      <a:lnTo>
                                        <a:pt x="486" y="1135"/>
                                      </a:lnTo>
                                      <a:lnTo>
                                        <a:pt x="425" y="1120"/>
                                      </a:lnTo>
                                      <a:lnTo>
                                        <a:pt x="370" y="1100"/>
                                      </a:lnTo>
                                      <a:lnTo>
                                        <a:pt x="315" y="1075"/>
                                      </a:lnTo>
                                      <a:lnTo>
                                        <a:pt x="265" y="1040"/>
                                      </a:lnTo>
                                      <a:lnTo>
                                        <a:pt x="215" y="1010"/>
                                      </a:lnTo>
                                      <a:lnTo>
                                        <a:pt x="170" y="970"/>
                                      </a:lnTo>
                                      <a:lnTo>
                                        <a:pt x="130" y="925"/>
                                      </a:lnTo>
                                      <a:lnTo>
                                        <a:pt x="95" y="880"/>
                                      </a:lnTo>
                                      <a:lnTo>
                                        <a:pt x="65" y="835"/>
                                      </a:lnTo>
                                      <a:lnTo>
                                        <a:pt x="40" y="780"/>
                                      </a:lnTo>
                                      <a:lnTo>
                                        <a:pt x="20" y="725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0" y="610"/>
                                      </a:lnTo>
                                      <a:lnTo>
                                        <a:pt x="0" y="610"/>
                                      </a:lnTo>
                                      <a:lnTo>
                                        <a:pt x="0" y="555"/>
                                      </a:lnTo>
                                      <a:lnTo>
                                        <a:pt x="5" y="495"/>
                                      </a:lnTo>
                                      <a:lnTo>
                                        <a:pt x="15" y="440"/>
                                      </a:lnTo>
                                      <a:lnTo>
                                        <a:pt x="35" y="385"/>
                                      </a:lnTo>
                                      <a:lnTo>
                                        <a:pt x="55" y="335"/>
                                      </a:lnTo>
                                      <a:lnTo>
                                        <a:pt x="85" y="285"/>
                                      </a:lnTo>
                                      <a:lnTo>
                                        <a:pt x="120" y="240"/>
                                      </a:lnTo>
                                      <a:lnTo>
                                        <a:pt x="160" y="195"/>
                                      </a:lnTo>
                                      <a:lnTo>
                                        <a:pt x="200" y="155"/>
                                      </a:lnTo>
                                      <a:lnTo>
                                        <a:pt x="250" y="120"/>
                                      </a:lnTo>
                                      <a:lnTo>
                                        <a:pt x="300" y="85"/>
                                      </a:lnTo>
                                      <a:lnTo>
                                        <a:pt x="355" y="60"/>
                                      </a:lnTo>
                                      <a:lnTo>
                                        <a:pt x="410" y="35"/>
                                      </a:lnTo>
                                      <a:lnTo>
                                        <a:pt x="471" y="20"/>
                                      </a:lnTo>
                                      <a:lnTo>
                                        <a:pt x="536" y="5"/>
                                      </a:lnTo>
                                      <a:lnTo>
                                        <a:pt x="601" y="0"/>
                                      </a:lnTo>
                                      <a:lnTo>
                                        <a:pt x="6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" y="87120"/>
                                  <a:ext cx="53532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7" h="1140">
                                      <a:moveTo>
                                        <a:pt x="596" y="0"/>
                                      </a:moveTo>
                                      <a:lnTo>
                                        <a:pt x="596" y="0"/>
                                      </a:lnTo>
                                      <a:lnTo>
                                        <a:pt x="661" y="0"/>
                                      </a:lnTo>
                                      <a:lnTo>
                                        <a:pt x="726" y="5"/>
                                      </a:lnTo>
                                      <a:lnTo>
                                        <a:pt x="786" y="15"/>
                                      </a:lnTo>
                                      <a:lnTo>
                                        <a:pt x="846" y="30"/>
                                      </a:lnTo>
                                      <a:lnTo>
                                        <a:pt x="906" y="50"/>
                                      </a:lnTo>
                                      <a:lnTo>
                                        <a:pt x="962" y="80"/>
                                      </a:lnTo>
                                      <a:lnTo>
                                        <a:pt x="1012" y="110"/>
                                      </a:lnTo>
                                      <a:lnTo>
                                        <a:pt x="1062" y="140"/>
                                      </a:lnTo>
                                      <a:lnTo>
                                        <a:pt x="1102" y="180"/>
                                      </a:lnTo>
                                      <a:lnTo>
                                        <a:pt x="1142" y="220"/>
                                      </a:lnTo>
                                      <a:lnTo>
                                        <a:pt x="1177" y="265"/>
                                      </a:lnTo>
                                      <a:lnTo>
                                        <a:pt x="1207" y="315"/>
                                      </a:lnTo>
                                      <a:lnTo>
                                        <a:pt x="1232" y="365"/>
                                      </a:lnTo>
                                      <a:lnTo>
                                        <a:pt x="1252" y="420"/>
                                      </a:lnTo>
                                      <a:lnTo>
                                        <a:pt x="1267" y="475"/>
                                      </a:lnTo>
                                      <a:lnTo>
                                        <a:pt x="1277" y="535"/>
                                      </a:lnTo>
                                      <a:lnTo>
                                        <a:pt x="1277" y="535"/>
                                      </a:lnTo>
                                      <a:lnTo>
                                        <a:pt x="1277" y="590"/>
                                      </a:lnTo>
                                      <a:lnTo>
                                        <a:pt x="1272" y="650"/>
                                      </a:lnTo>
                                      <a:lnTo>
                                        <a:pt x="1257" y="705"/>
                                      </a:lnTo>
                                      <a:lnTo>
                                        <a:pt x="1242" y="760"/>
                                      </a:lnTo>
                                      <a:lnTo>
                                        <a:pt x="1217" y="810"/>
                                      </a:lnTo>
                                      <a:lnTo>
                                        <a:pt x="1187" y="860"/>
                                      </a:lnTo>
                                      <a:lnTo>
                                        <a:pt x="1157" y="905"/>
                                      </a:lnTo>
                                      <a:lnTo>
                                        <a:pt x="1117" y="945"/>
                                      </a:lnTo>
                                      <a:lnTo>
                                        <a:pt x="1072" y="985"/>
                                      </a:lnTo>
                                      <a:lnTo>
                                        <a:pt x="1027" y="1020"/>
                                      </a:lnTo>
                                      <a:lnTo>
                                        <a:pt x="977" y="1055"/>
                                      </a:lnTo>
                                      <a:lnTo>
                                        <a:pt x="921" y="1080"/>
                                      </a:lnTo>
                                      <a:lnTo>
                                        <a:pt x="866" y="1100"/>
                                      </a:lnTo>
                                      <a:lnTo>
                                        <a:pt x="806" y="1120"/>
                                      </a:lnTo>
                                      <a:lnTo>
                                        <a:pt x="741" y="1130"/>
                                      </a:lnTo>
                                      <a:lnTo>
                                        <a:pt x="676" y="1140"/>
                                      </a:lnTo>
                                      <a:lnTo>
                                        <a:pt x="676" y="1140"/>
                                      </a:lnTo>
                                      <a:lnTo>
                                        <a:pt x="611" y="1140"/>
                                      </a:lnTo>
                                      <a:lnTo>
                                        <a:pt x="546" y="1135"/>
                                      </a:lnTo>
                                      <a:lnTo>
                                        <a:pt x="486" y="1125"/>
                                      </a:lnTo>
                                      <a:lnTo>
                                        <a:pt x="425" y="1110"/>
                                      </a:lnTo>
                                      <a:lnTo>
                                        <a:pt x="370" y="1085"/>
                                      </a:lnTo>
                                      <a:lnTo>
                                        <a:pt x="315" y="1060"/>
                                      </a:lnTo>
                                      <a:lnTo>
                                        <a:pt x="260" y="1030"/>
                                      </a:lnTo>
                                      <a:lnTo>
                                        <a:pt x="215" y="995"/>
                                      </a:lnTo>
                                      <a:lnTo>
                                        <a:pt x="170" y="960"/>
                                      </a:lnTo>
                                      <a:lnTo>
                                        <a:pt x="130" y="915"/>
                                      </a:lnTo>
                                      <a:lnTo>
                                        <a:pt x="95" y="870"/>
                                      </a:lnTo>
                                      <a:lnTo>
                                        <a:pt x="65" y="825"/>
                                      </a:lnTo>
                                      <a:lnTo>
                                        <a:pt x="40" y="775"/>
                                      </a:lnTo>
                                      <a:lnTo>
                                        <a:pt x="20" y="720"/>
                                      </a:lnTo>
                                      <a:lnTo>
                                        <a:pt x="5" y="665"/>
                                      </a:lnTo>
                                      <a:lnTo>
                                        <a:pt x="0" y="605"/>
                                      </a:lnTo>
                                      <a:lnTo>
                                        <a:pt x="0" y="605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5" y="490"/>
                                      </a:lnTo>
                                      <a:lnTo>
                                        <a:pt x="15" y="435"/>
                                      </a:lnTo>
                                      <a:lnTo>
                                        <a:pt x="35" y="380"/>
                                      </a:lnTo>
                                      <a:lnTo>
                                        <a:pt x="55" y="330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120" y="235"/>
                                      </a:lnTo>
                                      <a:lnTo>
                                        <a:pt x="160" y="190"/>
                                      </a:lnTo>
                                      <a:lnTo>
                                        <a:pt x="200" y="155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300" y="85"/>
                                      </a:lnTo>
                                      <a:lnTo>
                                        <a:pt x="350" y="60"/>
                                      </a:lnTo>
                                      <a:lnTo>
                                        <a:pt x="410" y="35"/>
                                      </a:lnTo>
                                      <a:lnTo>
                                        <a:pt x="471" y="20"/>
                                      </a:lnTo>
                                      <a:lnTo>
                                        <a:pt x="531" y="5"/>
                                      </a:lnTo>
                                      <a:lnTo>
                                        <a:pt x="596" y="0"/>
                                      </a:lnTo>
                                      <a:lnTo>
                                        <a:pt x="5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3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90000"/>
                                  <a:ext cx="53100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7" h="1125">
                                      <a:moveTo>
                                        <a:pt x="596" y="0"/>
                                      </a:moveTo>
                                      <a:lnTo>
                                        <a:pt x="596" y="0"/>
                                      </a:lnTo>
                                      <a:lnTo>
                                        <a:pt x="661" y="0"/>
                                      </a:lnTo>
                                      <a:lnTo>
                                        <a:pt x="721" y="5"/>
                                      </a:lnTo>
                                      <a:lnTo>
                                        <a:pt x="786" y="15"/>
                                      </a:lnTo>
                                      <a:lnTo>
                                        <a:pt x="846" y="30"/>
                                      </a:lnTo>
                                      <a:lnTo>
                                        <a:pt x="901" y="50"/>
                                      </a:lnTo>
                                      <a:lnTo>
                                        <a:pt x="957" y="75"/>
                                      </a:lnTo>
                                      <a:lnTo>
                                        <a:pt x="1007" y="105"/>
                                      </a:lnTo>
                                      <a:lnTo>
                                        <a:pt x="1057" y="140"/>
                                      </a:lnTo>
                                      <a:lnTo>
                                        <a:pt x="1097" y="180"/>
                                      </a:lnTo>
                                      <a:lnTo>
                                        <a:pt x="1137" y="220"/>
                                      </a:lnTo>
                                      <a:lnTo>
                                        <a:pt x="1172" y="265"/>
                                      </a:lnTo>
                                      <a:lnTo>
                                        <a:pt x="1202" y="310"/>
                                      </a:lnTo>
                                      <a:lnTo>
                                        <a:pt x="1227" y="360"/>
                                      </a:lnTo>
                                      <a:lnTo>
                                        <a:pt x="1247" y="415"/>
                                      </a:lnTo>
                                      <a:lnTo>
                                        <a:pt x="1262" y="470"/>
                                      </a:lnTo>
                                      <a:lnTo>
                                        <a:pt x="1267" y="530"/>
                                      </a:lnTo>
                                      <a:lnTo>
                                        <a:pt x="1267" y="530"/>
                                      </a:lnTo>
                                      <a:lnTo>
                                        <a:pt x="1267" y="585"/>
                                      </a:lnTo>
                                      <a:lnTo>
                                        <a:pt x="1262" y="640"/>
                                      </a:lnTo>
                                      <a:lnTo>
                                        <a:pt x="1252" y="695"/>
                                      </a:lnTo>
                                      <a:lnTo>
                                        <a:pt x="1232" y="750"/>
                                      </a:lnTo>
                                      <a:lnTo>
                                        <a:pt x="1212" y="800"/>
                                      </a:lnTo>
                                      <a:lnTo>
                                        <a:pt x="1182" y="850"/>
                                      </a:lnTo>
                                      <a:lnTo>
                                        <a:pt x="1147" y="895"/>
                                      </a:lnTo>
                                      <a:lnTo>
                                        <a:pt x="1112" y="935"/>
                                      </a:lnTo>
                                      <a:lnTo>
                                        <a:pt x="1067" y="975"/>
                                      </a:lnTo>
                                      <a:lnTo>
                                        <a:pt x="1022" y="1010"/>
                                      </a:lnTo>
                                      <a:lnTo>
                                        <a:pt x="972" y="1040"/>
                                      </a:lnTo>
                                      <a:lnTo>
                                        <a:pt x="916" y="1070"/>
                                      </a:lnTo>
                                      <a:lnTo>
                                        <a:pt x="861" y="1090"/>
                                      </a:lnTo>
                                      <a:lnTo>
                                        <a:pt x="801" y="1110"/>
                                      </a:lnTo>
                                      <a:lnTo>
                                        <a:pt x="736" y="1120"/>
                                      </a:lnTo>
                                      <a:lnTo>
                                        <a:pt x="676" y="1125"/>
                                      </a:lnTo>
                                      <a:lnTo>
                                        <a:pt x="676" y="1125"/>
                                      </a:lnTo>
                                      <a:lnTo>
                                        <a:pt x="611" y="1125"/>
                                      </a:lnTo>
                                      <a:lnTo>
                                        <a:pt x="546" y="1120"/>
                                      </a:lnTo>
                                      <a:lnTo>
                                        <a:pt x="486" y="1110"/>
                                      </a:lnTo>
                                      <a:lnTo>
                                        <a:pt x="425" y="1095"/>
                                      </a:lnTo>
                                      <a:lnTo>
                                        <a:pt x="365" y="1075"/>
                                      </a:lnTo>
                                      <a:lnTo>
                                        <a:pt x="310" y="1050"/>
                                      </a:lnTo>
                                      <a:lnTo>
                                        <a:pt x="260" y="1020"/>
                                      </a:lnTo>
                                      <a:lnTo>
                                        <a:pt x="215" y="985"/>
                                      </a:lnTo>
                                      <a:lnTo>
                                        <a:pt x="170" y="950"/>
                                      </a:lnTo>
                                      <a:lnTo>
                                        <a:pt x="130" y="905"/>
                                      </a:lnTo>
                                      <a:lnTo>
                                        <a:pt x="95" y="865"/>
                                      </a:lnTo>
                                      <a:lnTo>
                                        <a:pt x="65" y="815"/>
                                      </a:lnTo>
                                      <a:lnTo>
                                        <a:pt x="40" y="765"/>
                                      </a:lnTo>
                                      <a:lnTo>
                                        <a:pt x="20" y="710"/>
                                      </a:lnTo>
                                      <a:lnTo>
                                        <a:pt x="5" y="65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5" y="485"/>
                                      </a:lnTo>
                                      <a:lnTo>
                                        <a:pt x="15" y="430"/>
                                      </a:lnTo>
                                      <a:lnTo>
                                        <a:pt x="35" y="375"/>
                                      </a:lnTo>
                                      <a:lnTo>
                                        <a:pt x="60" y="325"/>
                                      </a:lnTo>
                                      <a:lnTo>
                                        <a:pt x="85" y="280"/>
                                      </a:lnTo>
                                      <a:lnTo>
                                        <a:pt x="120" y="235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200" y="150"/>
                                      </a:lnTo>
                                      <a:lnTo>
                                        <a:pt x="245" y="115"/>
                                      </a:lnTo>
                                      <a:lnTo>
                                        <a:pt x="295" y="85"/>
                                      </a:lnTo>
                                      <a:lnTo>
                                        <a:pt x="350" y="60"/>
                                      </a:lnTo>
                                      <a:lnTo>
                                        <a:pt x="405" y="35"/>
                                      </a:lnTo>
                                      <a:lnTo>
                                        <a:pt x="466" y="20"/>
                                      </a:lnTo>
                                      <a:lnTo>
                                        <a:pt x="531" y="5"/>
                                      </a:lnTo>
                                      <a:lnTo>
                                        <a:pt x="596" y="0"/>
                                      </a:lnTo>
                                      <a:lnTo>
                                        <a:pt x="5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3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93240"/>
                                  <a:ext cx="528840" cy="35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2" h="1115">
                                      <a:moveTo>
                                        <a:pt x="591" y="0"/>
                                      </a:moveTo>
                                      <a:lnTo>
                                        <a:pt x="591" y="0"/>
                                      </a:lnTo>
                                      <a:lnTo>
                                        <a:pt x="656" y="0"/>
                                      </a:lnTo>
                                      <a:lnTo>
                                        <a:pt x="721" y="5"/>
                                      </a:lnTo>
                                      <a:lnTo>
                                        <a:pt x="781" y="15"/>
                                      </a:lnTo>
                                      <a:lnTo>
                                        <a:pt x="841" y="30"/>
                                      </a:lnTo>
                                      <a:lnTo>
                                        <a:pt x="896" y="50"/>
                                      </a:lnTo>
                                      <a:lnTo>
                                        <a:pt x="952" y="75"/>
                                      </a:lnTo>
                                      <a:lnTo>
                                        <a:pt x="1002" y="105"/>
                                      </a:lnTo>
                                      <a:lnTo>
                                        <a:pt x="1052" y="140"/>
                                      </a:lnTo>
                                      <a:lnTo>
                                        <a:pt x="1092" y="175"/>
                                      </a:lnTo>
                                      <a:lnTo>
                                        <a:pt x="1132" y="215"/>
                                      </a:lnTo>
                                      <a:lnTo>
                                        <a:pt x="1167" y="260"/>
                                      </a:lnTo>
                                      <a:lnTo>
                                        <a:pt x="1197" y="310"/>
                                      </a:lnTo>
                                      <a:lnTo>
                                        <a:pt x="1222" y="360"/>
                                      </a:lnTo>
                                      <a:lnTo>
                                        <a:pt x="1242" y="410"/>
                                      </a:lnTo>
                                      <a:lnTo>
                                        <a:pt x="1257" y="465"/>
                                      </a:lnTo>
                                      <a:lnTo>
                                        <a:pt x="1262" y="520"/>
                                      </a:lnTo>
                                      <a:lnTo>
                                        <a:pt x="1262" y="520"/>
                                      </a:lnTo>
                                      <a:lnTo>
                                        <a:pt x="1262" y="580"/>
                                      </a:lnTo>
                                      <a:lnTo>
                                        <a:pt x="1257" y="635"/>
                                      </a:lnTo>
                                      <a:lnTo>
                                        <a:pt x="1247" y="690"/>
                                      </a:lnTo>
                                      <a:lnTo>
                                        <a:pt x="1227" y="740"/>
                                      </a:lnTo>
                                      <a:lnTo>
                                        <a:pt x="1207" y="790"/>
                                      </a:lnTo>
                                      <a:lnTo>
                                        <a:pt x="1177" y="840"/>
                                      </a:lnTo>
                                      <a:lnTo>
                                        <a:pt x="1142" y="885"/>
                                      </a:lnTo>
                                      <a:lnTo>
                                        <a:pt x="1107" y="925"/>
                                      </a:lnTo>
                                      <a:lnTo>
                                        <a:pt x="1062" y="965"/>
                                      </a:lnTo>
                                      <a:lnTo>
                                        <a:pt x="1017" y="1000"/>
                                      </a:lnTo>
                                      <a:lnTo>
                                        <a:pt x="967" y="1030"/>
                                      </a:lnTo>
                                      <a:lnTo>
                                        <a:pt x="911" y="1055"/>
                                      </a:lnTo>
                                      <a:lnTo>
                                        <a:pt x="856" y="1080"/>
                                      </a:lnTo>
                                      <a:lnTo>
                                        <a:pt x="796" y="1095"/>
                                      </a:lnTo>
                                      <a:lnTo>
                                        <a:pt x="736" y="1110"/>
                                      </a:lnTo>
                                      <a:lnTo>
                                        <a:pt x="671" y="1115"/>
                                      </a:lnTo>
                                      <a:lnTo>
                                        <a:pt x="671" y="1115"/>
                                      </a:lnTo>
                                      <a:lnTo>
                                        <a:pt x="606" y="1115"/>
                                      </a:lnTo>
                                      <a:lnTo>
                                        <a:pt x="541" y="1110"/>
                                      </a:lnTo>
                                      <a:lnTo>
                                        <a:pt x="481" y="1100"/>
                                      </a:lnTo>
                                      <a:lnTo>
                                        <a:pt x="420" y="1085"/>
                                      </a:lnTo>
                                      <a:lnTo>
                                        <a:pt x="365" y="1065"/>
                                      </a:lnTo>
                                      <a:lnTo>
                                        <a:pt x="310" y="1040"/>
                                      </a:lnTo>
                                      <a:lnTo>
                                        <a:pt x="260" y="1010"/>
                                      </a:lnTo>
                                      <a:lnTo>
                                        <a:pt x="215" y="975"/>
                                      </a:lnTo>
                                      <a:lnTo>
                                        <a:pt x="170" y="940"/>
                                      </a:lnTo>
                                      <a:lnTo>
                                        <a:pt x="130" y="900"/>
                                      </a:lnTo>
                                      <a:lnTo>
                                        <a:pt x="95" y="855"/>
                                      </a:lnTo>
                                      <a:lnTo>
                                        <a:pt x="65" y="805"/>
                                      </a:lnTo>
                                      <a:lnTo>
                                        <a:pt x="40" y="755"/>
                                      </a:lnTo>
                                      <a:lnTo>
                                        <a:pt x="20" y="705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35"/>
                                      </a:lnTo>
                                      <a:lnTo>
                                        <a:pt x="5" y="480"/>
                                      </a:lnTo>
                                      <a:lnTo>
                                        <a:pt x="15" y="425"/>
                                      </a:lnTo>
                                      <a:lnTo>
                                        <a:pt x="35" y="375"/>
                                      </a:lnTo>
                                      <a:lnTo>
                                        <a:pt x="60" y="325"/>
                                      </a:lnTo>
                                      <a:lnTo>
                                        <a:pt x="85" y="275"/>
                                      </a:lnTo>
                                      <a:lnTo>
                                        <a:pt x="120" y="23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200" y="150"/>
                                      </a:lnTo>
                                      <a:lnTo>
                                        <a:pt x="245" y="115"/>
                                      </a:lnTo>
                                      <a:lnTo>
                                        <a:pt x="295" y="85"/>
                                      </a:lnTo>
                                      <a:lnTo>
                                        <a:pt x="350" y="60"/>
                                      </a:lnTo>
                                      <a:lnTo>
                                        <a:pt x="405" y="35"/>
                                      </a:lnTo>
                                      <a:lnTo>
                                        <a:pt x="466" y="20"/>
                                      </a:lnTo>
                                      <a:lnTo>
                                        <a:pt x="526" y="5"/>
                                      </a:lnTo>
                                      <a:lnTo>
                                        <a:pt x="591" y="0"/>
                                      </a:lnTo>
                                      <a:lnTo>
                                        <a:pt x="59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3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96480"/>
                                  <a:ext cx="526320" cy="35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7" h="1105">
                                      <a:moveTo>
                                        <a:pt x="591" y="0"/>
                                      </a:moveTo>
                                      <a:lnTo>
                                        <a:pt x="591" y="0"/>
                                      </a:lnTo>
                                      <a:lnTo>
                                        <a:pt x="651" y="0"/>
                                      </a:lnTo>
                                      <a:lnTo>
                                        <a:pt x="716" y="5"/>
                                      </a:lnTo>
                                      <a:lnTo>
                                        <a:pt x="776" y="15"/>
                                      </a:lnTo>
                                      <a:lnTo>
                                        <a:pt x="836" y="30"/>
                                      </a:lnTo>
                                      <a:lnTo>
                                        <a:pt x="891" y="50"/>
                                      </a:lnTo>
                                      <a:lnTo>
                                        <a:pt x="947" y="75"/>
                                      </a:lnTo>
                                      <a:lnTo>
                                        <a:pt x="997" y="105"/>
                                      </a:lnTo>
                                      <a:lnTo>
                                        <a:pt x="1042" y="135"/>
                                      </a:lnTo>
                                      <a:lnTo>
                                        <a:pt x="1087" y="175"/>
                                      </a:lnTo>
                                      <a:lnTo>
                                        <a:pt x="1127" y="215"/>
                                      </a:lnTo>
                                      <a:lnTo>
                                        <a:pt x="1162" y="260"/>
                                      </a:lnTo>
                                      <a:lnTo>
                                        <a:pt x="1192" y="305"/>
                                      </a:lnTo>
                                      <a:lnTo>
                                        <a:pt x="1217" y="355"/>
                                      </a:lnTo>
                                      <a:lnTo>
                                        <a:pt x="1237" y="405"/>
                                      </a:lnTo>
                                      <a:lnTo>
                                        <a:pt x="1247" y="460"/>
                                      </a:lnTo>
                                      <a:lnTo>
                                        <a:pt x="1257" y="515"/>
                                      </a:lnTo>
                                      <a:lnTo>
                                        <a:pt x="1257" y="515"/>
                                      </a:lnTo>
                                      <a:lnTo>
                                        <a:pt x="1257" y="575"/>
                                      </a:lnTo>
                                      <a:lnTo>
                                        <a:pt x="1252" y="630"/>
                                      </a:lnTo>
                                      <a:lnTo>
                                        <a:pt x="1237" y="680"/>
                                      </a:lnTo>
                                      <a:lnTo>
                                        <a:pt x="1222" y="735"/>
                                      </a:lnTo>
                                      <a:lnTo>
                                        <a:pt x="1197" y="785"/>
                                      </a:lnTo>
                                      <a:lnTo>
                                        <a:pt x="1172" y="830"/>
                                      </a:lnTo>
                                      <a:lnTo>
                                        <a:pt x="1137" y="875"/>
                                      </a:lnTo>
                                      <a:lnTo>
                                        <a:pt x="1102" y="915"/>
                                      </a:lnTo>
                                      <a:lnTo>
                                        <a:pt x="1057" y="955"/>
                                      </a:lnTo>
                                      <a:lnTo>
                                        <a:pt x="1012" y="990"/>
                                      </a:lnTo>
                                      <a:lnTo>
                                        <a:pt x="962" y="1020"/>
                                      </a:lnTo>
                                      <a:lnTo>
                                        <a:pt x="906" y="1045"/>
                                      </a:lnTo>
                                      <a:lnTo>
                                        <a:pt x="851" y="1065"/>
                                      </a:lnTo>
                                      <a:lnTo>
                                        <a:pt x="791" y="1085"/>
                                      </a:lnTo>
                                      <a:lnTo>
                                        <a:pt x="731" y="1095"/>
                                      </a:lnTo>
                                      <a:lnTo>
                                        <a:pt x="666" y="1100"/>
                                      </a:lnTo>
                                      <a:lnTo>
                                        <a:pt x="666" y="1100"/>
                                      </a:lnTo>
                                      <a:lnTo>
                                        <a:pt x="601" y="1105"/>
                                      </a:lnTo>
                                      <a:lnTo>
                                        <a:pt x="541" y="1100"/>
                                      </a:lnTo>
                                      <a:lnTo>
                                        <a:pt x="481" y="1090"/>
                                      </a:lnTo>
                                      <a:lnTo>
                                        <a:pt x="420" y="1070"/>
                                      </a:lnTo>
                                      <a:lnTo>
                                        <a:pt x="365" y="1050"/>
                                      </a:lnTo>
                                      <a:lnTo>
                                        <a:pt x="310" y="1025"/>
                                      </a:lnTo>
                                      <a:lnTo>
                                        <a:pt x="260" y="1000"/>
                                      </a:lnTo>
                                      <a:lnTo>
                                        <a:pt x="210" y="965"/>
                                      </a:lnTo>
                                      <a:lnTo>
                                        <a:pt x="170" y="930"/>
                                      </a:lnTo>
                                      <a:lnTo>
                                        <a:pt x="130" y="890"/>
                                      </a:lnTo>
                                      <a:lnTo>
                                        <a:pt x="95" y="845"/>
                                      </a:lnTo>
                                      <a:lnTo>
                                        <a:pt x="65" y="795"/>
                                      </a:lnTo>
                                      <a:lnTo>
                                        <a:pt x="40" y="750"/>
                                      </a:lnTo>
                                      <a:lnTo>
                                        <a:pt x="20" y="695"/>
                                      </a:lnTo>
                                      <a:lnTo>
                                        <a:pt x="10" y="64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30"/>
                                      </a:lnTo>
                                      <a:lnTo>
                                        <a:pt x="5" y="475"/>
                                      </a:lnTo>
                                      <a:lnTo>
                                        <a:pt x="15" y="420"/>
                                      </a:lnTo>
                                      <a:lnTo>
                                        <a:pt x="35" y="370"/>
                                      </a:lnTo>
                                      <a:lnTo>
                                        <a:pt x="60" y="320"/>
                                      </a:lnTo>
                                      <a:lnTo>
                                        <a:pt x="85" y="270"/>
                                      </a:lnTo>
                                      <a:lnTo>
                                        <a:pt x="120" y="225"/>
                                      </a:lnTo>
                                      <a:lnTo>
                                        <a:pt x="155" y="185"/>
                                      </a:lnTo>
                                      <a:lnTo>
                                        <a:pt x="200" y="150"/>
                                      </a:lnTo>
                                      <a:lnTo>
                                        <a:pt x="245" y="115"/>
                                      </a:lnTo>
                                      <a:lnTo>
                                        <a:pt x="295" y="85"/>
                                      </a:lnTo>
                                      <a:lnTo>
                                        <a:pt x="345" y="55"/>
                                      </a:lnTo>
                                      <a:lnTo>
                                        <a:pt x="405" y="35"/>
                                      </a:lnTo>
                                      <a:lnTo>
                                        <a:pt x="466" y="20"/>
                                      </a:lnTo>
                                      <a:lnTo>
                                        <a:pt x="526" y="5"/>
                                      </a:lnTo>
                                      <a:lnTo>
                                        <a:pt x="591" y="0"/>
                                      </a:lnTo>
                                      <a:lnTo>
                                        <a:pt x="59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4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480" y="99720"/>
                                  <a:ext cx="5245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2" h="1090">
                                      <a:moveTo>
                                        <a:pt x="586" y="0"/>
                                      </a:moveTo>
                                      <a:lnTo>
                                        <a:pt x="586" y="0"/>
                                      </a:lnTo>
                                      <a:lnTo>
                                        <a:pt x="651" y="0"/>
                                      </a:lnTo>
                                      <a:lnTo>
                                        <a:pt x="711" y="5"/>
                                      </a:lnTo>
                                      <a:lnTo>
                                        <a:pt x="771" y="15"/>
                                      </a:lnTo>
                                      <a:lnTo>
                                        <a:pt x="831" y="30"/>
                                      </a:lnTo>
                                      <a:lnTo>
                                        <a:pt x="886" y="50"/>
                                      </a:lnTo>
                                      <a:lnTo>
                                        <a:pt x="942" y="75"/>
                                      </a:lnTo>
                                      <a:lnTo>
                                        <a:pt x="992" y="105"/>
                                      </a:lnTo>
                                      <a:lnTo>
                                        <a:pt x="1037" y="135"/>
                                      </a:lnTo>
                                      <a:lnTo>
                                        <a:pt x="1082" y="170"/>
                                      </a:lnTo>
                                      <a:lnTo>
                                        <a:pt x="1122" y="210"/>
                                      </a:lnTo>
                                      <a:lnTo>
                                        <a:pt x="1157" y="255"/>
                                      </a:lnTo>
                                      <a:lnTo>
                                        <a:pt x="1187" y="300"/>
                                      </a:lnTo>
                                      <a:lnTo>
                                        <a:pt x="1207" y="350"/>
                                      </a:lnTo>
                                      <a:lnTo>
                                        <a:pt x="1227" y="400"/>
                                      </a:lnTo>
                                      <a:lnTo>
                                        <a:pt x="1242" y="455"/>
                                      </a:lnTo>
                                      <a:lnTo>
                                        <a:pt x="1247" y="510"/>
                                      </a:lnTo>
                                      <a:lnTo>
                                        <a:pt x="1247" y="510"/>
                                      </a:lnTo>
                                      <a:lnTo>
                                        <a:pt x="1252" y="565"/>
                                      </a:lnTo>
                                      <a:lnTo>
                                        <a:pt x="1242" y="620"/>
                                      </a:lnTo>
                                      <a:lnTo>
                                        <a:pt x="1232" y="675"/>
                                      </a:lnTo>
                                      <a:lnTo>
                                        <a:pt x="1217" y="725"/>
                                      </a:lnTo>
                                      <a:lnTo>
                                        <a:pt x="1192" y="775"/>
                                      </a:lnTo>
                                      <a:lnTo>
                                        <a:pt x="1162" y="820"/>
                                      </a:lnTo>
                                      <a:lnTo>
                                        <a:pt x="1132" y="865"/>
                                      </a:lnTo>
                                      <a:lnTo>
                                        <a:pt x="1092" y="905"/>
                                      </a:lnTo>
                                      <a:lnTo>
                                        <a:pt x="1052" y="945"/>
                                      </a:lnTo>
                                      <a:lnTo>
                                        <a:pt x="1007" y="980"/>
                                      </a:lnTo>
                                      <a:lnTo>
                                        <a:pt x="957" y="1010"/>
                                      </a:lnTo>
                                      <a:lnTo>
                                        <a:pt x="906" y="1035"/>
                                      </a:lnTo>
                                      <a:lnTo>
                                        <a:pt x="846" y="1055"/>
                                      </a:lnTo>
                                      <a:lnTo>
                                        <a:pt x="791" y="1070"/>
                                      </a:lnTo>
                                      <a:lnTo>
                                        <a:pt x="726" y="1085"/>
                                      </a:lnTo>
                                      <a:lnTo>
                                        <a:pt x="666" y="1090"/>
                                      </a:lnTo>
                                      <a:lnTo>
                                        <a:pt x="666" y="1090"/>
                                      </a:lnTo>
                                      <a:lnTo>
                                        <a:pt x="601" y="1090"/>
                                      </a:lnTo>
                                      <a:lnTo>
                                        <a:pt x="536" y="1085"/>
                                      </a:lnTo>
                                      <a:lnTo>
                                        <a:pt x="476" y="1075"/>
                                      </a:lnTo>
                                      <a:lnTo>
                                        <a:pt x="420" y="1060"/>
                                      </a:lnTo>
                                      <a:lnTo>
                                        <a:pt x="360" y="1040"/>
                                      </a:lnTo>
                                      <a:lnTo>
                                        <a:pt x="310" y="1015"/>
                                      </a:lnTo>
                                      <a:lnTo>
                                        <a:pt x="260" y="985"/>
                                      </a:lnTo>
                                      <a:lnTo>
                                        <a:pt x="210" y="955"/>
                                      </a:lnTo>
                                      <a:lnTo>
                                        <a:pt x="170" y="920"/>
                                      </a:lnTo>
                                      <a:lnTo>
                                        <a:pt x="130" y="880"/>
                                      </a:lnTo>
                                      <a:lnTo>
                                        <a:pt x="95" y="835"/>
                                      </a:lnTo>
                                      <a:lnTo>
                                        <a:pt x="65" y="790"/>
                                      </a:lnTo>
                                      <a:lnTo>
                                        <a:pt x="40" y="740"/>
                                      </a:lnTo>
                                      <a:lnTo>
                                        <a:pt x="20" y="690"/>
                                      </a:lnTo>
                                      <a:lnTo>
                                        <a:pt x="10" y="635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0" y="525"/>
                                      </a:lnTo>
                                      <a:lnTo>
                                        <a:pt x="5" y="470"/>
                                      </a:lnTo>
                                      <a:lnTo>
                                        <a:pt x="20" y="415"/>
                                      </a:lnTo>
                                      <a:lnTo>
                                        <a:pt x="35" y="365"/>
                                      </a:lnTo>
                                      <a:lnTo>
                                        <a:pt x="60" y="315"/>
                                      </a:lnTo>
                                      <a:lnTo>
                                        <a:pt x="85" y="270"/>
                                      </a:lnTo>
                                      <a:lnTo>
                                        <a:pt x="120" y="225"/>
                                      </a:lnTo>
                                      <a:lnTo>
                                        <a:pt x="155" y="185"/>
                                      </a:lnTo>
                                      <a:lnTo>
                                        <a:pt x="200" y="145"/>
                                      </a:lnTo>
                                      <a:lnTo>
                                        <a:pt x="245" y="110"/>
                                      </a:lnTo>
                                      <a:lnTo>
                                        <a:pt x="295" y="80"/>
                                      </a:lnTo>
                                      <a:lnTo>
                                        <a:pt x="345" y="55"/>
                                      </a:lnTo>
                                      <a:lnTo>
                                        <a:pt x="400" y="35"/>
                                      </a:lnTo>
                                      <a:lnTo>
                                        <a:pt x="461" y="20"/>
                                      </a:lnTo>
                                      <a:lnTo>
                                        <a:pt x="521" y="5"/>
                                      </a:lnTo>
                                      <a:lnTo>
                                        <a:pt x="586" y="0"/>
                                      </a:lnTo>
                                      <a:lnTo>
                                        <a:pt x="5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4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02960"/>
                                  <a:ext cx="52020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2" h="1080">
                                      <a:moveTo>
                                        <a:pt x="581" y="0"/>
                                      </a:moveTo>
                                      <a:lnTo>
                                        <a:pt x="581" y="0"/>
                                      </a:lnTo>
                                      <a:lnTo>
                                        <a:pt x="646" y="0"/>
                                      </a:lnTo>
                                      <a:lnTo>
                                        <a:pt x="711" y="5"/>
                                      </a:lnTo>
                                      <a:lnTo>
                                        <a:pt x="771" y="15"/>
                                      </a:lnTo>
                                      <a:lnTo>
                                        <a:pt x="826" y="30"/>
                                      </a:lnTo>
                                      <a:lnTo>
                                        <a:pt x="881" y="50"/>
                                      </a:lnTo>
                                      <a:lnTo>
                                        <a:pt x="937" y="75"/>
                                      </a:lnTo>
                                      <a:lnTo>
                                        <a:pt x="987" y="100"/>
                                      </a:lnTo>
                                      <a:lnTo>
                                        <a:pt x="1032" y="135"/>
                                      </a:lnTo>
                                      <a:lnTo>
                                        <a:pt x="1077" y="170"/>
                                      </a:lnTo>
                                      <a:lnTo>
                                        <a:pt x="1117" y="210"/>
                                      </a:lnTo>
                                      <a:lnTo>
                                        <a:pt x="1147" y="255"/>
                                      </a:lnTo>
                                      <a:lnTo>
                                        <a:pt x="1177" y="300"/>
                                      </a:lnTo>
                                      <a:lnTo>
                                        <a:pt x="1202" y="345"/>
                                      </a:lnTo>
                                      <a:lnTo>
                                        <a:pt x="1222" y="395"/>
                                      </a:lnTo>
                                      <a:lnTo>
                                        <a:pt x="1237" y="450"/>
                                      </a:lnTo>
                                      <a:lnTo>
                                        <a:pt x="1242" y="505"/>
                                      </a:lnTo>
                                      <a:lnTo>
                                        <a:pt x="1242" y="505"/>
                                      </a:lnTo>
                                      <a:lnTo>
                                        <a:pt x="1242" y="560"/>
                                      </a:lnTo>
                                      <a:lnTo>
                                        <a:pt x="1237" y="615"/>
                                      </a:lnTo>
                                      <a:lnTo>
                                        <a:pt x="1227" y="665"/>
                                      </a:lnTo>
                                      <a:lnTo>
                                        <a:pt x="1207" y="720"/>
                                      </a:lnTo>
                                      <a:lnTo>
                                        <a:pt x="1187" y="765"/>
                                      </a:lnTo>
                                      <a:lnTo>
                                        <a:pt x="1157" y="810"/>
                                      </a:lnTo>
                                      <a:lnTo>
                                        <a:pt x="1127" y="855"/>
                                      </a:lnTo>
                                      <a:lnTo>
                                        <a:pt x="1087" y="895"/>
                                      </a:lnTo>
                                      <a:lnTo>
                                        <a:pt x="1047" y="935"/>
                                      </a:lnTo>
                                      <a:lnTo>
                                        <a:pt x="1002" y="965"/>
                                      </a:lnTo>
                                      <a:lnTo>
                                        <a:pt x="952" y="995"/>
                                      </a:lnTo>
                                      <a:lnTo>
                                        <a:pt x="901" y="1020"/>
                                      </a:lnTo>
                                      <a:lnTo>
                                        <a:pt x="841" y="1045"/>
                                      </a:lnTo>
                                      <a:lnTo>
                                        <a:pt x="786" y="1060"/>
                                      </a:lnTo>
                                      <a:lnTo>
                                        <a:pt x="726" y="1070"/>
                                      </a:lnTo>
                                      <a:lnTo>
                                        <a:pt x="661" y="1080"/>
                                      </a:lnTo>
                                      <a:lnTo>
                                        <a:pt x="661" y="1080"/>
                                      </a:lnTo>
                                      <a:lnTo>
                                        <a:pt x="596" y="1080"/>
                                      </a:lnTo>
                                      <a:lnTo>
                                        <a:pt x="536" y="1075"/>
                                      </a:lnTo>
                                      <a:lnTo>
                                        <a:pt x="476" y="1065"/>
                                      </a:lnTo>
                                      <a:lnTo>
                                        <a:pt x="415" y="1050"/>
                                      </a:lnTo>
                                      <a:lnTo>
                                        <a:pt x="360" y="1030"/>
                                      </a:lnTo>
                                      <a:lnTo>
                                        <a:pt x="305" y="1005"/>
                                      </a:lnTo>
                                      <a:lnTo>
                                        <a:pt x="255" y="975"/>
                                      </a:lnTo>
                                      <a:lnTo>
                                        <a:pt x="210" y="945"/>
                                      </a:lnTo>
                                      <a:lnTo>
                                        <a:pt x="170" y="910"/>
                                      </a:lnTo>
                                      <a:lnTo>
                                        <a:pt x="130" y="870"/>
                                      </a:lnTo>
                                      <a:lnTo>
                                        <a:pt x="95" y="825"/>
                                      </a:lnTo>
                                      <a:lnTo>
                                        <a:pt x="65" y="780"/>
                                      </a:lnTo>
                                      <a:lnTo>
                                        <a:pt x="40" y="730"/>
                                      </a:lnTo>
                                      <a:lnTo>
                                        <a:pt x="20" y="680"/>
                                      </a:lnTo>
                                      <a:lnTo>
                                        <a:pt x="10" y="630"/>
                                      </a:lnTo>
                                      <a:lnTo>
                                        <a:pt x="0" y="575"/>
                                      </a:lnTo>
                                      <a:lnTo>
                                        <a:pt x="0" y="575"/>
                                      </a:lnTo>
                                      <a:lnTo>
                                        <a:pt x="0" y="520"/>
                                      </a:lnTo>
                                      <a:lnTo>
                                        <a:pt x="5" y="465"/>
                                      </a:lnTo>
                                      <a:lnTo>
                                        <a:pt x="20" y="410"/>
                                      </a:lnTo>
                                      <a:lnTo>
                                        <a:pt x="35" y="360"/>
                                      </a:lnTo>
                                      <a:lnTo>
                                        <a:pt x="60" y="310"/>
                                      </a:lnTo>
                                      <a:lnTo>
                                        <a:pt x="85" y="265"/>
                                      </a:lnTo>
                                      <a:lnTo>
                                        <a:pt x="120" y="220"/>
                                      </a:lnTo>
                                      <a:lnTo>
                                        <a:pt x="155" y="180"/>
                                      </a:lnTo>
                                      <a:lnTo>
                                        <a:pt x="195" y="145"/>
                                      </a:lnTo>
                                      <a:lnTo>
                                        <a:pt x="245" y="110"/>
                                      </a:lnTo>
                                      <a:lnTo>
                                        <a:pt x="290" y="80"/>
                                      </a:lnTo>
                                      <a:lnTo>
                                        <a:pt x="345" y="55"/>
                                      </a:lnTo>
                                      <a:lnTo>
                                        <a:pt x="400" y="35"/>
                                      </a:lnTo>
                                      <a:lnTo>
                                        <a:pt x="461" y="20"/>
                                      </a:lnTo>
                                      <a:lnTo>
                                        <a:pt x="521" y="5"/>
                                      </a:lnTo>
                                      <a:lnTo>
                                        <a:pt x="581" y="0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4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106200"/>
                                  <a:ext cx="51804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7" h="1065">
                                      <a:moveTo>
                                        <a:pt x="581" y="0"/>
                                      </a:moveTo>
                                      <a:lnTo>
                                        <a:pt x="581" y="0"/>
                                      </a:lnTo>
                                      <a:lnTo>
                                        <a:pt x="646" y="0"/>
                                      </a:lnTo>
                                      <a:lnTo>
                                        <a:pt x="706" y="5"/>
                                      </a:lnTo>
                                      <a:lnTo>
                                        <a:pt x="766" y="15"/>
                                      </a:lnTo>
                                      <a:lnTo>
                                        <a:pt x="821" y="30"/>
                                      </a:lnTo>
                                      <a:lnTo>
                                        <a:pt x="881" y="50"/>
                                      </a:lnTo>
                                      <a:lnTo>
                                        <a:pt x="932" y="75"/>
                                      </a:lnTo>
                                      <a:lnTo>
                                        <a:pt x="982" y="100"/>
                                      </a:lnTo>
                                      <a:lnTo>
                                        <a:pt x="1027" y="135"/>
                                      </a:lnTo>
                                      <a:lnTo>
                                        <a:pt x="1072" y="170"/>
                                      </a:lnTo>
                                      <a:lnTo>
                                        <a:pt x="1107" y="205"/>
                                      </a:lnTo>
                                      <a:lnTo>
                                        <a:pt x="1142" y="250"/>
                                      </a:lnTo>
                                      <a:lnTo>
                                        <a:pt x="1172" y="295"/>
                                      </a:lnTo>
                                      <a:lnTo>
                                        <a:pt x="1197" y="345"/>
                                      </a:lnTo>
                                      <a:lnTo>
                                        <a:pt x="1217" y="395"/>
                                      </a:lnTo>
                                      <a:lnTo>
                                        <a:pt x="1227" y="445"/>
                                      </a:lnTo>
                                      <a:lnTo>
                                        <a:pt x="1237" y="500"/>
                                      </a:lnTo>
                                      <a:lnTo>
                                        <a:pt x="1237" y="500"/>
                                      </a:lnTo>
                                      <a:lnTo>
                                        <a:pt x="1237" y="555"/>
                                      </a:lnTo>
                                      <a:lnTo>
                                        <a:pt x="1232" y="605"/>
                                      </a:lnTo>
                                      <a:lnTo>
                                        <a:pt x="1222" y="660"/>
                                      </a:lnTo>
                                      <a:lnTo>
                                        <a:pt x="1202" y="710"/>
                                      </a:lnTo>
                                      <a:lnTo>
                                        <a:pt x="1182" y="755"/>
                                      </a:lnTo>
                                      <a:lnTo>
                                        <a:pt x="1152" y="805"/>
                                      </a:lnTo>
                                      <a:lnTo>
                                        <a:pt x="1122" y="845"/>
                                      </a:lnTo>
                                      <a:lnTo>
                                        <a:pt x="1082" y="885"/>
                                      </a:lnTo>
                                      <a:lnTo>
                                        <a:pt x="1042" y="925"/>
                                      </a:lnTo>
                                      <a:lnTo>
                                        <a:pt x="997" y="955"/>
                                      </a:lnTo>
                                      <a:lnTo>
                                        <a:pt x="947" y="985"/>
                                      </a:lnTo>
                                      <a:lnTo>
                                        <a:pt x="896" y="1010"/>
                                      </a:lnTo>
                                      <a:lnTo>
                                        <a:pt x="841" y="1030"/>
                                      </a:lnTo>
                                      <a:lnTo>
                                        <a:pt x="781" y="1050"/>
                                      </a:lnTo>
                                      <a:lnTo>
                                        <a:pt x="721" y="1060"/>
                                      </a:lnTo>
                                      <a:lnTo>
                                        <a:pt x="656" y="1065"/>
                                      </a:lnTo>
                                      <a:lnTo>
                                        <a:pt x="656" y="1065"/>
                                      </a:lnTo>
                                      <a:lnTo>
                                        <a:pt x="596" y="1065"/>
                                      </a:lnTo>
                                      <a:lnTo>
                                        <a:pt x="531" y="1060"/>
                                      </a:lnTo>
                                      <a:lnTo>
                                        <a:pt x="471" y="1050"/>
                                      </a:lnTo>
                                      <a:lnTo>
                                        <a:pt x="415" y="1035"/>
                                      </a:lnTo>
                                      <a:lnTo>
                                        <a:pt x="360" y="1015"/>
                                      </a:lnTo>
                                      <a:lnTo>
                                        <a:pt x="305" y="995"/>
                                      </a:lnTo>
                                      <a:lnTo>
                                        <a:pt x="255" y="965"/>
                                      </a:lnTo>
                                      <a:lnTo>
                                        <a:pt x="210" y="935"/>
                                      </a:lnTo>
                                      <a:lnTo>
                                        <a:pt x="170" y="895"/>
                                      </a:lnTo>
                                      <a:lnTo>
                                        <a:pt x="130" y="860"/>
                                      </a:lnTo>
                                      <a:lnTo>
                                        <a:pt x="95" y="815"/>
                                      </a:lnTo>
                                      <a:lnTo>
                                        <a:pt x="65" y="770"/>
                                      </a:lnTo>
                                      <a:lnTo>
                                        <a:pt x="40" y="725"/>
                                      </a:lnTo>
                                      <a:lnTo>
                                        <a:pt x="25" y="675"/>
                                      </a:lnTo>
                                      <a:lnTo>
                                        <a:pt x="10" y="620"/>
                                      </a:lnTo>
                                      <a:lnTo>
                                        <a:pt x="0" y="565"/>
                                      </a:lnTo>
                                      <a:lnTo>
                                        <a:pt x="0" y="565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5" y="460"/>
                                      </a:lnTo>
                                      <a:lnTo>
                                        <a:pt x="20" y="40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60" y="310"/>
                                      </a:lnTo>
                                      <a:lnTo>
                                        <a:pt x="85" y="265"/>
                                      </a:lnTo>
                                      <a:lnTo>
                                        <a:pt x="120" y="220"/>
                                      </a:lnTo>
                                      <a:lnTo>
                                        <a:pt x="155" y="180"/>
                                      </a:lnTo>
                                      <a:lnTo>
                                        <a:pt x="195" y="145"/>
                                      </a:lnTo>
                                      <a:lnTo>
                                        <a:pt x="240" y="110"/>
                                      </a:lnTo>
                                      <a:lnTo>
                                        <a:pt x="290" y="80"/>
                                      </a:lnTo>
                                      <a:lnTo>
                                        <a:pt x="345" y="55"/>
                                      </a:lnTo>
                                      <a:lnTo>
                                        <a:pt x="400" y="35"/>
                                      </a:lnTo>
                                      <a:lnTo>
                                        <a:pt x="456" y="20"/>
                                      </a:lnTo>
                                      <a:lnTo>
                                        <a:pt x="516" y="5"/>
                                      </a:lnTo>
                                      <a:lnTo>
                                        <a:pt x="581" y="0"/>
                                      </a:lnTo>
                                      <a:lnTo>
                                        <a:pt x="5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4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109080"/>
                                  <a:ext cx="5162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2" h="1055">
                                      <a:moveTo>
                                        <a:pt x="576" y="0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641" y="0"/>
                                      </a:lnTo>
                                      <a:lnTo>
                                        <a:pt x="701" y="5"/>
                                      </a:lnTo>
                                      <a:lnTo>
                                        <a:pt x="761" y="15"/>
                                      </a:lnTo>
                                      <a:lnTo>
                                        <a:pt x="821" y="30"/>
                                      </a:lnTo>
                                      <a:lnTo>
                                        <a:pt x="876" y="50"/>
                                      </a:lnTo>
                                      <a:lnTo>
                                        <a:pt x="927" y="70"/>
                                      </a:lnTo>
                                      <a:lnTo>
                                        <a:pt x="977" y="100"/>
                                      </a:lnTo>
                                      <a:lnTo>
                                        <a:pt x="1022" y="130"/>
                                      </a:lnTo>
                                      <a:lnTo>
                                        <a:pt x="1067" y="165"/>
                                      </a:lnTo>
                                      <a:lnTo>
                                        <a:pt x="1102" y="205"/>
                                      </a:lnTo>
                                      <a:lnTo>
                                        <a:pt x="1137" y="245"/>
                                      </a:lnTo>
                                      <a:lnTo>
                                        <a:pt x="1167" y="290"/>
                                      </a:lnTo>
                                      <a:lnTo>
                                        <a:pt x="1192" y="340"/>
                                      </a:lnTo>
                                      <a:lnTo>
                                        <a:pt x="1207" y="390"/>
                                      </a:lnTo>
                                      <a:lnTo>
                                        <a:pt x="1222" y="440"/>
                                      </a:lnTo>
                                      <a:lnTo>
                                        <a:pt x="1232" y="495"/>
                                      </a:lnTo>
                                      <a:lnTo>
                                        <a:pt x="1232" y="495"/>
                                      </a:lnTo>
                                      <a:lnTo>
                                        <a:pt x="1232" y="550"/>
                                      </a:lnTo>
                                      <a:lnTo>
                                        <a:pt x="1227" y="600"/>
                                      </a:lnTo>
                                      <a:lnTo>
                                        <a:pt x="1212" y="650"/>
                                      </a:lnTo>
                                      <a:lnTo>
                                        <a:pt x="1197" y="700"/>
                                      </a:lnTo>
                                      <a:lnTo>
                                        <a:pt x="1172" y="750"/>
                                      </a:lnTo>
                                      <a:lnTo>
                                        <a:pt x="1147" y="795"/>
                                      </a:lnTo>
                                      <a:lnTo>
                                        <a:pt x="1112" y="835"/>
                                      </a:lnTo>
                                      <a:lnTo>
                                        <a:pt x="1077" y="875"/>
                                      </a:lnTo>
                                      <a:lnTo>
                                        <a:pt x="1037" y="910"/>
                                      </a:lnTo>
                                      <a:lnTo>
                                        <a:pt x="992" y="945"/>
                                      </a:lnTo>
                                      <a:lnTo>
                                        <a:pt x="942" y="975"/>
                                      </a:lnTo>
                                      <a:lnTo>
                                        <a:pt x="891" y="1000"/>
                                      </a:lnTo>
                                      <a:lnTo>
                                        <a:pt x="836" y="1020"/>
                                      </a:lnTo>
                                      <a:lnTo>
                                        <a:pt x="776" y="1035"/>
                                      </a:lnTo>
                                      <a:lnTo>
                                        <a:pt x="716" y="1045"/>
                                      </a:lnTo>
                                      <a:lnTo>
                                        <a:pt x="656" y="1055"/>
                                      </a:lnTo>
                                      <a:lnTo>
                                        <a:pt x="656" y="1055"/>
                                      </a:lnTo>
                                      <a:lnTo>
                                        <a:pt x="591" y="1055"/>
                                      </a:lnTo>
                                      <a:lnTo>
                                        <a:pt x="531" y="1050"/>
                                      </a:lnTo>
                                      <a:lnTo>
                                        <a:pt x="471" y="1040"/>
                                      </a:lnTo>
                                      <a:lnTo>
                                        <a:pt x="410" y="1025"/>
                                      </a:lnTo>
                                      <a:lnTo>
                                        <a:pt x="355" y="1005"/>
                                      </a:lnTo>
                                      <a:lnTo>
                                        <a:pt x="305" y="980"/>
                                      </a:lnTo>
                                      <a:lnTo>
                                        <a:pt x="255" y="955"/>
                                      </a:lnTo>
                                      <a:lnTo>
                                        <a:pt x="210" y="920"/>
                                      </a:lnTo>
                                      <a:lnTo>
                                        <a:pt x="165" y="885"/>
                                      </a:lnTo>
                                      <a:lnTo>
                                        <a:pt x="130" y="850"/>
                                      </a:lnTo>
                                      <a:lnTo>
                                        <a:pt x="95" y="805"/>
                                      </a:lnTo>
                                      <a:lnTo>
                                        <a:pt x="65" y="760"/>
                                      </a:lnTo>
                                      <a:lnTo>
                                        <a:pt x="40" y="715"/>
                                      </a:lnTo>
                                      <a:lnTo>
                                        <a:pt x="25" y="665"/>
                                      </a:lnTo>
                                      <a:lnTo>
                                        <a:pt x="10" y="615"/>
                                      </a:lnTo>
                                      <a:lnTo>
                                        <a:pt x="5" y="560"/>
                                      </a:lnTo>
                                      <a:lnTo>
                                        <a:pt x="5" y="560"/>
                                      </a:lnTo>
                                      <a:lnTo>
                                        <a:pt x="0" y="505"/>
                                      </a:lnTo>
                                      <a:lnTo>
                                        <a:pt x="5" y="455"/>
                                      </a:lnTo>
                                      <a:lnTo>
                                        <a:pt x="20" y="400"/>
                                      </a:lnTo>
                                      <a:lnTo>
                                        <a:pt x="35" y="350"/>
                                      </a:lnTo>
                                      <a:lnTo>
                                        <a:pt x="60" y="305"/>
                                      </a:lnTo>
                                      <a:lnTo>
                                        <a:pt x="85" y="260"/>
                                      </a:lnTo>
                                      <a:lnTo>
                                        <a:pt x="120" y="215"/>
                                      </a:lnTo>
                                      <a:lnTo>
                                        <a:pt x="155" y="180"/>
                                      </a:lnTo>
                                      <a:lnTo>
                                        <a:pt x="195" y="140"/>
                                      </a:lnTo>
                                      <a:lnTo>
                                        <a:pt x="240" y="110"/>
                                      </a:lnTo>
                                      <a:lnTo>
                                        <a:pt x="290" y="80"/>
                                      </a:lnTo>
                                      <a:lnTo>
                                        <a:pt x="340" y="55"/>
                                      </a:lnTo>
                                      <a:lnTo>
                                        <a:pt x="395" y="35"/>
                                      </a:lnTo>
                                      <a:lnTo>
                                        <a:pt x="456" y="20"/>
                                      </a:lnTo>
                                      <a:lnTo>
                                        <a:pt x="516" y="5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3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112320"/>
                                  <a:ext cx="511920" cy="330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2" h="1040">
                                      <a:moveTo>
                                        <a:pt x="576" y="0"/>
                                      </a:moveTo>
                                      <a:lnTo>
                                        <a:pt x="576" y="0"/>
                                      </a:lnTo>
                                      <a:lnTo>
                                        <a:pt x="636" y="0"/>
                                      </a:lnTo>
                                      <a:lnTo>
                                        <a:pt x="696" y="5"/>
                                      </a:lnTo>
                                      <a:lnTo>
                                        <a:pt x="756" y="15"/>
                                      </a:lnTo>
                                      <a:lnTo>
                                        <a:pt x="816" y="30"/>
                                      </a:lnTo>
                                      <a:lnTo>
                                        <a:pt x="871" y="50"/>
                                      </a:lnTo>
                                      <a:lnTo>
                                        <a:pt x="922" y="70"/>
                                      </a:lnTo>
                                      <a:lnTo>
                                        <a:pt x="972" y="100"/>
                                      </a:lnTo>
                                      <a:lnTo>
                                        <a:pt x="1017" y="130"/>
                                      </a:lnTo>
                                      <a:lnTo>
                                        <a:pt x="1062" y="165"/>
                                      </a:lnTo>
                                      <a:lnTo>
                                        <a:pt x="1097" y="205"/>
                                      </a:lnTo>
                                      <a:lnTo>
                                        <a:pt x="1132" y="245"/>
                                      </a:lnTo>
                                      <a:lnTo>
                                        <a:pt x="1162" y="290"/>
                                      </a:lnTo>
                                      <a:lnTo>
                                        <a:pt x="1182" y="335"/>
                                      </a:lnTo>
                                      <a:lnTo>
                                        <a:pt x="1202" y="385"/>
                                      </a:lnTo>
                                      <a:lnTo>
                                        <a:pt x="1217" y="435"/>
                                      </a:lnTo>
                                      <a:lnTo>
                                        <a:pt x="1222" y="490"/>
                                      </a:lnTo>
                                      <a:lnTo>
                                        <a:pt x="1222" y="490"/>
                                      </a:lnTo>
                                      <a:lnTo>
                                        <a:pt x="1222" y="540"/>
                                      </a:lnTo>
                                      <a:lnTo>
                                        <a:pt x="1217" y="595"/>
                                      </a:lnTo>
                                      <a:lnTo>
                                        <a:pt x="1207" y="645"/>
                                      </a:lnTo>
                                      <a:lnTo>
                                        <a:pt x="1192" y="695"/>
                                      </a:lnTo>
                                      <a:lnTo>
                                        <a:pt x="1167" y="740"/>
                                      </a:lnTo>
                                      <a:lnTo>
                                        <a:pt x="1142" y="785"/>
                                      </a:lnTo>
                                      <a:lnTo>
                                        <a:pt x="1107" y="825"/>
                                      </a:lnTo>
                                      <a:lnTo>
                                        <a:pt x="1072" y="865"/>
                                      </a:lnTo>
                                      <a:lnTo>
                                        <a:pt x="1032" y="900"/>
                                      </a:lnTo>
                                      <a:lnTo>
                                        <a:pt x="987" y="935"/>
                                      </a:lnTo>
                                      <a:lnTo>
                                        <a:pt x="937" y="965"/>
                                      </a:lnTo>
                                      <a:lnTo>
                                        <a:pt x="886" y="990"/>
                                      </a:lnTo>
                                      <a:lnTo>
                                        <a:pt x="831" y="1010"/>
                                      </a:lnTo>
                                      <a:lnTo>
                                        <a:pt x="771" y="1025"/>
                                      </a:lnTo>
                                      <a:lnTo>
                                        <a:pt x="711" y="1035"/>
                                      </a:lnTo>
                                      <a:lnTo>
                                        <a:pt x="651" y="1040"/>
                                      </a:lnTo>
                                      <a:lnTo>
                                        <a:pt x="651" y="1040"/>
                                      </a:lnTo>
                                      <a:lnTo>
                                        <a:pt x="591" y="1040"/>
                                      </a:lnTo>
                                      <a:lnTo>
                                        <a:pt x="526" y="1035"/>
                                      </a:lnTo>
                                      <a:lnTo>
                                        <a:pt x="471" y="1025"/>
                                      </a:lnTo>
                                      <a:lnTo>
                                        <a:pt x="410" y="1015"/>
                                      </a:lnTo>
                                      <a:lnTo>
                                        <a:pt x="355" y="995"/>
                                      </a:lnTo>
                                      <a:lnTo>
                                        <a:pt x="305" y="970"/>
                                      </a:lnTo>
                                      <a:lnTo>
                                        <a:pt x="255" y="945"/>
                                      </a:lnTo>
                                      <a:lnTo>
                                        <a:pt x="210" y="910"/>
                                      </a:lnTo>
                                      <a:lnTo>
                                        <a:pt x="165" y="875"/>
                                      </a:lnTo>
                                      <a:lnTo>
                                        <a:pt x="130" y="840"/>
                                      </a:lnTo>
                                      <a:lnTo>
                                        <a:pt x="95" y="800"/>
                                      </a:lnTo>
                                      <a:lnTo>
                                        <a:pt x="65" y="755"/>
                                      </a:lnTo>
                                      <a:lnTo>
                                        <a:pt x="40" y="705"/>
                                      </a:lnTo>
                                      <a:lnTo>
                                        <a:pt x="25" y="660"/>
                                      </a:lnTo>
                                      <a:lnTo>
                                        <a:pt x="10" y="60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5" y="555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10" y="450"/>
                                      </a:lnTo>
                                      <a:lnTo>
                                        <a:pt x="20" y="395"/>
                                      </a:lnTo>
                                      <a:lnTo>
                                        <a:pt x="35" y="350"/>
                                      </a:lnTo>
                                      <a:lnTo>
                                        <a:pt x="60" y="300"/>
                                      </a:lnTo>
                                      <a:lnTo>
                                        <a:pt x="85" y="255"/>
                                      </a:lnTo>
                                      <a:lnTo>
                                        <a:pt x="120" y="215"/>
                                      </a:lnTo>
                                      <a:lnTo>
                                        <a:pt x="155" y="175"/>
                                      </a:lnTo>
                                      <a:lnTo>
                                        <a:pt x="195" y="140"/>
                                      </a:lnTo>
                                      <a:lnTo>
                                        <a:pt x="240" y="105"/>
                                      </a:lnTo>
                                      <a:lnTo>
                                        <a:pt x="290" y="80"/>
                                      </a:lnTo>
                                      <a:lnTo>
                                        <a:pt x="340" y="55"/>
                                      </a:lnTo>
                                      <a:lnTo>
                                        <a:pt x="395" y="35"/>
                                      </a:lnTo>
                                      <a:lnTo>
                                        <a:pt x="451" y="15"/>
                                      </a:lnTo>
                                      <a:lnTo>
                                        <a:pt x="511" y="5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5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115560"/>
                                  <a:ext cx="50796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2" h="1030">
                                      <a:moveTo>
                                        <a:pt x="566" y="0"/>
                                      </a:moveTo>
                                      <a:lnTo>
                                        <a:pt x="566" y="0"/>
                                      </a:lnTo>
                                      <a:lnTo>
                                        <a:pt x="631" y="0"/>
                                      </a:lnTo>
                                      <a:lnTo>
                                        <a:pt x="691" y="5"/>
                                      </a:lnTo>
                                      <a:lnTo>
                                        <a:pt x="751" y="15"/>
                                      </a:lnTo>
                                      <a:lnTo>
                                        <a:pt x="806" y="30"/>
                                      </a:lnTo>
                                      <a:lnTo>
                                        <a:pt x="861" y="45"/>
                                      </a:lnTo>
                                      <a:lnTo>
                                        <a:pt x="912" y="70"/>
                                      </a:lnTo>
                                      <a:lnTo>
                                        <a:pt x="962" y="95"/>
                                      </a:lnTo>
                                      <a:lnTo>
                                        <a:pt x="1007" y="130"/>
                                      </a:lnTo>
                                      <a:lnTo>
                                        <a:pt x="1047" y="165"/>
                                      </a:lnTo>
                                      <a:lnTo>
                                        <a:pt x="1087" y="200"/>
                                      </a:lnTo>
                                      <a:lnTo>
                                        <a:pt x="1122" y="240"/>
                                      </a:lnTo>
                                      <a:lnTo>
                                        <a:pt x="1147" y="285"/>
                                      </a:lnTo>
                                      <a:lnTo>
                                        <a:pt x="1172" y="330"/>
                                      </a:lnTo>
                                      <a:lnTo>
                                        <a:pt x="1192" y="380"/>
                                      </a:lnTo>
                                      <a:lnTo>
                                        <a:pt x="1207" y="430"/>
                                      </a:lnTo>
                                      <a:lnTo>
                                        <a:pt x="1212" y="480"/>
                                      </a:lnTo>
                                      <a:lnTo>
                                        <a:pt x="1212" y="480"/>
                                      </a:lnTo>
                                      <a:lnTo>
                                        <a:pt x="1212" y="535"/>
                                      </a:lnTo>
                                      <a:lnTo>
                                        <a:pt x="1207" y="585"/>
                                      </a:lnTo>
                                      <a:lnTo>
                                        <a:pt x="1197" y="635"/>
                                      </a:lnTo>
                                      <a:lnTo>
                                        <a:pt x="1177" y="685"/>
                                      </a:lnTo>
                                      <a:lnTo>
                                        <a:pt x="1157" y="730"/>
                                      </a:lnTo>
                                      <a:lnTo>
                                        <a:pt x="1127" y="775"/>
                                      </a:lnTo>
                                      <a:lnTo>
                                        <a:pt x="1097" y="815"/>
                                      </a:lnTo>
                                      <a:lnTo>
                                        <a:pt x="1062" y="855"/>
                                      </a:lnTo>
                                      <a:lnTo>
                                        <a:pt x="1022" y="890"/>
                                      </a:lnTo>
                                      <a:lnTo>
                                        <a:pt x="977" y="925"/>
                                      </a:lnTo>
                                      <a:lnTo>
                                        <a:pt x="927" y="950"/>
                                      </a:lnTo>
                                      <a:lnTo>
                                        <a:pt x="876" y="975"/>
                                      </a:lnTo>
                                      <a:lnTo>
                                        <a:pt x="821" y="995"/>
                                      </a:lnTo>
                                      <a:lnTo>
                                        <a:pt x="766" y="1010"/>
                                      </a:lnTo>
                                      <a:lnTo>
                                        <a:pt x="706" y="1025"/>
                                      </a:lnTo>
                                      <a:lnTo>
                                        <a:pt x="641" y="1030"/>
                                      </a:lnTo>
                                      <a:lnTo>
                                        <a:pt x="641" y="1030"/>
                                      </a:lnTo>
                                      <a:lnTo>
                                        <a:pt x="581" y="1030"/>
                                      </a:lnTo>
                                      <a:lnTo>
                                        <a:pt x="521" y="1025"/>
                                      </a:lnTo>
                                      <a:lnTo>
                                        <a:pt x="461" y="1015"/>
                                      </a:lnTo>
                                      <a:lnTo>
                                        <a:pt x="406" y="1000"/>
                                      </a:lnTo>
                                      <a:lnTo>
                                        <a:pt x="350" y="980"/>
                                      </a:lnTo>
                                      <a:lnTo>
                                        <a:pt x="295" y="960"/>
                                      </a:lnTo>
                                      <a:lnTo>
                                        <a:pt x="250" y="930"/>
                                      </a:lnTo>
                                      <a:lnTo>
                                        <a:pt x="205" y="900"/>
                                      </a:lnTo>
                                      <a:lnTo>
                                        <a:pt x="160" y="865"/>
                                      </a:lnTo>
                                      <a:lnTo>
                                        <a:pt x="125" y="830"/>
                                      </a:lnTo>
                                      <a:lnTo>
                                        <a:pt x="90" y="790"/>
                                      </a:lnTo>
                                      <a:lnTo>
                                        <a:pt x="60" y="745"/>
                                      </a:lnTo>
                                      <a:lnTo>
                                        <a:pt x="35" y="700"/>
                                      </a:lnTo>
                                      <a:lnTo>
                                        <a:pt x="20" y="650"/>
                                      </a:lnTo>
                                      <a:lnTo>
                                        <a:pt x="5" y="600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0" y="545"/>
                                      </a:lnTo>
                                      <a:lnTo>
                                        <a:pt x="0" y="495"/>
                                      </a:lnTo>
                                      <a:lnTo>
                                        <a:pt x="5" y="445"/>
                                      </a:lnTo>
                                      <a:lnTo>
                                        <a:pt x="15" y="395"/>
                                      </a:lnTo>
                                      <a:lnTo>
                                        <a:pt x="30" y="345"/>
                                      </a:lnTo>
                                      <a:lnTo>
                                        <a:pt x="55" y="300"/>
                                      </a:lnTo>
                                      <a:lnTo>
                                        <a:pt x="80" y="255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50" y="175"/>
                                      </a:lnTo>
                                      <a:lnTo>
                                        <a:pt x="190" y="140"/>
                                      </a:lnTo>
                                      <a:lnTo>
                                        <a:pt x="235" y="105"/>
                                      </a:lnTo>
                                      <a:lnTo>
                                        <a:pt x="280" y="80"/>
                                      </a:lnTo>
                                      <a:lnTo>
                                        <a:pt x="335" y="55"/>
                                      </a:lnTo>
                                      <a:lnTo>
                                        <a:pt x="390" y="35"/>
                                      </a:lnTo>
                                      <a:lnTo>
                                        <a:pt x="446" y="15"/>
                                      </a:lnTo>
                                      <a:lnTo>
                                        <a:pt x="506" y="5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5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118800"/>
                                  <a:ext cx="50544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7" h="1015">
                                      <a:moveTo>
                                        <a:pt x="566" y="0"/>
                                      </a:moveTo>
                                      <a:lnTo>
                                        <a:pt x="566" y="0"/>
                                      </a:lnTo>
                                      <a:lnTo>
                                        <a:pt x="626" y="0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746" y="15"/>
                                      </a:lnTo>
                                      <a:lnTo>
                                        <a:pt x="801" y="30"/>
                                      </a:lnTo>
                                      <a:lnTo>
                                        <a:pt x="856" y="45"/>
                                      </a:lnTo>
                                      <a:lnTo>
                                        <a:pt x="907" y="70"/>
                                      </a:lnTo>
                                      <a:lnTo>
                                        <a:pt x="957" y="95"/>
                                      </a:lnTo>
                                      <a:lnTo>
                                        <a:pt x="1002" y="125"/>
                                      </a:lnTo>
                                      <a:lnTo>
                                        <a:pt x="1042" y="160"/>
                                      </a:lnTo>
                                      <a:lnTo>
                                        <a:pt x="1082" y="200"/>
                                      </a:lnTo>
                                      <a:lnTo>
                                        <a:pt x="1112" y="240"/>
                                      </a:lnTo>
                                      <a:lnTo>
                                        <a:pt x="1142" y="280"/>
                                      </a:lnTo>
                                      <a:lnTo>
                                        <a:pt x="1167" y="325"/>
                                      </a:lnTo>
                                      <a:lnTo>
                                        <a:pt x="1187" y="375"/>
                                      </a:lnTo>
                                      <a:lnTo>
                                        <a:pt x="1197" y="425"/>
                                      </a:lnTo>
                                      <a:lnTo>
                                        <a:pt x="1207" y="475"/>
                                      </a:lnTo>
                                      <a:lnTo>
                                        <a:pt x="1207" y="475"/>
                                      </a:lnTo>
                                      <a:lnTo>
                                        <a:pt x="1207" y="530"/>
                                      </a:lnTo>
                                      <a:lnTo>
                                        <a:pt x="1202" y="580"/>
                                      </a:lnTo>
                                      <a:lnTo>
                                        <a:pt x="1187" y="630"/>
                                      </a:lnTo>
                                      <a:lnTo>
                                        <a:pt x="1172" y="675"/>
                                      </a:lnTo>
                                      <a:lnTo>
                                        <a:pt x="1152" y="725"/>
                                      </a:lnTo>
                                      <a:lnTo>
                                        <a:pt x="1122" y="765"/>
                                      </a:lnTo>
                                      <a:lnTo>
                                        <a:pt x="1092" y="805"/>
                                      </a:lnTo>
                                      <a:lnTo>
                                        <a:pt x="1057" y="845"/>
                                      </a:lnTo>
                                      <a:lnTo>
                                        <a:pt x="1017" y="880"/>
                                      </a:lnTo>
                                      <a:lnTo>
                                        <a:pt x="972" y="910"/>
                                      </a:lnTo>
                                      <a:lnTo>
                                        <a:pt x="922" y="940"/>
                                      </a:lnTo>
                                      <a:lnTo>
                                        <a:pt x="871" y="965"/>
                                      </a:lnTo>
                                      <a:lnTo>
                                        <a:pt x="816" y="985"/>
                                      </a:lnTo>
                                      <a:lnTo>
                                        <a:pt x="761" y="1000"/>
                                      </a:lnTo>
                                      <a:lnTo>
                                        <a:pt x="701" y="1010"/>
                                      </a:lnTo>
                                      <a:lnTo>
                                        <a:pt x="641" y="1015"/>
                                      </a:lnTo>
                                      <a:lnTo>
                                        <a:pt x="641" y="1015"/>
                                      </a:lnTo>
                                      <a:lnTo>
                                        <a:pt x="576" y="1015"/>
                                      </a:lnTo>
                                      <a:lnTo>
                                        <a:pt x="516" y="1015"/>
                                      </a:lnTo>
                                      <a:lnTo>
                                        <a:pt x="461" y="1005"/>
                                      </a:lnTo>
                                      <a:lnTo>
                                        <a:pt x="401" y="990"/>
                                      </a:lnTo>
                                      <a:lnTo>
                                        <a:pt x="345" y="970"/>
                                      </a:lnTo>
                                      <a:lnTo>
                                        <a:pt x="295" y="950"/>
                                      </a:lnTo>
                                      <a:lnTo>
                                        <a:pt x="245" y="920"/>
                                      </a:lnTo>
                                      <a:lnTo>
                                        <a:pt x="200" y="890"/>
                                      </a:lnTo>
                                      <a:lnTo>
                                        <a:pt x="160" y="855"/>
                                      </a:lnTo>
                                      <a:lnTo>
                                        <a:pt x="125" y="820"/>
                                      </a:lnTo>
                                      <a:lnTo>
                                        <a:pt x="90" y="780"/>
                                      </a:lnTo>
                                      <a:lnTo>
                                        <a:pt x="60" y="735"/>
                                      </a:lnTo>
                                      <a:lnTo>
                                        <a:pt x="35" y="690"/>
                                      </a:lnTo>
                                      <a:lnTo>
                                        <a:pt x="20" y="640"/>
                                      </a:lnTo>
                                      <a:lnTo>
                                        <a:pt x="5" y="590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0" y="490"/>
                                      </a:lnTo>
                                      <a:lnTo>
                                        <a:pt x="5" y="435"/>
                                      </a:lnTo>
                                      <a:lnTo>
                                        <a:pt x="15" y="390"/>
                                      </a:lnTo>
                                      <a:lnTo>
                                        <a:pt x="30" y="340"/>
                                      </a:lnTo>
                                      <a:lnTo>
                                        <a:pt x="55" y="295"/>
                                      </a:lnTo>
                                      <a:lnTo>
                                        <a:pt x="80" y="250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50" y="170"/>
                                      </a:lnTo>
                                      <a:lnTo>
                                        <a:pt x="190" y="135"/>
                                      </a:lnTo>
                                      <a:lnTo>
                                        <a:pt x="235" y="105"/>
                                      </a:lnTo>
                                      <a:lnTo>
                                        <a:pt x="280" y="75"/>
                                      </a:lnTo>
                                      <a:lnTo>
                                        <a:pt x="330" y="55"/>
                                      </a:lnTo>
                                      <a:lnTo>
                                        <a:pt x="385" y="35"/>
                                      </a:lnTo>
                                      <a:lnTo>
                                        <a:pt x="446" y="15"/>
                                      </a:lnTo>
                                      <a:lnTo>
                                        <a:pt x="501" y="5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5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22040"/>
                                  <a:ext cx="501480" cy="3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7" h="1005">
                                      <a:moveTo>
                                        <a:pt x="561" y="0"/>
                                      </a:moveTo>
                                      <a:lnTo>
                                        <a:pt x="561" y="0"/>
                                      </a:lnTo>
                                      <a:lnTo>
                                        <a:pt x="621" y="0"/>
                                      </a:lnTo>
                                      <a:lnTo>
                                        <a:pt x="681" y="5"/>
                                      </a:lnTo>
                                      <a:lnTo>
                                        <a:pt x="741" y="15"/>
                                      </a:lnTo>
                                      <a:lnTo>
                                        <a:pt x="796" y="25"/>
                                      </a:lnTo>
                                      <a:lnTo>
                                        <a:pt x="851" y="45"/>
                                      </a:lnTo>
                                      <a:lnTo>
                                        <a:pt x="902" y="70"/>
                                      </a:lnTo>
                                      <a:lnTo>
                                        <a:pt x="952" y="95"/>
                                      </a:lnTo>
                                      <a:lnTo>
                                        <a:pt x="997" y="125"/>
                                      </a:lnTo>
                                      <a:lnTo>
                                        <a:pt x="1037" y="160"/>
                                      </a:lnTo>
                                      <a:lnTo>
                                        <a:pt x="1077" y="195"/>
                                      </a:lnTo>
                                      <a:lnTo>
                                        <a:pt x="1107" y="235"/>
                                      </a:lnTo>
                                      <a:lnTo>
                                        <a:pt x="1137" y="280"/>
                                      </a:lnTo>
                                      <a:lnTo>
                                        <a:pt x="1162" y="325"/>
                                      </a:lnTo>
                                      <a:lnTo>
                                        <a:pt x="1177" y="370"/>
                                      </a:lnTo>
                                      <a:lnTo>
                                        <a:pt x="1192" y="420"/>
                                      </a:lnTo>
                                      <a:lnTo>
                                        <a:pt x="1197" y="470"/>
                                      </a:lnTo>
                                      <a:lnTo>
                                        <a:pt x="1197" y="470"/>
                                      </a:lnTo>
                                      <a:lnTo>
                                        <a:pt x="1197" y="520"/>
                                      </a:lnTo>
                                      <a:lnTo>
                                        <a:pt x="1192" y="575"/>
                                      </a:lnTo>
                                      <a:lnTo>
                                        <a:pt x="1182" y="620"/>
                                      </a:lnTo>
                                      <a:lnTo>
                                        <a:pt x="1167" y="670"/>
                                      </a:lnTo>
                                      <a:lnTo>
                                        <a:pt x="1142" y="715"/>
                                      </a:lnTo>
                                      <a:lnTo>
                                        <a:pt x="1117" y="755"/>
                                      </a:lnTo>
                                      <a:lnTo>
                                        <a:pt x="1087" y="800"/>
                                      </a:lnTo>
                                      <a:lnTo>
                                        <a:pt x="1052" y="835"/>
                                      </a:lnTo>
                                      <a:lnTo>
                                        <a:pt x="1012" y="870"/>
                                      </a:lnTo>
                                      <a:lnTo>
                                        <a:pt x="967" y="900"/>
                                      </a:lnTo>
                                      <a:lnTo>
                                        <a:pt x="917" y="930"/>
                                      </a:lnTo>
                                      <a:lnTo>
                                        <a:pt x="866" y="955"/>
                                      </a:lnTo>
                                      <a:lnTo>
                                        <a:pt x="811" y="975"/>
                                      </a:lnTo>
                                      <a:lnTo>
                                        <a:pt x="756" y="990"/>
                                      </a:lnTo>
                                      <a:lnTo>
                                        <a:pt x="696" y="1000"/>
                                      </a:lnTo>
                                      <a:lnTo>
                                        <a:pt x="636" y="1005"/>
                                      </a:lnTo>
                                      <a:lnTo>
                                        <a:pt x="636" y="1005"/>
                                      </a:lnTo>
                                      <a:lnTo>
                                        <a:pt x="576" y="1005"/>
                                      </a:lnTo>
                                      <a:lnTo>
                                        <a:pt x="516" y="1000"/>
                                      </a:lnTo>
                                      <a:lnTo>
                                        <a:pt x="456" y="990"/>
                                      </a:lnTo>
                                      <a:lnTo>
                                        <a:pt x="401" y="975"/>
                                      </a:lnTo>
                                      <a:lnTo>
                                        <a:pt x="345" y="960"/>
                                      </a:lnTo>
                                      <a:lnTo>
                                        <a:pt x="295" y="935"/>
                                      </a:lnTo>
                                      <a:lnTo>
                                        <a:pt x="245" y="910"/>
                                      </a:lnTo>
                                      <a:lnTo>
                                        <a:pt x="200" y="880"/>
                                      </a:lnTo>
                                      <a:lnTo>
                                        <a:pt x="160" y="845"/>
                                      </a:lnTo>
                                      <a:lnTo>
                                        <a:pt x="125" y="810"/>
                                      </a:lnTo>
                                      <a:lnTo>
                                        <a:pt x="90" y="770"/>
                                      </a:lnTo>
                                      <a:lnTo>
                                        <a:pt x="60" y="725"/>
                                      </a:lnTo>
                                      <a:lnTo>
                                        <a:pt x="40" y="680"/>
                                      </a:lnTo>
                                      <a:lnTo>
                                        <a:pt x="20" y="635"/>
                                      </a:lnTo>
                                      <a:lnTo>
                                        <a:pt x="5" y="585"/>
                                      </a:lnTo>
                                      <a:lnTo>
                                        <a:pt x="0" y="535"/>
                                      </a:lnTo>
                                      <a:lnTo>
                                        <a:pt x="0" y="535"/>
                                      </a:lnTo>
                                      <a:lnTo>
                                        <a:pt x="0" y="480"/>
                                      </a:lnTo>
                                      <a:lnTo>
                                        <a:pt x="5" y="430"/>
                                      </a:lnTo>
                                      <a:lnTo>
                                        <a:pt x="15" y="385"/>
                                      </a:lnTo>
                                      <a:lnTo>
                                        <a:pt x="30" y="335"/>
                                      </a:lnTo>
                                      <a:lnTo>
                                        <a:pt x="55" y="290"/>
                                      </a:lnTo>
                                      <a:lnTo>
                                        <a:pt x="80" y="250"/>
                                      </a:lnTo>
                                      <a:lnTo>
                                        <a:pt x="110" y="205"/>
                                      </a:lnTo>
                                      <a:lnTo>
                                        <a:pt x="150" y="170"/>
                                      </a:lnTo>
                                      <a:lnTo>
                                        <a:pt x="190" y="135"/>
                                      </a:lnTo>
                                      <a:lnTo>
                                        <a:pt x="230" y="105"/>
                                      </a:lnTo>
                                      <a:lnTo>
                                        <a:pt x="280" y="75"/>
                                      </a:lnTo>
                                      <a:lnTo>
                                        <a:pt x="330" y="50"/>
                                      </a:lnTo>
                                      <a:lnTo>
                                        <a:pt x="385" y="30"/>
                                      </a:lnTo>
                                      <a:lnTo>
                                        <a:pt x="441" y="15"/>
                                      </a:lnTo>
                                      <a:lnTo>
                                        <a:pt x="501" y="5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5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24920"/>
                                  <a:ext cx="4989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2" h="995">
                                      <a:moveTo>
                                        <a:pt x="561" y="0"/>
                                      </a:moveTo>
                                      <a:lnTo>
                                        <a:pt x="561" y="0"/>
                                      </a:lnTo>
                                      <a:lnTo>
                                        <a:pt x="621" y="0"/>
                                      </a:lnTo>
                                      <a:lnTo>
                                        <a:pt x="681" y="5"/>
                                      </a:lnTo>
                                      <a:lnTo>
                                        <a:pt x="736" y="15"/>
                                      </a:lnTo>
                                      <a:lnTo>
                                        <a:pt x="791" y="25"/>
                                      </a:lnTo>
                                      <a:lnTo>
                                        <a:pt x="846" y="45"/>
                                      </a:lnTo>
                                      <a:lnTo>
                                        <a:pt x="897" y="70"/>
                                      </a:lnTo>
                                      <a:lnTo>
                                        <a:pt x="947" y="95"/>
                                      </a:lnTo>
                                      <a:lnTo>
                                        <a:pt x="992" y="125"/>
                                      </a:lnTo>
                                      <a:lnTo>
                                        <a:pt x="1032" y="155"/>
                                      </a:lnTo>
                                      <a:lnTo>
                                        <a:pt x="1072" y="195"/>
                                      </a:lnTo>
                                      <a:lnTo>
                                        <a:pt x="1102" y="235"/>
                                      </a:lnTo>
                                      <a:lnTo>
                                        <a:pt x="1132" y="275"/>
                                      </a:lnTo>
                                      <a:lnTo>
                                        <a:pt x="1152" y="320"/>
                                      </a:lnTo>
                                      <a:lnTo>
                                        <a:pt x="1172" y="365"/>
                                      </a:lnTo>
                                      <a:lnTo>
                                        <a:pt x="1187" y="415"/>
                                      </a:lnTo>
                                      <a:lnTo>
                                        <a:pt x="1192" y="465"/>
                                      </a:lnTo>
                                      <a:lnTo>
                                        <a:pt x="1192" y="465"/>
                                      </a:lnTo>
                                      <a:lnTo>
                                        <a:pt x="1192" y="515"/>
                                      </a:lnTo>
                                      <a:lnTo>
                                        <a:pt x="1187" y="565"/>
                                      </a:lnTo>
                                      <a:lnTo>
                                        <a:pt x="1177" y="615"/>
                                      </a:lnTo>
                                      <a:lnTo>
                                        <a:pt x="1162" y="660"/>
                                      </a:lnTo>
                                      <a:lnTo>
                                        <a:pt x="1137" y="705"/>
                                      </a:lnTo>
                                      <a:lnTo>
                                        <a:pt x="1112" y="750"/>
                                      </a:lnTo>
                                      <a:lnTo>
                                        <a:pt x="1082" y="790"/>
                                      </a:lnTo>
                                      <a:lnTo>
                                        <a:pt x="1042" y="825"/>
                                      </a:lnTo>
                                      <a:lnTo>
                                        <a:pt x="1002" y="860"/>
                                      </a:lnTo>
                                      <a:lnTo>
                                        <a:pt x="962" y="890"/>
                                      </a:lnTo>
                                      <a:lnTo>
                                        <a:pt x="912" y="920"/>
                                      </a:lnTo>
                                      <a:lnTo>
                                        <a:pt x="861" y="940"/>
                                      </a:lnTo>
                                      <a:lnTo>
                                        <a:pt x="811" y="960"/>
                                      </a:lnTo>
                                      <a:lnTo>
                                        <a:pt x="751" y="975"/>
                                      </a:lnTo>
                                      <a:lnTo>
                                        <a:pt x="696" y="985"/>
                                      </a:lnTo>
                                      <a:lnTo>
                                        <a:pt x="631" y="990"/>
                                      </a:lnTo>
                                      <a:lnTo>
                                        <a:pt x="631" y="990"/>
                                      </a:lnTo>
                                      <a:lnTo>
                                        <a:pt x="571" y="995"/>
                                      </a:lnTo>
                                      <a:lnTo>
                                        <a:pt x="511" y="990"/>
                                      </a:lnTo>
                                      <a:lnTo>
                                        <a:pt x="456" y="980"/>
                                      </a:lnTo>
                                      <a:lnTo>
                                        <a:pt x="401" y="965"/>
                                      </a:lnTo>
                                      <a:lnTo>
                                        <a:pt x="345" y="945"/>
                                      </a:lnTo>
                                      <a:lnTo>
                                        <a:pt x="295" y="925"/>
                                      </a:lnTo>
                                      <a:lnTo>
                                        <a:pt x="245" y="900"/>
                                      </a:lnTo>
                                      <a:lnTo>
                                        <a:pt x="200" y="870"/>
                                      </a:lnTo>
                                      <a:lnTo>
                                        <a:pt x="160" y="835"/>
                                      </a:lnTo>
                                      <a:lnTo>
                                        <a:pt x="120" y="800"/>
                                      </a:lnTo>
                                      <a:lnTo>
                                        <a:pt x="90" y="760"/>
                                      </a:lnTo>
                                      <a:lnTo>
                                        <a:pt x="60" y="720"/>
                                      </a:lnTo>
                                      <a:lnTo>
                                        <a:pt x="40" y="675"/>
                                      </a:lnTo>
                                      <a:lnTo>
                                        <a:pt x="20" y="625"/>
                                      </a:lnTo>
                                      <a:lnTo>
                                        <a:pt x="5" y="580"/>
                                      </a:lnTo>
                                      <a:lnTo>
                                        <a:pt x="0" y="530"/>
                                      </a:lnTo>
                                      <a:lnTo>
                                        <a:pt x="0" y="530"/>
                                      </a:lnTo>
                                      <a:lnTo>
                                        <a:pt x="0" y="475"/>
                                      </a:lnTo>
                                      <a:lnTo>
                                        <a:pt x="5" y="425"/>
                                      </a:lnTo>
                                      <a:lnTo>
                                        <a:pt x="15" y="380"/>
                                      </a:lnTo>
                                      <a:lnTo>
                                        <a:pt x="30" y="330"/>
                                      </a:lnTo>
                                      <a:lnTo>
                                        <a:pt x="55" y="285"/>
                                      </a:lnTo>
                                      <a:lnTo>
                                        <a:pt x="80" y="245"/>
                                      </a:lnTo>
                                      <a:lnTo>
                                        <a:pt x="110" y="205"/>
                                      </a:lnTo>
                                      <a:lnTo>
                                        <a:pt x="150" y="170"/>
                                      </a:lnTo>
                                      <a:lnTo>
                                        <a:pt x="190" y="135"/>
                                      </a:lnTo>
                                      <a:lnTo>
                                        <a:pt x="230" y="100"/>
                                      </a:lnTo>
                                      <a:lnTo>
                                        <a:pt x="280" y="75"/>
                                      </a:lnTo>
                                      <a:lnTo>
                                        <a:pt x="330" y="50"/>
                                      </a:lnTo>
                                      <a:lnTo>
                                        <a:pt x="380" y="30"/>
                                      </a:lnTo>
                                      <a:lnTo>
                                        <a:pt x="441" y="15"/>
                                      </a:lnTo>
                                      <a:lnTo>
                                        <a:pt x="496" y="5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5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128160"/>
                                  <a:ext cx="49716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7" h="980">
                                      <a:moveTo>
                                        <a:pt x="556" y="0"/>
                                      </a:moveTo>
                                      <a:lnTo>
                                        <a:pt x="556" y="0"/>
                                      </a:lnTo>
                                      <a:lnTo>
                                        <a:pt x="616" y="0"/>
                                      </a:lnTo>
                                      <a:lnTo>
                                        <a:pt x="676" y="5"/>
                                      </a:lnTo>
                                      <a:lnTo>
                                        <a:pt x="736" y="15"/>
                                      </a:lnTo>
                                      <a:lnTo>
                                        <a:pt x="791" y="25"/>
                                      </a:lnTo>
                                      <a:lnTo>
                                        <a:pt x="841" y="45"/>
                                      </a:lnTo>
                                      <a:lnTo>
                                        <a:pt x="892" y="65"/>
                                      </a:lnTo>
                                      <a:lnTo>
                                        <a:pt x="942" y="95"/>
                                      </a:lnTo>
                                      <a:lnTo>
                                        <a:pt x="987" y="120"/>
                                      </a:lnTo>
                                      <a:lnTo>
                                        <a:pt x="1027" y="155"/>
                                      </a:lnTo>
                                      <a:lnTo>
                                        <a:pt x="1062" y="190"/>
                                      </a:lnTo>
                                      <a:lnTo>
                                        <a:pt x="1097" y="230"/>
                                      </a:lnTo>
                                      <a:lnTo>
                                        <a:pt x="1127" y="270"/>
                                      </a:lnTo>
                                      <a:lnTo>
                                        <a:pt x="1147" y="315"/>
                                      </a:lnTo>
                                      <a:lnTo>
                                        <a:pt x="1167" y="360"/>
                                      </a:lnTo>
                                      <a:lnTo>
                                        <a:pt x="1177" y="410"/>
                                      </a:lnTo>
                                      <a:lnTo>
                                        <a:pt x="1187" y="460"/>
                                      </a:lnTo>
                                      <a:lnTo>
                                        <a:pt x="1187" y="460"/>
                                      </a:lnTo>
                                      <a:lnTo>
                                        <a:pt x="1187" y="510"/>
                                      </a:lnTo>
                                      <a:lnTo>
                                        <a:pt x="1182" y="560"/>
                                      </a:lnTo>
                                      <a:lnTo>
                                        <a:pt x="1172" y="605"/>
                                      </a:lnTo>
                                      <a:lnTo>
                                        <a:pt x="1152" y="655"/>
                                      </a:lnTo>
                                      <a:lnTo>
                                        <a:pt x="1132" y="695"/>
                                      </a:lnTo>
                                      <a:lnTo>
                                        <a:pt x="1107" y="740"/>
                                      </a:lnTo>
                                      <a:lnTo>
                                        <a:pt x="1072" y="780"/>
                                      </a:lnTo>
                                      <a:lnTo>
                                        <a:pt x="1037" y="815"/>
                                      </a:lnTo>
                                      <a:lnTo>
                                        <a:pt x="997" y="850"/>
                                      </a:lnTo>
                                      <a:lnTo>
                                        <a:pt x="957" y="880"/>
                                      </a:lnTo>
                                      <a:lnTo>
                                        <a:pt x="907" y="905"/>
                                      </a:lnTo>
                                      <a:lnTo>
                                        <a:pt x="856" y="930"/>
                                      </a:lnTo>
                                      <a:lnTo>
                                        <a:pt x="806" y="950"/>
                                      </a:lnTo>
                                      <a:lnTo>
                                        <a:pt x="751" y="965"/>
                                      </a:lnTo>
                                      <a:lnTo>
                                        <a:pt x="691" y="975"/>
                                      </a:lnTo>
                                      <a:lnTo>
                                        <a:pt x="631" y="980"/>
                                      </a:lnTo>
                                      <a:lnTo>
                                        <a:pt x="631" y="980"/>
                                      </a:lnTo>
                                      <a:lnTo>
                                        <a:pt x="571" y="980"/>
                                      </a:lnTo>
                                      <a:lnTo>
                                        <a:pt x="511" y="975"/>
                                      </a:lnTo>
                                      <a:lnTo>
                                        <a:pt x="451" y="965"/>
                                      </a:lnTo>
                                      <a:lnTo>
                                        <a:pt x="396" y="955"/>
                                      </a:lnTo>
                                      <a:lnTo>
                                        <a:pt x="345" y="935"/>
                                      </a:lnTo>
                                      <a:lnTo>
                                        <a:pt x="290" y="915"/>
                                      </a:lnTo>
                                      <a:lnTo>
                                        <a:pt x="245" y="890"/>
                                      </a:lnTo>
                                      <a:lnTo>
                                        <a:pt x="200" y="860"/>
                                      </a:lnTo>
                                      <a:lnTo>
                                        <a:pt x="160" y="825"/>
                                      </a:lnTo>
                                      <a:lnTo>
                                        <a:pt x="120" y="790"/>
                                      </a:lnTo>
                                      <a:lnTo>
                                        <a:pt x="90" y="750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40" y="665"/>
                                      </a:lnTo>
                                      <a:lnTo>
                                        <a:pt x="20" y="620"/>
                                      </a:lnTo>
                                      <a:lnTo>
                                        <a:pt x="5" y="570"/>
                                      </a:lnTo>
                                      <a:lnTo>
                                        <a:pt x="0" y="520"/>
                                      </a:lnTo>
                                      <a:lnTo>
                                        <a:pt x="0" y="52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5" y="420"/>
                                      </a:lnTo>
                                      <a:lnTo>
                                        <a:pt x="15" y="375"/>
                                      </a:lnTo>
                                      <a:lnTo>
                                        <a:pt x="30" y="330"/>
                                      </a:lnTo>
                                      <a:lnTo>
                                        <a:pt x="55" y="285"/>
                                      </a:lnTo>
                                      <a:lnTo>
                                        <a:pt x="80" y="240"/>
                                      </a:lnTo>
                                      <a:lnTo>
                                        <a:pt x="110" y="200"/>
                                      </a:lnTo>
                                      <a:lnTo>
                                        <a:pt x="145" y="165"/>
                                      </a:lnTo>
                                      <a:lnTo>
                                        <a:pt x="185" y="130"/>
                                      </a:lnTo>
                                      <a:lnTo>
                                        <a:pt x="230" y="100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330" y="50"/>
                                      </a:lnTo>
                                      <a:lnTo>
                                        <a:pt x="380" y="30"/>
                                      </a:lnTo>
                                      <a:lnTo>
                                        <a:pt x="436" y="15"/>
                                      </a:lnTo>
                                      <a:lnTo>
                                        <a:pt x="496" y="5"/>
                                      </a:lnTo>
                                      <a:lnTo>
                                        <a:pt x="556" y="0"/>
                                      </a:lnTo>
                                      <a:lnTo>
                                        <a:pt x="5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31400"/>
                                  <a:ext cx="495360" cy="30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2" h="970">
                                      <a:moveTo>
                                        <a:pt x="551" y="0"/>
                                      </a:moveTo>
                                      <a:lnTo>
                                        <a:pt x="551" y="0"/>
                                      </a:lnTo>
                                      <a:lnTo>
                                        <a:pt x="611" y="0"/>
                                      </a:lnTo>
                                      <a:lnTo>
                                        <a:pt x="671" y="5"/>
                                      </a:lnTo>
                                      <a:lnTo>
                                        <a:pt x="731" y="15"/>
                                      </a:lnTo>
                                      <a:lnTo>
                                        <a:pt x="786" y="25"/>
                                      </a:lnTo>
                                      <a:lnTo>
                                        <a:pt x="836" y="45"/>
                                      </a:lnTo>
                                      <a:lnTo>
                                        <a:pt x="887" y="65"/>
                                      </a:lnTo>
                                      <a:lnTo>
                                        <a:pt x="937" y="90"/>
                                      </a:lnTo>
                                      <a:lnTo>
                                        <a:pt x="982" y="120"/>
                                      </a:lnTo>
                                      <a:lnTo>
                                        <a:pt x="1022" y="155"/>
                                      </a:lnTo>
                                      <a:lnTo>
                                        <a:pt x="1057" y="190"/>
                                      </a:lnTo>
                                      <a:lnTo>
                                        <a:pt x="1092" y="225"/>
                                      </a:lnTo>
                                      <a:lnTo>
                                        <a:pt x="1117" y="270"/>
                                      </a:lnTo>
                                      <a:lnTo>
                                        <a:pt x="1142" y="310"/>
                                      </a:lnTo>
                                      <a:lnTo>
                                        <a:pt x="1162" y="355"/>
                                      </a:lnTo>
                                      <a:lnTo>
                                        <a:pt x="1172" y="405"/>
                                      </a:lnTo>
                                      <a:lnTo>
                                        <a:pt x="1177" y="455"/>
                                      </a:lnTo>
                                      <a:lnTo>
                                        <a:pt x="1177" y="455"/>
                                      </a:lnTo>
                                      <a:lnTo>
                                        <a:pt x="1182" y="505"/>
                                      </a:lnTo>
                                      <a:lnTo>
                                        <a:pt x="1177" y="550"/>
                                      </a:lnTo>
                                      <a:lnTo>
                                        <a:pt x="1162" y="600"/>
                                      </a:lnTo>
                                      <a:lnTo>
                                        <a:pt x="1147" y="645"/>
                                      </a:lnTo>
                                      <a:lnTo>
                                        <a:pt x="1127" y="690"/>
                                      </a:lnTo>
                                      <a:lnTo>
                                        <a:pt x="1097" y="730"/>
                                      </a:lnTo>
                                      <a:lnTo>
                                        <a:pt x="1067" y="770"/>
                                      </a:lnTo>
                                      <a:lnTo>
                                        <a:pt x="1032" y="805"/>
                                      </a:lnTo>
                                      <a:lnTo>
                                        <a:pt x="992" y="840"/>
                                      </a:lnTo>
                                      <a:lnTo>
                                        <a:pt x="952" y="870"/>
                                      </a:lnTo>
                                      <a:lnTo>
                                        <a:pt x="902" y="895"/>
                                      </a:lnTo>
                                      <a:lnTo>
                                        <a:pt x="851" y="920"/>
                                      </a:lnTo>
                                      <a:lnTo>
                                        <a:pt x="801" y="935"/>
                                      </a:lnTo>
                                      <a:lnTo>
                                        <a:pt x="746" y="950"/>
                                      </a:lnTo>
                                      <a:lnTo>
                                        <a:pt x="686" y="965"/>
                                      </a:lnTo>
                                      <a:lnTo>
                                        <a:pt x="626" y="970"/>
                                      </a:lnTo>
                                      <a:lnTo>
                                        <a:pt x="626" y="970"/>
                                      </a:lnTo>
                                      <a:lnTo>
                                        <a:pt x="566" y="970"/>
                                      </a:lnTo>
                                      <a:lnTo>
                                        <a:pt x="506" y="965"/>
                                      </a:lnTo>
                                      <a:lnTo>
                                        <a:pt x="451" y="955"/>
                                      </a:lnTo>
                                      <a:lnTo>
                                        <a:pt x="396" y="940"/>
                                      </a:lnTo>
                                      <a:lnTo>
                                        <a:pt x="340" y="925"/>
                                      </a:lnTo>
                                      <a:lnTo>
                                        <a:pt x="290" y="900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00" y="850"/>
                                      </a:lnTo>
                                      <a:lnTo>
                                        <a:pt x="160" y="815"/>
                                      </a:lnTo>
                                      <a:lnTo>
                                        <a:pt x="120" y="780"/>
                                      </a:lnTo>
                                      <a:lnTo>
                                        <a:pt x="90" y="740"/>
                                      </a:lnTo>
                                      <a:lnTo>
                                        <a:pt x="60" y="700"/>
                                      </a:lnTo>
                                      <a:lnTo>
                                        <a:pt x="40" y="655"/>
                                      </a:lnTo>
                                      <a:lnTo>
                                        <a:pt x="20" y="610"/>
                                      </a:lnTo>
                                      <a:lnTo>
                                        <a:pt x="10" y="565"/>
                                      </a:lnTo>
                                      <a:lnTo>
                                        <a:pt x="0" y="515"/>
                                      </a:lnTo>
                                      <a:lnTo>
                                        <a:pt x="0" y="515"/>
                                      </a:lnTo>
                                      <a:lnTo>
                                        <a:pt x="0" y="465"/>
                                      </a:lnTo>
                                      <a:lnTo>
                                        <a:pt x="5" y="415"/>
                                      </a:lnTo>
                                      <a:lnTo>
                                        <a:pt x="15" y="370"/>
                                      </a:lnTo>
                                      <a:lnTo>
                                        <a:pt x="35" y="325"/>
                                      </a:lnTo>
                                      <a:lnTo>
                                        <a:pt x="55" y="280"/>
                                      </a:lnTo>
                                      <a:lnTo>
                                        <a:pt x="80" y="240"/>
                                      </a:lnTo>
                                      <a:lnTo>
                                        <a:pt x="110" y="200"/>
                                      </a:lnTo>
                                      <a:lnTo>
                                        <a:pt x="145" y="165"/>
                                      </a:lnTo>
                                      <a:lnTo>
                                        <a:pt x="185" y="130"/>
                                      </a:lnTo>
                                      <a:lnTo>
                                        <a:pt x="230" y="100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325" y="5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436" y="15"/>
                                      </a:lnTo>
                                      <a:lnTo>
                                        <a:pt x="491" y="5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134640"/>
                                  <a:ext cx="4906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2" h="955">
                                      <a:moveTo>
                                        <a:pt x="551" y="0"/>
                                      </a:moveTo>
                                      <a:lnTo>
                                        <a:pt x="551" y="0"/>
                                      </a:lnTo>
                                      <a:lnTo>
                                        <a:pt x="611" y="0"/>
                                      </a:lnTo>
                                      <a:lnTo>
                                        <a:pt x="671" y="5"/>
                                      </a:lnTo>
                                      <a:lnTo>
                                        <a:pt x="726" y="15"/>
                                      </a:lnTo>
                                      <a:lnTo>
                                        <a:pt x="781" y="25"/>
                                      </a:lnTo>
                                      <a:lnTo>
                                        <a:pt x="831" y="45"/>
                                      </a:lnTo>
                                      <a:lnTo>
                                        <a:pt x="887" y="65"/>
                                      </a:lnTo>
                                      <a:lnTo>
                                        <a:pt x="932" y="90"/>
                                      </a:lnTo>
                                      <a:lnTo>
                                        <a:pt x="977" y="120"/>
                                      </a:lnTo>
                                      <a:lnTo>
                                        <a:pt x="1017" y="150"/>
                                      </a:lnTo>
                                      <a:lnTo>
                                        <a:pt x="1052" y="185"/>
                                      </a:lnTo>
                                      <a:lnTo>
                                        <a:pt x="1087" y="225"/>
                                      </a:lnTo>
                                      <a:lnTo>
                                        <a:pt x="1112" y="265"/>
                                      </a:lnTo>
                                      <a:lnTo>
                                        <a:pt x="1137" y="305"/>
                                      </a:lnTo>
                                      <a:lnTo>
                                        <a:pt x="1152" y="350"/>
                                      </a:lnTo>
                                      <a:lnTo>
                                        <a:pt x="1167" y="400"/>
                                      </a:lnTo>
                                      <a:lnTo>
                                        <a:pt x="1172" y="450"/>
                                      </a:lnTo>
                                      <a:lnTo>
                                        <a:pt x="1172" y="450"/>
                                      </a:lnTo>
                                      <a:lnTo>
                                        <a:pt x="1172" y="495"/>
                                      </a:lnTo>
                                      <a:lnTo>
                                        <a:pt x="1167" y="545"/>
                                      </a:lnTo>
                                      <a:lnTo>
                                        <a:pt x="1157" y="590"/>
                                      </a:lnTo>
                                      <a:lnTo>
                                        <a:pt x="1142" y="635"/>
                                      </a:lnTo>
                                      <a:lnTo>
                                        <a:pt x="1122" y="680"/>
                                      </a:lnTo>
                                      <a:lnTo>
                                        <a:pt x="1092" y="720"/>
                                      </a:lnTo>
                                      <a:lnTo>
                                        <a:pt x="1062" y="760"/>
                                      </a:lnTo>
                                      <a:lnTo>
                                        <a:pt x="1027" y="795"/>
                                      </a:lnTo>
                                      <a:lnTo>
                                        <a:pt x="987" y="830"/>
                                      </a:lnTo>
                                      <a:lnTo>
                                        <a:pt x="947" y="860"/>
                                      </a:lnTo>
                                      <a:lnTo>
                                        <a:pt x="897" y="885"/>
                                      </a:lnTo>
                                      <a:lnTo>
                                        <a:pt x="846" y="905"/>
                                      </a:lnTo>
                                      <a:lnTo>
                                        <a:pt x="796" y="925"/>
                                      </a:lnTo>
                                      <a:lnTo>
                                        <a:pt x="741" y="940"/>
                                      </a:lnTo>
                                      <a:lnTo>
                                        <a:pt x="681" y="950"/>
                                      </a:lnTo>
                                      <a:lnTo>
                                        <a:pt x="626" y="955"/>
                                      </a:lnTo>
                                      <a:lnTo>
                                        <a:pt x="626" y="955"/>
                                      </a:lnTo>
                                      <a:lnTo>
                                        <a:pt x="566" y="955"/>
                                      </a:lnTo>
                                      <a:lnTo>
                                        <a:pt x="506" y="950"/>
                                      </a:lnTo>
                                      <a:lnTo>
                                        <a:pt x="446" y="945"/>
                                      </a:lnTo>
                                      <a:lnTo>
                                        <a:pt x="391" y="930"/>
                                      </a:lnTo>
                                      <a:lnTo>
                                        <a:pt x="340" y="915"/>
                                      </a:lnTo>
                                      <a:lnTo>
                                        <a:pt x="290" y="890"/>
                                      </a:lnTo>
                                      <a:lnTo>
                                        <a:pt x="240" y="865"/>
                                      </a:lnTo>
                                      <a:lnTo>
                                        <a:pt x="200" y="835"/>
                                      </a:lnTo>
                                      <a:lnTo>
                                        <a:pt x="160" y="805"/>
                                      </a:lnTo>
                                      <a:lnTo>
                                        <a:pt x="120" y="770"/>
                                      </a:lnTo>
                                      <a:lnTo>
                                        <a:pt x="90" y="730"/>
                                      </a:lnTo>
                                      <a:lnTo>
                                        <a:pt x="60" y="690"/>
                                      </a:lnTo>
                                      <a:lnTo>
                                        <a:pt x="40" y="650"/>
                                      </a:lnTo>
                                      <a:lnTo>
                                        <a:pt x="20" y="605"/>
                                      </a:lnTo>
                                      <a:lnTo>
                                        <a:pt x="10" y="555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0" y="510"/>
                                      </a:lnTo>
                                      <a:lnTo>
                                        <a:pt x="0" y="460"/>
                                      </a:lnTo>
                                      <a:lnTo>
                                        <a:pt x="5" y="410"/>
                                      </a:lnTo>
                                      <a:lnTo>
                                        <a:pt x="15" y="365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55" y="275"/>
                                      </a:lnTo>
                                      <a:lnTo>
                                        <a:pt x="80" y="235"/>
                                      </a:lnTo>
                                      <a:lnTo>
                                        <a:pt x="110" y="195"/>
                                      </a:lnTo>
                                      <a:lnTo>
                                        <a:pt x="145" y="160"/>
                                      </a:lnTo>
                                      <a:lnTo>
                                        <a:pt x="185" y="130"/>
                                      </a:lnTo>
                                      <a:lnTo>
                                        <a:pt x="230" y="100"/>
                                      </a:lnTo>
                                      <a:lnTo>
                                        <a:pt x="275" y="70"/>
                                      </a:lnTo>
                                      <a:lnTo>
                                        <a:pt x="325" y="50"/>
                                      </a:lnTo>
                                      <a:lnTo>
                                        <a:pt x="376" y="30"/>
                                      </a:lnTo>
                                      <a:lnTo>
                                        <a:pt x="431" y="15"/>
                                      </a:lnTo>
                                      <a:lnTo>
                                        <a:pt x="491" y="5"/>
                                      </a:lnTo>
                                      <a:lnTo>
                                        <a:pt x="551" y="0"/>
                                      </a:lnTo>
                                      <a:lnTo>
                                        <a:pt x="5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6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37880"/>
                                  <a:ext cx="488880" cy="29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7" h="945">
                                      <a:moveTo>
                                        <a:pt x="546" y="0"/>
                                      </a:moveTo>
                                      <a:lnTo>
                                        <a:pt x="546" y="0"/>
                                      </a:lnTo>
                                      <a:lnTo>
                                        <a:pt x="606" y="0"/>
                                      </a:lnTo>
                                      <a:lnTo>
                                        <a:pt x="666" y="5"/>
                                      </a:lnTo>
                                      <a:lnTo>
                                        <a:pt x="721" y="15"/>
                                      </a:lnTo>
                                      <a:lnTo>
                                        <a:pt x="776" y="25"/>
                                      </a:lnTo>
                                      <a:lnTo>
                                        <a:pt x="831" y="45"/>
                                      </a:lnTo>
                                      <a:lnTo>
                                        <a:pt x="882" y="65"/>
                                      </a:lnTo>
                                      <a:lnTo>
                                        <a:pt x="927" y="90"/>
                                      </a:lnTo>
                                      <a:lnTo>
                                        <a:pt x="972" y="120"/>
                                      </a:lnTo>
                                      <a:lnTo>
                                        <a:pt x="1012" y="150"/>
                                      </a:lnTo>
                                      <a:lnTo>
                                        <a:pt x="1047" y="185"/>
                                      </a:lnTo>
                                      <a:lnTo>
                                        <a:pt x="1077" y="220"/>
                                      </a:lnTo>
                                      <a:lnTo>
                                        <a:pt x="1107" y="260"/>
                                      </a:lnTo>
                                      <a:lnTo>
                                        <a:pt x="1127" y="305"/>
                                      </a:lnTo>
                                      <a:lnTo>
                                        <a:pt x="1147" y="350"/>
                                      </a:lnTo>
                                      <a:lnTo>
                                        <a:pt x="1162" y="395"/>
                                      </a:lnTo>
                                      <a:lnTo>
                                        <a:pt x="1167" y="440"/>
                                      </a:lnTo>
                                      <a:lnTo>
                                        <a:pt x="1167" y="440"/>
                                      </a:lnTo>
                                      <a:lnTo>
                                        <a:pt x="1167" y="490"/>
                                      </a:lnTo>
                                      <a:lnTo>
                                        <a:pt x="1162" y="540"/>
                                      </a:lnTo>
                                      <a:lnTo>
                                        <a:pt x="1152" y="585"/>
                                      </a:lnTo>
                                      <a:lnTo>
                                        <a:pt x="1137" y="630"/>
                                      </a:lnTo>
                                      <a:lnTo>
                                        <a:pt x="1112" y="670"/>
                                      </a:lnTo>
                                      <a:lnTo>
                                        <a:pt x="1087" y="710"/>
                                      </a:lnTo>
                                      <a:lnTo>
                                        <a:pt x="1057" y="750"/>
                                      </a:lnTo>
                                      <a:lnTo>
                                        <a:pt x="1022" y="785"/>
                                      </a:lnTo>
                                      <a:lnTo>
                                        <a:pt x="982" y="815"/>
                                      </a:lnTo>
                                      <a:lnTo>
                                        <a:pt x="942" y="845"/>
                                      </a:lnTo>
                                      <a:lnTo>
                                        <a:pt x="892" y="875"/>
                                      </a:lnTo>
                                      <a:lnTo>
                                        <a:pt x="846" y="895"/>
                                      </a:lnTo>
                                      <a:lnTo>
                                        <a:pt x="791" y="915"/>
                                      </a:lnTo>
                                      <a:lnTo>
                                        <a:pt x="736" y="930"/>
                                      </a:lnTo>
                                      <a:lnTo>
                                        <a:pt x="681" y="940"/>
                                      </a:lnTo>
                                      <a:lnTo>
                                        <a:pt x="621" y="945"/>
                                      </a:lnTo>
                                      <a:lnTo>
                                        <a:pt x="621" y="945"/>
                                      </a:lnTo>
                                      <a:lnTo>
                                        <a:pt x="561" y="945"/>
                                      </a:lnTo>
                                      <a:lnTo>
                                        <a:pt x="501" y="940"/>
                                      </a:lnTo>
                                      <a:lnTo>
                                        <a:pt x="446" y="930"/>
                                      </a:lnTo>
                                      <a:lnTo>
                                        <a:pt x="391" y="920"/>
                                      </a:lnTo>
                                      <a:lnTo>
                                        <a:pt x="340" y="900"/>
                                      </a:lnTo>
                                      <a:lnTo>
                                        <a:pt x="290" y="880"/>
                                      </a:lnTo>
                                      <a:lnTo>
                                        <a:pt x="240" y="855"/>
                                      </a:lnTo>
                                      <a:lnTo>
                                        <a:pt x="200" y="825"/>
                                      </a:lnTo>
                                      <a:lnTo>
                                        <a:pt x="160" y="795"/>
                                      </a:lnTo>
                                      <a:lnTo>
                                        <a:pt x="120" y="760"/>
                                      </a:lnTo>
                                      <a:lnTo>
                                        <a:pt x="90" y="725"/>
                                      </a:lnTo>
                                      <a:lnTo>
                                        <a:pt x="60" y="685"/>
                                      </a:lnTo>
                                      <a:lnTo>
                                        <a:pt x="40" y="640"/>
                                      </a:lnTo>
                                      <a:lnTo>
                                        <a:pt x="20" y="595"/>
                                      </a:lnTo>
                                      <a:lnTo>
                                        <a:pt x="10" y="550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5" y="405"/>
                                      </a:lnTo>
                                      <a:lnTo>
                                        <a:pt x="15" y="360"/>
                                      </a:lnTo>
                                      <a:lnTo>
                                        <a:pt x="35" y="315"/>
                                      </a:lnTo>
                                      <a:lnTo>
                                        <a:pt x="55" y="275"/>
                                      </a:lnTo>
                                      <a:lnTo>
                                        <a:pt x="80" y="235"/>
                                      </a:lnTo>
                                      <a:lnTo>
                                        <a:pt x="110" y="195"/>
                                      </a:lnTo>
                                      <a:lnTo>
                                        <a:pt x="145" y="160"/>
                                      </a:lnTo>
                                      <a:lnTo>
                                        <a:pt x="185" y="125"/>
                                      </a:lnTo>
                                      <a:lnTo>
                                        <a:pt x="230" y="95"/>
                                      </a:lnTo>
                                      <a:lnTo>
                                        <a:pt x="275" y="70"/>
                                      </a:lnTo>
                                      <a:lnTo>
                                        <a:pt x="325" y="50"/>
                                      </a:lnTo>
                                      <a:lnTo>
                                        <a:pt x="376" y="30"/>
                                      </a:lnTo>
                                      <a:lnTo>
                                        <a:pt x="431" y="15"/>
                                      </a:lnTo>
                                      <a:lnTo>
                                        <a:pt x="486" y="5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6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88920"/>
                                  <a:ext cx="232920" cy="24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6" h="785">
                                      <a:moveTo>
                                        <a:pt x="196" y="785"/>
                                      </a:moveTo>
                                      <a:lnTo>
                                        <a:pt x="196" y="785"/>
                                      </a:lnTo>
                                      <a:lnTo>
                                        <a:pt x="231" y="765"/>
                                      </a:lnTo>
                                      <a:lnTo>
                                        <a:pt x="266" y="750"/>
                                      </a:lnTo>
                                      <a:lnTo>
                                        <a:pt x="301" y="740"/>
                                      </a:lnTo>
                                      <a:lnTo>
                                        <a:pt x="336" y="735"/>
                                      </a:lnTo>
                                      <a:lnTo>
                                        <a:pt x="401" y="735"/>
                                      </a:lnTo>
                                      <a:lnTo>
                                        <a:pt x="456" y="740"/>
                                      </a:lnTo>
                                      <a:lnTo>
                                        <a:pt x="456" y="740"/>
                                      </a:lnTo>
                                      <a:lnTo>
                                        <a:pt x="481" y="705"/>
                                      </a:lnTo>
                                      <a:lnTo>
                                        <a:pt x="506" y="665"/>
                                      </a:lnTo>
                                      <a:lnTo>
                                        <a:pt x="526" y="620"/>
                                      </a:lnTo>
                                      <a:lnTo>
                                        <a:pt x="541" y="570"/>
                                      </a:lnTo>
                                      <a:lnTo>
                                        <a:pt x="551" y="520"/>
                                      </a:lnTo>
                                      <a:lnTo>
                                        <a:pt x="556" y="465"/>
                                      </a:lnTo>
                                      <a:lnTo>
                                        <a:pt x="556" y="405"/>
                                      </a:lnTo>
                                      <a:lnTo>
                                        <a:pt x="551" y="350"/>
                                      </a:lnTo>
                                      <a:lnTo>
                                        <a:pt x="551" y="350"/>
                                      </a:lnTo>
                                      <a:lnTo>
                                        <a:pt x="531" y="270"/>
                                      </a:lnTo>
                                      <a:lnTo>
                                        <a:pt x="506" y="195"/>
                                      </a:lnTo>
                                      <a:lnTo>
                                        <a:pt x="466" y="135"/>
                                      </a:lnTo>
                                      <a:lnTo>
                                        <a:pt x="426" y="80"/>
                                      </a:lnTo>
                                      <a:lnTo>
                                        <a:pt x="401" y="60"/>
                                      </a:lnTo>
                                      <a:lnTo>
                                        <a:pt x="376" y="40"/>
                                      </a:lnTo>
                                      <a:lnTo>
                                        <a:pt x="351" y="25"/>
                                      </a:lnTo>
                                      <a:lnTo>
                                        <a:pt x="326" y="15"/>
                                      </a:lnTo>
                                      <a:lnTo>
                                        <a:pt x="301" y="5"/>
                                      </a:lnTo>
                                      <a:lnTo>
                                        <a:pt x="271" y="0"/>
                                      </a:lnTo>
                                      <a:lnTo>
                                        <a:pt x="246" y="0"/>
                                      </a:lnTo>
                                      <a:lnTo>
                                        <a:pt x="216" y="5"/>
                                      </a:lnTo>
                                      <a:lnTo>
                                        <a:pt x="216" y="5"/>
                                      </a:lnTo>
                                      <a:lnTo>
                                        <a:pt x="191" y="15"/>
                                      </a:lnTo>
                                      <a:lnTo>
                                        <a:pt x="161" y="25"/>
                                      </a:lnTo>
                                      <a:lnTo>
                                        <a:pt x="141" y="40"/>
                                      </a:lnTo>
                                      <a:lnTo>
                                        <a:pt x="116" y="60"/>
                                      </a:lnTo>
                                      <a:lnTo>
                                        <a:pt x="96" y="85"/>
                                      </a:lnTo>
                                      <a:lnTo>
                                        <a:pt x="76" y="110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20" y="235"/>
                                      </a:lnTo>
                                      <a:lnTo>
                                        <a:pt x="5" y="305"/>
                                      </a:lnTo>
                                      <a:lnTo>
                                        <a:pt x="0" y="385"/>
                                      </a:lnTo>
                                      <a:lnTo>
                                        <a:pt x="5" y="470"/>
                                      </a:lnTo>
                                      <a:lnTo>
                                        <a:pt x="5" y="470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35" y="570"/>
                                      </a:lnTo>
                                      <a:lnTo>
                                        <a:pt x="55" y="620"/>
                                      </a:lnTo>
                                      <a:lnTo>
                                        <a:pt x="76" y="660"/>
                                      </a:lnTo>
                                      <a:lnTo>
                                        <a:pt x="101" y="700"/>
                                      </a:lnTo>
                                      <a:lnTo>
                                        <a:pt x="131" y="735"/>
                                      </a:lnTo>
                                      <a:lnTo>
                                        <a:pt x="161" y="760"/>
                                      </a:lnTo>
                                      <a:lnTo>
                                        <a:pt x="196" y="785"/>
                                      </a:lnTo>
                                      <a:lnTo>
                                        <a:pt x="196" y="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d0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7560"/>
                                  <a:ext cx="820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185">
                                      <a:moveTo>
                                        <a:pt x="0" y="160"/>
                                      </a:moveTo>
                                      <a:lnTo>
                                        <a:pt x="0" y="16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5" y="170"/>
                                      </a:lnTo>
                                      <a:lnTo>
                                        <a:pt x="10" y="175"/>
                                      </a:lnTo>
                                      <a:lnTo>
                                        <a:pt x="30" y="185"/>
                                      </a:lnTo>
                                      <a:lnTo>
                                        <a:pt x="56" y="185"/>
                                      </a:lnTo>
                                      <a:lnTo>
                                        <a:pt x="86" y="170"/>
                                      </a:lnTo>
                                      <a:lnTo>
                                        <a:pt x="146" y="135"/>
                                      </a:lnTo>
                                      <a:lnTo>
                                        <a:pt x="146" y="135"/>
                                      </a:lnTo>
                                      <a:lnTo>
                                        <a:pt x="161" y="12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86" y="85"/>
                                      </a:lnTo>
                                      <a:lnTo>
                                        <a:pt x="196" y="55"/>
                                      </a:lnTo>
                                      <a:lnTo>
                                        <a:pt x="191" y="40"/>
                                      </a:lnTo>
                                      <a:lnTo>
                                        <a:pt x="186" y="25"/>
                                      </a:lnTo>
                                      <a:lnTo>
                                        <a:pt x="186" y="25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21" y="10"/>
                                      </a:lnTo>
                                      <a:lnTo>
                                        <a:pt x="91" y="35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6480"/>
                                  <a:ext cx="1738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50">
                                      <a:moveTo>
                                        <a:pt x="15" y="450"/>
                                      </a:moveTo>
                                      <a:lnTo>
                                        <a:pt x="15" y="450"/>
                                      </a:lnTo>
                                      <a:lnTo>
                                        <a:pt x="10" y="430"/>
                                      </a:lnTo>
                                      <a:lnTo>
                                        <a:pt x="5" y="380"/>
                                      </a:lnTo>
                                      <a:lnTo>
                                        <a:pt x="0" y="315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86" y="15"/>
                                      </a:lnTo>
                                      <a:lnTo>
                                        <a:pt x="116" y="5"/>
                                      </a:lnTo>
                                      <a:lnTo>
                                        <a:pt x="116" y="5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211" y="20"/>
                                      </a:lnTo>
                                      <a:lnTo>
                                        <a:pt x="236" y="35"/>
                                      </a:lnTo>
                                      <a:lnTo>
                                        <a:pt x="276" y="70"/>
                                      </a:lnTo>
                                      <a:lnTo>
                                        <a:pt x="296" y="80"/>
                                      </a:lnTo>
                                      <a:lnTo>
                                        <a:pt x="301" y="80"/>
                                      </a:lnTo>
                                      <a:lnTo>
                                        <a:pt x="311" y="75"/>
                                      </a:lnTo>
                                      <a:lnTo>
                                        <a:pt x="311" y="75"/>
                                      </a:lnTo>
                                      <a:lnTo>
                                        <a:pt x="326" y="70"/>
                                      </a:lnTo>
                                      <a:lnTo>
                                        <a:pt x="346" y="7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76" y="75"/>
                                      </a:lnTo>
                                      <a:lnTo>
                                        <a:pt x="396" y="90"/>
                                      </a:lnTo>
                                      <a:lnTo>
                                        <a:pt x="411" y="110"/>
                                      </a:lnTo>
                                      <a:lnTo>
                                        <a:pt x="416" y="120"/>
                                      </a:lnTo>
                                      <a:lnTo>
                                        <a:pt x="416" y="135"/>
                                      </a:lnTo>
                                      <a:lnTo>
                                        <a:pt x="411" y="145"/>
                                      </a:lnTo>
                                      <a:lnTo>
                                        <a:pt x="401" y="150"/>
                                      </a:lnTo>
                                      <a:lnTo>
                                        <a:pt x="391" y="160"/>
                                      </a:lnTo>
                                      <a:lnTo>
                                        <a:pt x="376" y="165"/>
                                      </a:lnTo>
                                      <a:lnTo>
                                        <a:pt x="356" y="165"/>
                                      </a:lnTo>
                                      <a:lnTo>
                                        <a:pt x="326" y="160"/>
                                      </a:lnTo>
                                      <a:lnTo>
                                        <a:pt x="326" y="160"/>
                                      </a:lnTo>
                                      <a:lnTo>
                                        <a:pt x="291" y="150"/>
                                      </a:lnTo>
                                      <a:lnTo>
                                        <a:pt x="256" y="130"/>
                                      </a:lnTo>
                                      <a:lnTo>
                                        <a:pt x="221" y="110"/>
                                      </a:lnTo>
                                      <a:lnTo>
                                        <a:pt x="186" y="95"/>
                                      </a:lnTo>
                                      <a:lnTo>
                                        <a:pt x="166" y="90"/>
                                      </a:lnTo>
                                      <a:lnTo>
                                        <a:pt x="151" y="90"/>
                                      </a:lnTo>
                                      <a:lnTo>
                                        <a:pt x="131" y="95"/>
                                      </a:lnTo>
                                      <a:lnTo>
                                        <a:pt x="116" y="105"/>
                                      </a:lnTo>
                                      <a:lnTo>
                                        <a:pt x="101" y="125"/>
                                      </a:lnTo>
                                      <a:lnTo>
                                        <a:pt x="86" y="145"/>
                                      </a:lnTo>
                                      <a:lnTo>
                                        <a:pt x="66" y="175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50" y="215"/>
                                      </a:lnTo>
                                      <a:lnTo>
                                        <a:pt x="30" y="285"/>
                                      </a:lnTo>
                                      <a:lnTo>
                                        <a:pt x="15" y="335"/>
                                      </a:lnTo>
                                      <a:lnTo>
                                        <a:pt x="15" y="365"/>
                                      </a:lnTo>
                                      <a:lnTo>
                                        <a:pt x="15" y="365"/>
                                      </a:lnTo>
                                      <a:lnTo>
                                        <a:pt x="15" y="450"/>
                                      </a:lnTo>
                                      <a:lnTo>
                                        <a:pt x="15" y="4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c692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114480"/>
                                  <a:ext cx="1969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1" h="730">
                                      <a:moveTo>
                                        <a:pt x="181" y="5"/>
                                      </a:moveTo>
                                      <a:lnTo>
                                        <a:pt x="181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51" y="5"/>
                                      </a:lnTo>
                                      <a:lnTo>
                                        <a:pt x="276" y="10"/>
                                      </a:lnTo>
                                      <a:lnTo>
                                        <a:pt x="301" y="20"/>
                                      </a:lnTo>
                                      <a:lnTo>
                                        <a:pt x="321" y="35"/>
                                      </a:lnTo>
                                      <a:lnTo>
                                        <a:pt x="361" y="75"/>
                                      </a:lnTo>
                                      <a:lnTo>
                                        <a:pt x="396" y="125"/>
                                      </a:lnTo>
                                      <a:lnTo>
                                        <a:pt x="426" y="180"/>
                                      </a:lnTo>
                                      <a:lnTo>
                                        <a:pt x="451" y="250"/>
                                      </a:lnTo>
                                      <a:lnTo>
                                        <a:pt x="466" y="325"/>
                                      </a:lnTo>
                                      <a:lnTo>
                                        <a:pt x="466" y="325"/>
                                      </a:lnTo>
                                      <a:lnTo>
                                        <a:pt x="471" y="375"/>
                                      </a:lnTo>
                                      <a:lnTo>
                                        <a:pt x="471" y="430"/>
                                      </a:lnTo>
                                      <a:lnTo>
                                        <a:pt x="466" y="480"/>
                                      </a:lnTo>
                                      <a:lnTo>
                                        <a:pt x="461" y="530"/>
                                      </a:lnTo>
                                      <a:lnTo>
                                        <a:pt x="446" y="575"/>
                                      </a:lnTo>
                                      <a:lnTo>
                                        <a:pt x="431" y="620"/>
                                      </a:lnTo>
                                      <a:lnTo>
                                        <a:pt x="411" y="655"/>
                                      </a:lnTo>
                                      <a:lnTo>
                                        <a:pt x="386" y="690"/>
                                      </a:lnTo>
                                      <a:lnTo>
                                        <a:pt x="386" y="690"/>
                                      </a:lnTo>
                                      <a:lnTo>
                                        <a:pt x="341" y="685"/>
                                      </a:lnTo>
                                      <a:lnTo>
                                        <a:pt x="286" y="685"/>
                                      </a:lnTo>
                                      <a:lnTo>
                                        <a:pt x="256" y="690"/>
                                      </a:lnTo>
                                      <a:lnTo>
                                        <a:pt x="226" y="700"/>
                                      </a:lnTo>
                                      <a:lnTo>
                                        <a:pt x="196" y="710"/>
                                      </a:lnTo>
                                      <a:lnTo>
                                        <a:pt x="166" y="730"/>
                                      </a:lnTo>
                                      <a:lnTo>
                                        <a:pt x="166" y="730"/>
                                      </a:lnTo>
                                      <a:lnTo>
                                        <a:pt x="136" y="710"/>
                                      </a:lnTo>
                                      <a:lnTo>
                                        <a:pt x="111" y="680"/>
                                      </a:lnTo>
                                      <a:lnTo>
                                        <a:pt x="86" y="650"/>
                                      </a:lnTo>
                                      <a:lnTo>
                                        <a:pt x="66" y="615"/>
                                      </a:lnTo>
                                      <a:lnTo>
                                        <a:pt x="46" y="575"/>
                                      </a:lnTo>
                                      <a:lnTo>
                                        <a:pt x="25" y="530"/>
                                      </a:lnTo>
                                      <a:lnTo>
                                        <a:pt x="15" y="485"/>
                                      </a:lnTo>
                                      <a:lnTo>
                                        <a:pt x="5" y="435"/>
                                      </a:lnTo>
                                      <a:lnTo>
                                        <a:pt x="5" y="435"/>
                                      </a:lnTo>
                                      <a:lnTo>
                                        <a:pt x="0" y="355"/>
                                      </a:lnTo>
                                      <a:lnTo>
                                        <a:pt x="0" y="285"/>
                                      </a:lnTo>
                                      <a:lnTo>
                                        <a:pt x="15" y="215"/>
                                      </a:lnTo>
                                      <a:lnTo>
                                        <a:pt x="36" y="155"/>
                                      </a:lnTo>
                                      <a:lnTo>
                                        <a:pt x="61" y="100"/>
                                      </a:lnTo>
                                      <a:lnTo>
                                        <a:pt x="96" y="55"/>
                                      </a:lnTo>
                                      <a:lnTo>
                                        <a:pt x="116" y="35"/>
                                      </a:lnTo>
                                      <a:lnTo>
                                        <a:pt x="136" y="2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81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68b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27080"/>
                                  <a:ext cx="17388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670">
                                      <a:moveTo>
                                        <a:pt x="171" y="0"/>
                                      </a:moveTo>
                                      <a:lnTo>
                                        <a:pt x="171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216" y="5"/>
                                      </a:lnTo>
                                      <a:lnTo>
                                        <a:pt x="236" y="10"/>
                                      </a:lnTo>
                                      <a:lnTo>
                                        <a:pt x="256" y="20"/>
                                      </a:lnTo>
                                      <a:lnTo>
                                        <a:pt x="296" y="45"/>
                                      </a:lnTo>
                                      <a:lnTo>
                                        <a:pt x="331" y="85"/>
                                      </a:lnTo>
                                      <a:lnTo>
                                        <a:pt x="361" y="130"/>
                                      </a:lnTo>
                                      <a:lnTo>
                                        <a:pt x="386" y="185"/>
                                      </a:lnTo>
                                      <a:lnTo>
                                        <a:pt x="401" y="250"/>
                                      </a:lnTo>
                                      <a:lnTo>
                                        <a:pt x="416" y="315"/>
                                      </a:lnTo>
                                      <a:lnTo>
                                        <a:pt x="416" y="315"/>
                                      </a:lnTo>
                                      <a:lnTo>
                                        <a:pt x="416" y="370"/>
                                      </a:lnTo>
                                      <a:lnTo>
                                        <a:pt x="416" y="420"/>
                                      </a:lnTo>
                                      <a:lnTo>
                                        <a:pt x="411" y="465"/>
                                      </a:lnTo>
                                      <a:lnTo>
                                        <a:pt x="401" y="510"/>
                                      </a:lnTo>
                                      <a:lnTo>
                                        <a:pt x="386" y="550"/>
                                      </a:lnTo>
                                      <a:lnTo>
                                        <a:pt x="366" y="585"/>
                                      </a:lnTo>
                                      <a:lnTo>
                                        <a:pt x="346" y="620"/>
                                      </a:lnTo>
                                      <a:lnTo>
                                        <a:pt x="321" y="645"/>
                                      </a:lnTo>
                                      <a:lnTo>
                                        <a:pt x="321" y="645"/>
                                      </a:lnTo>
                                      <a:lnTo>
                                        <a:pt x="291" y="640"/>
                                      </a:lnTo>
                                      <a:lnTo>
                                        <a:pt x="251" y="645"/>
                                      </a:lnTo>
                                      <a:lnTo>
                                        <a:pt x="216" y="655"/>
                                      </a:lnTo>
                                      <a:lnTo>
                                        <a:pt x="176" y="670"/>
                                      </a:lnTo>
                                      <a:lnTo>
                                        <a:pt x="176" y="670"/>
                                      </a:lnTo>
                                      <a:lnTo>
                                        <a:pt x="146" y="650"/>
                                      </a:lnTo>
                                      <a:lnTo>
                                        <a:pt x="116" y="625"/>
                                      </a:lnTo>
                                      <a:lnTo>
                                        <a:pt x="91" y="595"/>
                                      </a:lnTo>
                                      <a:lnTo>
                                        <a:pt x="66" y="560"/>
                                      </a:lnTo>
                                      <a:lnTo>
                                        <a:pt x="46" y="515"/>
                                      </a:lnTo>
                                      <a:lnTo>
                                        <a:pt x="26" y="470"/>
                                      </a:lnTo>
                                      <a:lnTo>
                                        <a:pt x="11" y="420"/>
                                      </a:lnTo>
                                      <a:lnTo>
                                        <a:pt x="5" y="365"/>
                                      </a:lnTo>
                                      <a:lnTo>
                                        <a:pt x="5" y="365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21" y="170"/>
                                      </a:lnTo>
                                      <a:lnTo>
                                        <a:pt x="41" y="120"/>
                                      </a:lnTo>
                                      <a:lnTo>
                                        <a:pt x="66" y="75"/>
                                      </a:lnTo>
                                      <a:lnTo>
                                        <a:pt x="96" y="40"/>
                                      </a:lnTo>
                                      <a:lnTo>
                                        <a:pt x="116" y="25"/>
                                      </a:lnTo>
                                      <a:lnTo>
                                        <a:pt x="131" y="15"/>
                                      </a:lnTo>
                                      <a:lnTo>
                                        <a:pt x="151" y="5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7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27080"/>
                                  <a:ext cx="17388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10">
                                      <a:moveTo>
                                        <a:pt x="181" y="60"/>
                                      </a:moveTo>
                                      <a:lnTo>
                                        <a:pt x="181" y="60"/>
                                      </a:lnTo>
                                      <a:lnTo>
                                        <a:pt x="161" y="65"/>
                                      </a:lnTo>
                                      <a:lnTo>
                                        <a:pt x="141" y="70"/>
                                      </a:lnTo>
                                      <a:lnTo>
                                        <a:pt x="106" y="95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51" y="170"/>
                                      </a:lnTo>
                                      <a:lnTo>
                                        <a:pt x="31" y="220"/>
                                      </a:lnTo>
                                      <a:lnTo>
                                        <a:pt x="16" y="280"/>
                                      </a:lnTo>
                                      <a:lnTo>
                                        <a:pt x="11" y="340"/>
                                      </a:lnTo>
                                      <a:lnTo>
                                        <a:pt x="11" y="410"/>
                                      </a:lnTo>
                                      <a:lnTo>
                                        <a:pt x="11" y="410"/>
                                      </a:lnTo>
                                      <a:lnTo>
                                        <a:pt x="5" y="365"/>
                                      </a:lnTo>
                                      <a:lnTo>
                                        <a:pt x="5" y="365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21" y="170"/>
                                      </a:lnTo>
                                      <a:lnTo>
                                        <a:pt x="41" y="120"/>
                                      </a:lnTo>
                                      <a:lnTo>
                                        <a:pt x="66" y="75"/>
                                      </a:lnTo>
                                      <a:lnTo>
                                        <a:pt x="96" y="40"/>
                                      </a:lnTo>
                                      <a:lnTo>
                                        <a:pt x="116" y="25"/>
                                      </a:lnTo>
                                      <a:lnTo>
                                        <a:pt x="131" y="15"/>
                                      </a:lnTo>
                                      <a:lnTo>
                                        <a:pt x="151" y="5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216" y="5"/>
                                      </a:lnTo>
                                      <a:lnTo>
                                        <a:pt x="236" y="10"/>
                                      </a:lnTo>
                                      <a:lnTo>
                                        <a:pt x="256" y="20"/>
                                      </a:lnTo>
                                      <a:lnTo>
                                        <a:pt x="296" y="45"/>
                                      </a:lnTo>
                                      <a:lnTo>
                                        <a:pt x="331" y="85"/>
                                      </a:lnTo>
                                      <a:lnTo>
                                        <a:pt x="361" y="130"/>
                                      </a:lnTo>
                                      <a:lnTo>
                                        <a:pt x="386" y="185"/>
                                      </a:lnTo>
                                      <a:lnTo>
                                        <a:pt x="401" y="250"/>
                                      </a:lnTo>
                                      <a:lnTo>
                                        <a:pt x="416" y="315"/>
                                      </a:lnTo>
                                      <a:lnTo>
                                        <a:pt x="416" y="315"/>
                                      </a:lnTo>
                                      <a:lnTo>
                                        <a:pt x="416" y="335"/>
                                      </a:lnTo>
                                      <a:lnTo>
                                        <a:pt x="416" y="335"/>
                                      </a:lnTo>
                                      <a:lnTo>
                                        <a:pt x="401" y="275"/>
                                      </a:lnTo>
                                      <a:lnTo>
                                        <a:pt x="381" y="220"/>
                                      </a:lnTo>
                                      <a:lnTo>
                                        <a:pt x="356" y="170"/>
                                      </a:lnTo>
                                      <a:lnTo>
                                        <a:pt x="326" y="130"/>
                                      </a:lnTo>
                                      <a:lnTo>
                                        <a:pt x="291" y="100"/>
                                      </a:lnTo>
                                      <a:lnTo>
                                        <a:pt x="256" y="75"/>
                                      </a:lnTo>
                                      <a:lnTo>
                                        <a:pt x="221" y="60"/>
                                      </a:lnTo>
                                      <a:lnTo>
                                        <a:pt x="201" y="60"/>
                                      </a:lnTo>
                                      <a:lnTo>
                                        <a:pt x="181" y="60"/>
                                      </a:lnTo>
                                      <a:lnTo>
                                        <a:pt x="181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7e8e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216000"/>
                                  <a:ext cx="1105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330">
                                      <a:moveTo>
                                        <a:pt x="5" y="185"/>
                                      </a:moveTo>
                                      <a:lnTo>
                                        <a:pt x="5" y="185"/>
                                      </a:lnTo>
                                      <a:lnTo>
                                        <a:pt x="10" y="220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40" y="275"/>
                                      </a:lnTo>
                                      <a:lnTo>
                                        <a:pt x="60" y="295"/>
                                      </a:lnTo>
                                      <a:lnTo>
                                        <a:pt x="85" y="315"/>
                                      </a:lnTo>
                                      <a:lnTo>
                                        <a:pt x="105" y="325"/>
                                      </a:lnTo>
                                      <a:lnTo>
                                        <a:pt x="135" y="330"/>
                                      </a:lnTo>
                                      <a:lnTo>
                                        <a:pt x="160" y="330"/>
                                      </a:lnTo>
                                      <a:lnTo>
                                        <a:pt x="160" y="330"/>
                                      </a:lnTo>
                                      <a:lnTo>
                                        <a:pt x="185" y="325"/>
                                      </a:lnTo>
                                      <a:lnTo>
                                        <a:pt x="210" y="310"/>
                                      </a:lnTo>
                                      <a:lnTo>
                                        <a:pt x="225" y="295"/>
                                      </a:lnTo>
                                      <a:lnTo>
                                        <a:pt x="245" y="270"/>
                                      </a:lnTo>
                                      <a:lnTo>
                                        <a:pt x="255" y="245"/>
                                      </a:lnTo>
                                      <a:lnTo>
                                        <a:pt x="260" y="215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60" y="145"/>
                                      </a:lnTo>
                                      <a:lnTo>
                                        <a:pt x="260" y="145"/>
                                      </a:lnTo>
                                      <a:lnTo>
                                        <a:pt x="255" y="115"/>
                                      </a:lnTo>
                                      <a:lnTo>
                                        <a:pt x="240" y="85"/>
                                      </a:lnTo>
                                      <a:lnTo>
                                        <a:pt x="225" y="55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85" y="20"/>
                                      </a:lnTo>
                                      <a:lnTo>
                                        <a:pt x="160" y="5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80" y="5"/>
                                      </a:lnTo>
                                      <a:lnTo>
                                        <a:pt x="60" y="20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25" y="60"/>
                                      </a:lnTo>
                                      <a:lnTo>
                                        <a:pt x="10" y="90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5" y="185"/>
                                      </a:lnTo>
                                      <a:lnTo>
                                        <a:pt x="5" y="1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2d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222120"/>
                                  <a:ext cx="874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90">
                                      <a:moveTo>
                                        <a:pt x="5" y="160"/>
                                      </a:moveTo>
                                      <a:lnTo>
                                        <a:pt x="5" y="160"/>
                                      </a:lnTo>
                                      <a:lnTo>
                                        <a:pt x="10" y="190"/>
                                      </a:lnTo>
                                      <a:lnTo>
                                        <a:pt x="20" y="220"/>
                                      </a:lnTo>
                                      <a:lnTo>
                                        <a:pt x="30" y="240"/>
                                      </a:lnTo>
                                      <a:lnTo>
                                        <a:pt x="50" y="260"/>
                                      </a:lnTo>
                                      <a:lnTo>
                                        <a:pt x="65" y="275"/>
                                      </a:lnTo>
                                      <a:lnTo>
                                        <a:pt x="85" y="285"/>
                                      </a:lnTo>
                                      <a:lnTo>
                                        <a:pt x="105" y="290"/>
                                      </a:lnTo>
                                      <a:lnTo>
                                        <a:pt x="125" y="290"/>
                                      </a:lnTo>
                                      <a:lnTo>
                                        <a:pt x="125" y="290"/>
                                      </a:lnTo>
                                      <a:lnTo>
                                        <a:pt x="145" y="285"/>
                                      </a:lnTo>
                                      <a:lnTo>
                                        <a:pt x="165" y="275"/>
                                      </a:lnTo>
                                      <a:lnTo>
                                        <a:pt x="180" y="25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200" y="215"/>
                                      </a:lnTo>
                                      <a:lnTo>
                                        <a:pt x="205" y="185"/>
                                      </a:lnTo>
                                      <a:lnTo>
                                        <a:pt x="210" y="160"/>
                                      </a:lnTo>
                                      <a:lnTo>
                                        <a:pt x="205" y="130"/>
                                      </a:lnTo>
                                      <a:lnTo>
                                        <a:pt x="205" y="130"/>
                                      </a:lnTo>
                                      <a:lnTo>
                                        <a:pt x="200" y="100"/>
                                      </a:lnTo>
                                      <a:lnTo>
                                        <a:pt x="190" y="75"/>
                                      </a:lnTo>
                                      <a:lnTo>
                                        <a:pt x="180" y="50"/>
                                      </a:lnTo>
                                      <a:lnTo>
                                        <a:pt x="160" y="30"/>
                                      </a:lnTo>
                                      <a:lnTo>
                                        <a:pt x="145" y="15"/>
                                      </a:lnTo>
                                      <a:lnTo>
                                        <a:pt x="125" y="5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65" y="5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30" y="35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5" y="160"/>
                                      </a:lnTo>
                                      <a:lnTo>
                                        <a:pt x="5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9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80800"/>
                                  <a:ext cx="10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10"/>
                                      </a:moveTo>
                                      <a:lnTo>
                                        <a:pt x="25" y="10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2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93240"/>
                                  <a:ext cx="22680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1" h="765">
                                      <a:moveTo>
                                        <a:pt x="350" y="765"/>
                                      </a:moveTo>
                                      <a:lnTo>
                                        <a:pt x="350" y="765"/>
                                      </a:lnTo>
                                      <a:lnTo>
                                        <a:pt x="315" y="745"/>
                                      </a:lnTo>
                                      <a:lnTo>
                                        <a:pt x="280" y="730"/>
                                      </a:lnTo>
                                      <a:lnTo>
                                        <a:pt x="250" y="725"/>
                                      </a:lnTo>
                                      <a:lnTo>
                                        <a:pt x="215" y="720"/>
                                      </a:lnTo>
                                      <a:lnTo>
                                        <a:pt x="150" y="715"/>
                                      </a:lnTo>
                                      <a:lnTo>
                                        <a:pt x="100" y="725"/>
                                      </a:lnTo>
                                      <a:lnTo>
                                        <a:pt x="100" y="725"/>
                                      </a:lnTo>
                                      <a:lnTo>
                                        <a:pt x="70" y="690"/>
                                      </a:lnTo>
                                      <a:lnTo>
                                        <a:pt x="50" y="650"/>
                                      </a:lnTo>
                                      <a:lnTo>
                                        <a:pt x="30" y="605"/>
                                      </a:lnTo>
                                      <a:lnTo>
                                        <a:pt x="15" y="560"/>
                                      </a:lnTo>
                                      <a:lnTo>
                                        <a:pt x="5" y="505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0" y="395"/>
                                      </a:lnTo>
                                      <a:lnTo>
                                        <a:pt x="5" y="340"/>
                                      </a:lnTo>
                                      <a:lnTo>
                                        <a:pt x="5" y="340"/>
                                      </a:lnTo>
                                      <a:lnTo>
                                        <a:pt x="25" y="260"/>
                                      </a:lnTo>
                                      <a:lnTo>
                                        <a:pt x="50" y="190"/>
                                      </a:lnTo>
                                      <a:lnTo>
                                        <a:pt x="85" y="130"/>
                                      </a:lnTo>
                                      <a:lnTo>
                                        <a:pt x="125" y="80"/>
                                      </a:lnTo>
                                      <a:lnTo>
                                        <a:pt x="150" y="60"/>
                                      </a:lnTo>
                                      <a:lnTo>
                                        <a:pt x="175" y="40"/>
                                      </a:lnTo>
                                      <a:lnTo>
                                        <a:pt x="195" y="25"/>
                                      </a:lnTo>
                                      <a:lnTo>
                                        <a:pt x="225" y="15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75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330" y="5"/>
                                      </a:lnTo>
                                      <a:lnTo>
                                        <a:pt x="330" y="5"/>
                                      </a:lnTo>
                                      <a:lnTo>
                                        <a:pt x="355" y="15"/>
                                      </a:lnTo>
                                      <a:lnTo>
                                        <a:pt x="380" y="25"/>
                                      </a:lnTo>
                                      <a:lnTo>
                                        <a:pt x="405" y="40"/>
                                      </a:lnTo>
                                      <a:lnTo>
                                        <a:pt x="425" y="60"/>
                                      </a:lnTo>
                                      <a:lnTo>
                                        <a:pt x="450" y="80"/>
                                      </a:lnTo>
                                      <a:lnTo>
                                        <a:pt x="465" y="105"/>
                                      </a:lnTo>
                                      <a:lnTo>
                                        <a:pt x="501" y="160"/>
                                      </a:lnTo>
                                      <a:lnTo>
                                        <a:pt x="521" y="225"/>
                                      </a:lnTo>
                                      <a:lnTo>
                                        <a:pt x="536" y="300"/>
                                      </a:lnTo>
                                      <a:lnTo>
                                        <a:pt x="541" y="375"/>
                                      </a:lnTo>
                                      <a:lnTo>
                                        <a:pt x="531" y="455"/>
                                      </a:lnTo>
                                      <a:lnTo>
                                        <a:pt x="531" y="455"/>
                                      </a:lnTo>
                                      <a:lnTo>
                                        <a:pt x="521" y="510"/>
                                      </a:lnTo>
                                      <a:lnTo>
                                        <a:pt x="506" y="560"/>
                                      </a:lnTo>
                                      <a:lnTo>
                                        <a:pt x="491" y="605"/>
                                      </a:lnTo>
                                      <a:lnTo>
                                        <a:pt x="465" y="645"/>
                                      </a:lnTo>
                                      <a:lnTo>
                                        <a:pt x="440" y="685"/>
                                      </a:lnTo>
                                      <a:lnTo>
                                        <a:pt x="415" y="715"/>
                                      </a:lnTo>
                                      <a:lnTo>
                                        <a:pt x="380" y="745"/>
                                      </a:lnTo>
                                      <a:lnTo>
                                        <a:pt x="350" y="765"/>
                                      </a:lnTo>
                                      <a:lnTo>
                                        <a:pt x="350" y="7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d0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118800"/>
                                  <a:ext cx="19116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710">
                                      <a:moveTo>
                                        <a:pt x="280" y="0"/>
                                      </a:moveTo>
                                      <a:lnTo>
                                        <a:pt x="280" y="0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90" y="10"/>
                                      </a:lnTo>
                                      <a:lnTo>
                                        <a:pt x="165" y="20"/>
                                      </a:lnTo>
                                      <a:lnTo>
                                        <a:pt x="145" y="35"/>
                                      </a:lnTo>
                                      <a:lnTo>
                                        <a:pt x="105" y="70"/>
                                      </a:lnTo>
                                      <a:lnTo>
                                        <a:pt x="70" y="120"/>
                                      </a:lnTo>
                                      <a:lnTo>
                                        <a:pt x="40" y="175"/>
                                      </a:lnTo>
                                      <a:lnTo>
                                        <a:pt x="20" y="240"/>
                                      </a:lnTo>
                                      <a:lnTo>
                                        <a:pt x="5" y="315"/>
                                      </a:lnTo>
                                      <a:lnTo>
                                        <a:pt x="5" y="315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70"/>
                                      </a:lnTo>
                                      <a:lnTo>
                                        <a:pt x="10" y="515"/>
                                      </a:lnTo>
                                      <a:lnTo>
                                        <a:pt x="25" y="560"/>
                                      </a:lnTo>
                                      <a:lnTo>
                                        <a:pt x="40" y="600"/>
                                      </a:lnTo>
                                      <a:lnTo>
                                        <a:pt x="60" y="64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80" y="670"/>
                                      </a:lnTo>
                                      <a:lnTo>
                                        <a:pt x="125" y="665"/>
                                      </a:lnTo>
                                      <a:lnTo>
                                        <a:pt x="180" y="665"/>
                                      </a:lnTo>
                                      <a:lnTo>
                                        <a:pt x="210" y="670"/>
                                      </a:lnTo>
                                      <a:lnTo>
                                        <a:pt x="235" y="680"/>
                                      </a:lnTo>
                                      <a:lnTo>
                                        <a:pt x="265" y="690"/>
                                      </a:lnTo>
                                      <a:lnTo>
                                        <a:pt x="295" y="710"/>
                                      </a:lnTo>
                                      <a:lnTo>
                                        <a:pt x="295" y="710"/>
                                      </a:lnTo>
                                      <a:lnTo>
                                        <a:pt x="325" y="690"/>
                                      </a:lnTo>
                                      <a:lnTo>
                                        <a:pt x="350" y="665"/>
                                      </a:lnTo>
                                      <a:lnTo>
                                        <a:pt x="370" y="630"/>
                                      </a:lnTo>
                                      <a:lnTo>
                                        <a:pt x="395" y="595"/>
                                      </a:lnTo>
                                      <a:lnTo>
                                        <a:pt x="415" y="560"/>
                                      </a:lnTo>
                                      <a:lnTo>
                                        <a:pt x="431" y="515"/>
                                      </a:lnTo>
                                      <a:lnTo>
                                        <a:pt x="441" y="470"/>
                                      </a:lnTo>
                                      <a:lnTo>
                                        <a:pt x="451" y="420"/>
                                      </a:lnTo>
                                      <a:lnTo>
                                        <a:pt x="451" y="420"/>
                                      </a:lnTo>
                                      <a:lnTo>
                                        <a:pt x="456" y="345"/>
                                      </a:lnTo>
                                      <a:lnTo>
                                        <a:pt x="456" y="275"/>
                                      </a:lnTo>
                                      <a:lnTo>
                                        <a:pt x="441" y="210"/>
                                      </a:lnTo>
                                      <a:lnTo>
                                        <a:pt x="420" y="145"/>
                                      </a:lnTo>
                                      <a:lnTo>
                                        <a:pt x="395" y="95"/>
                                      </a:lnTo>
                                      <a:lnTo>
                                        <a:pt x="360" y="50"/>
                                      </a:lnTo>
                                      <a:lnTo>
                                        <a:pt x="345" y="35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00" y="10"/>
                                      </a:lnTo>
                                      <a:lnTo>
                                        <a:pt x="280" y="0"/>
                                      </a:lnTo>
                                      <a:lnTo>
                                        <a:pt x="2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68b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131400"/>
                                  <a:ext cx="17028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650">
                                      <a:moveTo>
                                        <a:pt x="240" y="0"/>
                                      </a:moveTo>
                                      <a:lnTo>
                                        <a:pt x="240" y="0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80" y="5"/>
                                      </a:lnTo>
                                      <a:lnTo>
                                        <a:pt x="160" y="15"/>
                                      </a:lnTo>
                                      <a:lnTo>
                                        <a:pt x="120" y="40"/>
                                      </a:lnTo>
                                      <a:lnTo>
                                        <a:pt x="90" y="80"/>
                                      </a:lnTo>
                                      <a:lnTo>
                                        <a:pt x="60" y="125"/>
                                      </a:lnTo>
                                      <a:lnTo>
                                        <a:pt x="35" y="180"/>
                                      </a:lnTo>
                                      <a:lnTo>
                                        <a:pt x="15" y="240"/>
                                      </a:lnTo>
                                      <a:lnTo>
                                        <a:pt x="5" y="305"/>
                                      </a:lnTo>
                                      <a:lnTo>
                                        <a:pt x="5" y="305"/>
                                      </a:lnTo>
                                      <a:lnTo>
                                        <a:pt x="0" y="355"/>
                                      </a:lnTo>
                                      <a:lnTo>
                                        <a:pt x="5" y="405"/>
                                      </a:lnTo>
                                      <a:lnTo>
                                        <a:pt x="10" y="450"/>
                                      </a:lnTo>
                                      <a:lnTo>
                                        <a:pt x="20" y="495"/>
                                      </a:lnTo>
                                      <a:lnTo>
                                        <a:pt x="30" y="535"/>
                                      </a:lnTo>
                                      <a:lnTo>
                                        <a:pt x="50" y="570"/>
                                      </a:lnTo>
                                      <a:lnTo>
                                        <a:pt x="70" y="600"/>
                                      </a:lnTo>
                                      <a:lnTo>
                                        <a:pt x="95" y="625"/>
                                      </a:lnTo>
                                      <a:lnTo>
                                        <a:pt x="95" y="625"/>
                                      </a:lnTo>
                                      <a:lnTo>
                                        <a:pt x="125" y="625"/>
                                      </a:lnTo>
                                      <a:lnTo>
                                        <a:pt x="160" y="625"/>
                                      </a:lnTo>
                                      <a:lnTo>
                                        <a:pt x="200" y="635"/>
                                      </a:lnTo>
                                      <a:lnTo>
                                        <a:pt x="235" y="650"/>
                                      </a:lnTo>
                                      <a:lnTo>
                                        <a:pt x="235" y="650"/>
                                      </a:lnTo>
                                      <a:lnTo>
                                        <a:pt x="265" y="630"/>
                                      </a:lnTo>
                                      <a:lnTo>
                                        <a:pt x="295" y="605"/>
                                      </a:lnTo>
                                      <a:lnTo>
                                        <a:pt x="320" y="575"/>
                                      </a:lnTo>
                                      <a:lnTo>
                                        <a:pt x="345" y="540"/>
                                      </a:lnTo>
                                      <a:lnTo>
                                        <a:pt x="365" y="500"/>
                                      </a:lnTo>
                                      <a:lnTo>
                                        <a:pt x="380" y="455"/>
                                      </a:lnTo>
                                      <a:lnTo>
                                        <a:pt x="395" y="405"/>
                                      </a:lnTo>
                                      <a:lnTo>
                                        <a:pt x="401" y="355"/>
                                      </a:lnTo>
                                      <a:lnTo>
                                        <a:pt x="401" y="355"/>
                                      </a:lnTo>
                                      <a:lnTo>
                                        <a:pt x="406" y="285"/>
                                      </a:lnTo>
                                      <a:lnTo>
                                        <a:pt x="401" y="225"/>
                                      </a:lnTo>
                                      <a:lnTo>
                                        <a:pt x="390" y="165"/>
                                      </a:lnTo>
                                      <a:lnTo>
                                        <a:pt x="370" y="115"/>
                                      </a:lnTo>
                                      <a:lnTo>
                                        <a:pt x="345" y="70"/>
                                      </a:lnTo>
                                      <a:lnTo>
                                        <a:pt x="315" y="35"/>
                                      </a:lnTo>
                                      <a:lnTo>
                                        <a:pt x="295" y="20"/>
                                      </a:lnTo>
                                      <a:lnTo>
                                        <a:pt x="280" y="10"/>
                                      </a:lnTo>
                                      <a:lnTo>
                                        <a:pt x="260" y="5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131400"/>
                                  <a:ext cx="16776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" h="395">
                                      <a:moveTo>
                                        <a:pt x="225" y="55"/>
                                      </a:moveTo>
                                      <a:lnTo>
                                        <a:pt x="225" y="55"/>
                                      </a:lnTo>
                                      <a:lnTo>
                                        <a:pt x="245" y="60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300" y="90"/>
                                      </a:lnTo>
                                      <a:lnTo>
                                        <a:pt x="330" y="125"/>
                                      </a:lnTo>
                                      <a:lnTo>
                                        <a:pt x="355" y="165"/>
                                      </a:lnTo>
                                      <a:lnTo>
                                        <a:pt x="375" y="215"/>
                                      </a:lnTo>
                                      <a:lnTo>
                                        <a:pt x="385" y="270"/>
                                      </a:lnTo>
                                      <a:lnTo>
                                        <a:pt x="390" y="330"/>
                                      </a:lnTo>
                                      <a:lnTo>
                                        <a:pt x="390" y="395"/>
                                      </a:lnTo>
                                      <a:lnTo>
                                        <a:pt x="390" y="395"/>
                                      </a:lnTo>
                                      <a:lnTo>
                                        <a:pt x="396" y="355"/>
                                      </a:lnTo>
                                      <a:lnTo>
                                        <a:pt x="396" y="355"/>
                                      </a:lnTo>
                                      <a:lnTo>
                                        <a:pt x="401" y="285"/>
                                      </a:lnTo>
                                      <a:lnTo>
                                        <a:pt x="396" y="225"/>
                                      </a:lnTo>
                                      <a:lnTo>
                                        <a:pt x="385" y="165"/>
                                      </a:lnTo>
                                      <a:lnTo>
                                        <a:pt x="365" y="115"/>
                                      </a:lnTo>
                                      <a:lnTo>
                                        <a:pt x="340" y="70"/>
                                      </a:lnTo>
                                      <a:lnTo>
                                        <a:pt x="310" y="35"/>
                                      </a:lnTo>
                                      <a:lnTo>
                                        <a:pt x="290" y="20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75" y="5"/>
                                      </a:lnTo>
                                      <a:lnTo>
                                        <a:pt x="155" y="15"/>
                                      </a:lnTo>
                                      <a:lnTo>
                                        <a:pt x="115" y="40"/>
                                      </a:lnTo>
                                      <a:lnTo>
                                        <a:pt x="85" y="80"/>
                                      </a:lnTo>
                                      <a:lnTo>
                                        <a:pt x="55" y="125"/>
                                      </a:lnTo>
                                      <a:lnTo>
                                        <a:pt x="30" y="180"/>
                                      </a:lnTo>
                                      <a:lnTo>
                                        <a:pt x="10" y="240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10" y="265"/>
                                      </a:lnTo>
                                      <a:lnTo>
                                        <a:pt x="30" y="210"/>
                                      </a:lnTo>
                                      <a:lnTo>
                                        <a:pt x="55" y="165"/>
                                      </a:lnTo>
                                      <a:lnTo>
                                        <a:pt x="85" y="125"/>
                                      </a:lnTo>
                                      <a:lnTo>
                                        <a:pt x="120" y="95"/>
                                      </a:lnTo>
                                      <a:lnTo>
                                        <a:pt x="150" y="70"/>
                                      </a:lnTo>
                                      <a:lnTo>
                                        <a:pt x="190" y="60"/>
                                      </a:lnTo>
                                      <a:lnTo>
                                        <a:pt x="225" y="55"/>
                                      </a:lnTo>
                                      <a:lnTo>
                                        <a:pt x="225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7e8e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120" y="312480"/>
                                  <a:ext cx="896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135">
                                      <a:moveTo>
                                        <a:pt x="215" y="85"/>
                                      </a:moveTo>
                                      <a:lnTo>
                                        <a:pt x="215" y="85"/>
                                      </a:lnTo>
                                      <a:lnTo>
                                        <a:pt x="210" y="95"/>
                                      </a:lnTo>
                                      <a:lnTo>
                                        <a:pt x="200" y="110"/>
                                      </a:lnTo>
                                      <a:lnTo>
                                        <a:pt x="190" y="120"/>
                                      </a:lnTo>
                                      <a:lnTo>
                                        <a:pt x="175" y="125"/>
                                      </a:lnTo>
                                      <a:lnTo>
                                        <a:pt x="140" y="135"/>
                                      </a:lnTo>
                                      <a:lnTo>
                                        <a:pt x="95" y="135"/>
                                      </a:lnTo>
                                      <a:lnTo>
                                        <a:pt x="95" y="135"/>
                                      </a:lnTo>
                                      <a:lnTo>
                                        <a:pt x="55" y="120"/>
                                      </a:lnTo>
                                      <a:lnTo>
                                        <a:pt x="25" y="105"/>
                                      </a:lnTo>
                                      <a:lnTo>
                                        <a:pt x="10" y="90"/>
                                      </a:lnTo>
                                      <a:lnTo>
                                        <a:pt x="5" y="8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60" y="15"/>
                                      </a:lnTo>
                                      <a:lnTo>
                                        <a:pt x="190" y="35"/>
                                      </a:lnTo>
                                      <a:lnTo>
                                        <a:pt x="200" y="45"/>
                                      </a:lnTo>
                                      <a:lnTo>
                                        <a:pt x="210" y="55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15" y="85"/>
                                      </a:lnTo>
                                      <a:lnTo>
                                        <a:pt x="21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14280"/>
                                  <a:ext cx="856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125">
                                      <a:moveTo>
                                        <a:pt x="0" y="5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80" y="30"/>
                                      </a:lnTo>
                                      <a:lnTo>
                                        <a:pt x="195" y="40"/>
                                      </a:lnTo>
                                      <a:lnTo>
                                        <a:pt x="200" y="50"/>
                                      </a:lnTo>
                                      <a:lnTo>
                                        <a:pt x="205" y="65"/>
                                      </a:lnTo>
                                      <a:lnTo>
                                        <a:pt x="205" y="80"/>
                                      </a:lnTo>
                                      <a:lnTo>
                                        <a:pt x="205" y="80"/>
                                      </a:lnTo>
                                      <a:lnTo>
                                        <a:pt x="200" y="90"/>
                                      </a:lnTo>
                                      <a:lnTo>
                                        <a:pt x="195" y="100"/>
                                      </a:lnTo>
                                      <a:lnTo>
                                        <a:pt x="180" y="110"/>
                                      </a:lnTo>
                                      <a:lnTo>
                                        <a:pt x="170" y="120"/>
                                      </a:lnTo>
                                      <a:lnTo>
                                        <a:pt x="135" y="125"/>
                                      </a:lnTo>
                                      <a:lnTo>
                                        <a:pt x="90" y="125"/>
                                      </a:lnTo>
                                      <a:lnTo>
                                        <a:pt x="90" y="125"/>
                                      </a:lnTo>
                                      <a:lnTo>
                                        <a:pt x="55" y="115"/>
                                      </a:lnTo>
                                      <a:lnTo>
                                        <a:pt x="20" y="95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dea2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314280"/>
                                  <a:ext cx="813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125">
                                      <a:moveTo>
                                        <a:pt x="0" y="5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5" y="1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90" y="55"/>
                                      </a:lnTo>
                                      <a:lnTo>
                                        <a:pt x="195" y="65"/>
                                      </a:lnTo>
                                      <a:lnTo>
                                        <a:pt x="195" y="80"/>
                                      </a:lnTo>
                                      <a:lnTo>
                                        <a:pt x="195" y="80"/>
                                      </a:lnTo>
                                      <a:lnTo>
                                        <a:pt x="190" y="90"/>
                                      </a:lnTo>
                                      <a:lnTo>
                                        <a:pt x="185" y="100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0" y="115"/>
                                      </a:lnTo>
                                      <a:lnTo>
                                        <a:pt x="125" y="125"/>
                                      </a:lnTo>
                                      <a:lnTo>
                                        <a:pt x="85" y="125"/>
                                      </a:lnTo>
                                      <a:lnTo>
                                        <a:pt x="85" y="125"/>
                                      </a:lnTo>
                                      <a:lnTo>
                                        <a:pt x="50" y="115"/>
                                      </a:lnTo>
                                      <a:lnTo>
                                        <a:pt x="20" y="95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8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315720"/>
                                  <a:ext cx="792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115">
                                      <a:moveTo>
                                        <a:pt x="0" y="4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70" y="25"/>
                                      </a:lnTo>
                                      <a:lnTo>
                                        <a:pt x="190" y="50"/>
                                      </a:lnTo>
                                      <a:lnTo>
                                        <a:pt x="190" y="60"/>
                                      </a:lnTo>
                                      <a:lnTo>
                                        <a:pt x="190" y="70"/>
                                      </a:lnTo>
                                      <a:lnTo>
                                        <a:pt x="190" y="70"/>
                                      </a:lnTo>
                                      <a:lnTo>
                                        <a:pt x="190" y="85"/>
                                      </a:lnTo>
                                      <a:lnTo>
                                        <a:pt x="180" y="95"/>
                                      </a:lnTo>
                                      <a:lnTo>
                                        <a:pt x="160" y="110"/>
                                      </a:lnTo>
                                      <a:lnTo>
                                        <a:pt x="125" y="115"/>
                                      </a:lnTo>
                                      <a:lnTo>
                                        <a:pt x="90" y="115"/>
                                      </a:lnTo>
                                      <a:lnTo>
                                        <a:pt x="90" y="11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25" y="90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315720"/>
                                  <a:ext cx="7740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15">
                                      <a:moveTo>
                                        <a:pt x="0" y="4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35" y="1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35" y="10"/>
                                      </a:lnTo>
                                      <a:lnTo>
                                        <a:pt x="165" y="30"/>
                                      </a:lnTo>
                                      <a:lnTo>
                                        <a:pt x="180" y="50"/>
                                      </a:lnTo>
                                      <a:lnTo>
                                        <a:pt x="185" y="60"/>
                                      </a:lnTo>
                                      <a:lnTo>
                                        <a:pt x="185" y="70"/>
                                      </a:lnTo>
                                      <a:lnTo>
                                        <a:pt x="185" y="70"/>
                                      </a:lnTo>
                                      <a:lnTo>
                                        <a:pt x="180" y="80"/>
                                      </a:lnTo>
                                      <a:lnTo>
                                        <a:pt x="170" y="90"/>
                                      </a:lnTo>
                                      <a:lnTo>
                                        <a:pt x="150" y="105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20" y="90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17520"/>
                                  <a:ext cx="7308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105">
                                      <a:moveTo>
                                        <a:pt x="0" y="40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55" y="25"/>
                                      </a:lnTo>
                                      <a:lnTo>
                                        <a:pt x="170" y="45"/>
                                      </a:lnTo>
                                      <a:lnTo>
                                        <a:pt x="175" y="55"/>
                                      </a:lnTo>
                                      <a:lnTo>
                                        <a:pt x="175" y="65"/>
                                      </a:lnTo>
                                      <a:lnTo>
                                        <a:pt x="175" y="65"/>
                                      </a:lnTo>
                                      <a:lnTo>
                                        <a:pt x="170" y="75"/>
                                      </a:lnTo>
                                      <a:lnTo>
                                        <a:pt x="165" y="85"/>
                                      </a:lnTo>
                                      <a:lnTo>
                                        <a:pt x="145" y="100"/>
                                      </a:lnTo>
                                      <a:lnTo>
                                        <a:pt x="115" y="105"/>
                                      </a:lnTo>
                                      <a:lnTo>
                                        <a:pt x="80" y="105"/>
                                      </a:lnTo>
                                      <a:lnTo>
                                        <a:pt x="80" y="105"/>
                                      </a:lnTo>
                                      <a:lnTo>
                                        <a:pt x="45" y="95"/>
                                      </a:lnTo>
                                      <a:lnTo>
                                        <a:pt x="20" y="80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1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17520"/>
                                  <a:ext cx="6876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05">
                                      <a:moveTo>
                                        <a:pt x="0" y="40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20" y="10"/>
                                      </a:lnTo>
                                      <a:lnTo>
                                        <a:pt x="145" y="25"/>
                                      </a:lnTo>
                                      <a:lnTo>
                                        <a:pt x="160" y="45"/>
                                      </a:lnTo>
                                      <a:lnTo>
                                        <a:pt x="165" y="55"/>
                                      </a:lnTo>
                                      <a:lnTo>
                                        <a:pt x="165" y="65"/>
                                      </a:lnTo>
                                      <a:lnTo>
                                        <a:pt x="165" y="65"/>
                                      </a:lnTo>
                                      <a:lnTo>
                                        <a:pt x="160" y="75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35" y="100"/>
                                      </a:lnTo>
                                      <a:lnTo>
                                        <a:pt x="105" y="105"/>
                                      </a:lnTo>
                                      <a:lnTo>
                                        <a:pt x="75" y="105"/>
                                      </a:lnTo>
                                      <a:lnTo>
                                        <a:pt x="75" y="105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15" y="8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18600"/>
                                  <a:ext cx="648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5">
                                      <a:moveTo>
                                        <a:pt x="0" y="35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25" y="5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115" y="10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155" y="40"/>
                                      </a:lnTo>
                                      <a:lnTo>
                                        <a:pt x="155" y="50"/>
                                      </a:lnTo>
                                      <a:lnTo>
                                        <a:pt x="155" y="60"/>
                                      </a:lnTo>
                                      <a:lnTo>
                                        <a:pt x="155" y="60"/>
                                      </a:lnTo>
                                      <a:lnTo>
                                        <a:pt x="155" y="70"/>
                                      </a:lnTo>
                                      <a:lnTo>
                                        <a:pt x="145" y="8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00" y="95"/>
                                      </a:lnTo>
                                      <a:lnTo>
                                        <a:pt x="70" y="95"/>
                                      </a:lnTo>
                                      <a:lnTo>
                                        <a:pt x="70" y="95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15" y="7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b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18600"/>
                                  <a:ext cx="630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95">
                                      <a:moveTo>
                                        <a:pt x="0" y="35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115" y="10"/>
                                      </a:lnTo>
                                      <a:lnTo>
                                        <a:pt x="135" y="25"/>
                                      </a:lnTo>
                                      <a:lnTo>
                                        <a:pt x="150" y="40"/>
                                      </a:lnTo>
                                      <a:lnTo>
                                        <a:pt x="150" y="50"/>
                                      </a:lnTo>
                                      <a:lnTo>
                                        <a:pt x="150" y="60"/>
                                      </a:lnTo>
                                      <a:lnTo>
                                        <a:pt x="150" y="60"/>
                                      </a:lnTo>
                                      <a:lnTo>
                                        <a:pt x="150" y="70"/>
                                      </a:lnTo>
                                      <a:lnTo>
                                        <a:pt x="145" y="75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00" y="95"/>
                                      </a:lnTo>
                                      <a:lnTo>
                                        <a:pt x="70" y="95"/>
                                      </a:lnTo>
                                      <a:lnTo>
                                        <a:pt x="70" y="95"/>
                                      </a:lnTo>
                                      <a:lnTo>
                                        <a:pt x="40" y="85"/>
                                      </a:lnTo>
                                      <a:lnTo>
                                        <a:pt x="20" y="75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320760"/>
                                  <a:ext cx="604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85">
                                      <a:moveTo>
                                        <a:pt x="0" y="3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25" y="5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105" y="5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40" y="35"/>
                                      </a:lnTo>
                                      <a:lnTo>
                                        <a:pt x="145" y="55"/>
                                      </a:lnTo>
                                      <a:lnTo>
                                        <a:pt x="145" y="55"/>
                                      </a:lnTo>
                                      <a:lnTo>
                                        <a:pt x="135" y="70"/>
                                      </a:lnTo>
                                      <a:lnTo>
                                        <a:pt x="115" y="80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40" y="80"/>
                                      </a:lnTo>
                                      <a:lnTo>
                                        <a:pt x="15" y="65"/>
                                      </a:lnTo>
                                      <a:lnTo>
                                        <a:pt x="5" y="5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8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320760"/>
                                  <a:ext cx="565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85">
                                      <a:moveTo>
                                        <a:pt x="0" y="35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25" y="5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100" y="10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130" y="35"/>
                                      </a:lnTo>
                                      <a:lnTo>
                                        <a:pt x="135" y="55"/>
                                      </a:lnTo>
                                      <a:lnTo>
                                        <a:pt x="135" y="55"/>
                                      </a:lnTo>
                                      <a:lnTo>
                                        <a:pt x="125" y="70"/>
                                      </a:lnTo>
                                      <a:lnTo>
                                        <a:pt x="110" y="80"/>
                                      </a:lnTo>
                                      <a:lnTo>
                                        <a:pt x="85" y="85"/>
                                      </a:lnTo>
                                      <a:lnTo>
                                        <a:pt x="60" y="85"/>
                                      </a:lnTo>
                                      <a:lnTo>
                                        <a:pt x="60" y="85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15" y="65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321840"/>
                                  <a:ext cx="522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75">
                                      <a:moveTo>
                                        <a:pt x="0" y="3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90" y="5"/>
                                      </a:lnTo>
                                      <a:lnTo>
                                        <a:pt x="110" y="15"/>
                                      </a:lnTo>
                                      <a:lnTo>
                                        <a:pt x="125" y="30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20" y="60"/>
                                      </a:lnTo>
                                      <a:lnTo>
                                        <a:pt x="100" y="70"/>
                                      </a:lnTo>
                                      <a:lnTo>
                                        <a:pt x="80" y="75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4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321840"/>
                                  <a:ext cx="4752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75">
                                      <a:moveTo>
                                        <a:pt x="0" y="3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5" y="10"/>
                                      </a:lnTo>
                                      <a:lnTo>
                                        <a:pt x="105" y="20"/>
                                      </a:lnTo>
                                      <a:lnTo>
                                        <a:pt x="115" y="30"/>
                                      </a:lnTo>
                                      <a:lnTo>
                                        <a:pt x="115" y="45"/>
                                      </a:lnTo>
                                      <a:lnTo>
                                        <a:pt x="115" y="45"/>
                                      </a:lnTo>
                                      <a:lnTo>
                                        <a:pt x="110" y="60"/>
                                      </a:lnTo>
                                      <a:lnTo>
                                        <a:pt x="95" y="70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50" y="75"/>
                                      </a:lnTo>
                                      <a:lnTo>
                                        <a:pt x="50" y="75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2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324000"/>
                                  <a:ext cx="457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65">
                                      <a:moveTo>
                                        <a:pt x="110" y="40"/>
                                      </a:moveTo>
                                      <a:lnTo>
                                        <a:pt x="110" y="40"/>
                                      </a:lnTo>
                                      <a:lnTo>
                                        <a:pt x="105" y="55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75" y="65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100" y="15"/>
                                      </a:lnTo>
                                      <a:lnTo>
                                        <a:pt x="110" y="25"/>
                                      </a:lnTo>
                                      <a:lnTo>
                                        <a:pt x="110" y="40"/>
                                      </a:lnTo>
                                      <a:lnTo>
                                        <a:pt x="110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f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220320"/>
                                  <a:ext cx="10656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325">
                                      <a:moveTo>
                                        <a:pt x="0" y="145"/>
                                      </a:moveTo>
                                      <a:lnTo>
                                        <a:pt x="0" y="14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10" y="240"/>
                                      </a:lnTo>
                                      <a:lnTo>
                                        <a:pt x="20" y="265"/>
                                      </a:lnTo>
                                      <a:lnTo>
                                        <a:pt x="35" y="285"/>
                                      </a:lnTo>
                                      <a:lnTo>
                                        <a:pt x="55" y="305"/>
                                      </a:lnTo>
                                      <a:lnTo>
                                        <a:pt x="75" y="320"/>
                                      </a:lnTo>
                                      <a:lnTo>
                                        <a:pt x="100" y="325"/>
                                      </a:lnTo>
                                      <a:lnTo>
                                        <a:pt x="100" y="325"/>
                                      </a:lnTo>
                                      <a:lnTo>
                                        <a:pt x="125" y="325"/>
                                      </a:lnTo>
                                      <a:lnTo>
                                        <a:pt x="150" y="320"/>
                                      </a:lnTo>
                                      <a:lnTo>
                                        <a:pt x="175" y="305"/>
                                      </a:lnTo>
                                      <a:lnTo>
                                        <a:pt x="195" y="290"/>
                                      </a:lnTo>
                                      <a:lnTo>
                                        <a:pt x="215" y="270"/>
                                      </a:lnTo>
                                      <a:lnTo>
                                        <a:pt x="230" y="240"/>
                                      </a:lnTo>
                                      <a:lnTo>
                                        <a:pt x="245" y="215"/>
                                      </a:lnTo>
                                      <a:lnTo>
                                        <a:pt x="250" y="180"/>
                                      </a:lnTo>
                                      <a:lnTo>
                                        <a:pt x="250" y="180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250" y="115"/>
                                      </a:lnTo>
                                      <a:lnTo>
                                        <a:pt x="245" y="85"/>
                                      </a:lnTo>
                                      <a:lnTo>
                                        <a:pt x="230" y="60"/>
                                      </a:lnTo>
                                      <a:lnTo>
                                        <a:pt x="215" y="40"/>
                                      </a:lnTo>
                                      <a:lnTo>
                                        <a:pt x="195" y="20"/>
                                      </a:lnTo>
                                      <a:lnTo>
                                        <a:pt x="175" y="1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5"/>
                                      </a:lnTo>
                                      <a:lnTo>
                                        <a:pt x="75" y="20"/>
                                      </a:lnTo>
                                      <a:lnTo>
                                        <a:pt x="55" y="35"/>
                                      </a:lnTo>
                                      <a:lnTo>
                                        <a:pt x="35" y="60"/>
                                      </a:lnTo>
                                      <a:lnTo>
                                        <a:pt x="20" y="85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2d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226800"/>
                                  <a:ext cx="856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285">
                                      <a:moveTo>
                                        <a:pt x="0" y="130"/>
                                      </a:moveTo>
                                      <a:lnTo>
                                        <a:pt x="0" y="13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5" y="210"/>
                                      </a:lnTo>
                                      <a:lnTo>
                                        <a:pt x="15" y="235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40" y="270"/>
                                      </a:lnTo>
                                      <a:lnTo>
                                        <a:pt x="60" y="280"/>
                                      </a:lnTo>
                                      <a:lnTo>
                                        <a:pt x="80" y="285"/>
                                      </a:lnTo>
                                      <a:lnTo>
                                        <a:pt x="80" y="285"/>
                                      </a:lnTo>
                                      <a:lnTo>
                                        <a:pt x="100" y="285"/>
                                      </a:lnTo>
                                      <a:lnTo>
                                        <a:pt x="120" y="280"/>
                                      </a:lnTo>
                                      <a:lnTo>
                                        <a:pt x="140" y="270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70" y="235"/>
                                      </a:lnTo>
                                      <a:lnTo>
                                        <a:pt x="185" y="210"/>
                                      </a:lnTo>
                                      <a:lnTo>
                                        <a:pt x="195" y="185"/>
                                      </a:lnTo>
                                      <a:lnTo>
                                        <a:pt x="200" y="155"/>
                                      </a:lnTo>
                                      <a:lnTo>
                                        <a:pt x="200" y="155"/>
                                      </a:lnTo>
                                      <a:lnTo>
                                        <a:pt x="205" y="125"/>
                                      </a:lnTo>
                                      <a:lnTo>
                                        <a:pt x="205" y="100"/>
                                      </a:lnTo>
                                      <a:lnTo>
                                        <a:pt x="200" y="75"/>
                                      </a:lnTo>
                                      <a:lnTo>
                                        <a:pt x="190" y="50"/>
                                      </a:lnTo>
                                      <a:lnTo>
                                        <a:pt x="180" y="30"/>
                                      </a:lnTo>
                                      <a:lnTo>
                                        <a:pt x="165" y="15"/>
                                      </a:lnTo>
                                      <a:lnTo>
                                        <a:pt x="145" y="5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85" y="10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20" y="75"/>
                                      </a:lnTo>
                                      <a:lnTo>
                                        <a:pt x="10" y="100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0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b9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254160"/>
                                  <a:ext cx="648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85">
                                      <a:moveTo>
                                        <a:pt x="5" y="85"/>
                                      </a:moveTo>
                                      <a:lnTo>
                                        <a:pt x="5" y="85"/>
                                      </a:lnTo>
                                      <a:lnTo>
                                        <a:pt x="0" y="100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0" y="135"/>
                                      </a:lnTo>
                                      <a:lnTo>
                                        <a:pt x="15" y="150"/>
                                      </a:lnTo>
                                      <a:lnTo>
                                        <a:pt x="25" y="165"/>
                                      </a:lnTo>
                                      <a:lnTo>
                                        <a:pt x="35" y="175"/>
                                      </a:lnTo>
                                      <a:lnTo>
                                        <a:pt x="50" y="180"/>
                                      </a:lnTo>
                                      <a:lnTo>
                                        <a:pt x="65" y="185"/>
                                      </a:lnTo>
                                      <a:lnTo>
                                        <a:pt x="65" y="185"/>
                                      </a:lnTo>
                                      <a:lnTo>
                                        <a:pt x="80" y="185"/>
                                      </a:lnTo>
                                      <a:lnTo>
                                        <a:pt x="95" y="180"/>
                                      </a:lnTo>
                                      <a:lnTo>
                                        <a:pt x="110" y="175"/>
                                      </a:lnTo>
                                      <a:lnTo>
                                        <a:pt x="120" y="165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50" y="120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55" y="105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65"/>
                                      </a:lnTo>
                                      <a:lnTo>
                                        <a:pt x="150" y="50"/>
                                      </a:lnTo>
                                      <a:lnTo>
                                        <a:pt x="140" y="35"/>
                                      </a:lnTo>
                                      <a:lnTo>
                                        <a:pt x="130" y="25"/>
                                      </a:lnTo>
                                      <a:lnTo>
                                        <a:pt x="120" y="15"/>
                                      </a:lnTo>
                                      <a:lnTo>
                                        <a:pt x="110" y="5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0" y="5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35" y="2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5" y="85"/>
                                      </a:lnTo>
                                      <a:lnTo>
                                        <a:pt x="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250920"/>
                                  <a:ext cx="648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85">
                                      <a:moveTo>
                                        <a:pt x="155" y="80"/>
                                      </a:moveTo>
                                      <a:lnTo>
                                        <a:pt x="155" y="80"/>
                                      </a:lnTo>
                                      <a:lnTo>
                                        <a:pt x="155" y="100"/>
                                      </a:lnTo>
                                      <a:lnTo>
                                        <a:pt x="155" y="120"/>
                                      </a:lnTo>
                                      <a:lnTo>
                                        <a:pt x="150" y="135"/>
                                      </a:lnTo>
                                      <a:lnTo>
                                        <a:pt x="140" y="150"/>
                                      </a:lnTo>
                                      <a:lnTo>
                                        <a:pt x="130" y="165"/>
                                      </a:lnTo>
                                      <a:lnTo>
                                        <a:pt x="120" y="175"/>
                                      </a:lnTo>
                                      <a:lnTo>
                                        <a:pt x="105" y="180"/>
                                      </a:lnTo>
                                      <a:lnTo>
                                        <a:pt x="90" y="185"/>
                                      </a:lnTo>
                                      <a:lnTo>
                                        <a:pt x="90" y="185"/>
                                      </a:lnTo>
                                      <a:lnTo>
                                        <a:pt x="75" y="185"/>
                                      </a:lnTo>
                                      <a:lnTo>
                                        <a:pt x="60" y="180"/>
                                      </a:lnTo>
                                      <a:lnTo>
                                        <a:pt x="50" y="175"/>
                                      </a:lnTo>
                                      <a:lnTo>
                                        <a:pt x="35" y="165"/>
                                      </a:lnTo>
                                      <a:lnTo>
                                        <a:pt x="15" y="140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5" y="105"/>
                                      </a:lnTo>
                                      <a:lnTo>
                                        <a:pt x="5" y="105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5" y="35"/>
                                      </a:lnTo>
                                      <a:lnTo>
                                        <a:pt x="25" y="20"/>
                                      </a:lnTo>
                                      <a:lnTo>
                                        <a:pt x="35" y="1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140" y="45"/>
                                      </a:lnTo>
                                      <a:lnTo>
                                        <a:pt x="150" y="65"/>
                                      </a:lnTo>
                                      <a:lnTo>
                                        <a:pt x="155" y="80"/>
                                      </a:lnTo>
                                      <a:lnTo>
                                        <a:pt x="155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57240"/>
                                  <a:ext cx="1404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255">
                                      <a:moveTo>
                                        <a:pt x="311" y="255"/>
                                      </a:moveTo>
                                      <a:lnTo>
                                        <a:pt x="311" y="255"/>
                                      </a:lnTo>
                                      <a:lnTo>
                                        <a:pt x="326" y="210"/>
                                      </a:lnTo>
                                      <a:lnTo>
                                        <a:pt x="331" y="175"/>
                                      </a:lnTo>
                                      <a:lnTo>
                                        <a:pt x="336" y="130"/>
                                      </a:lnTo>
                                      <a:lnTo>
                                        <a:pt x="331" y="85"/>
                                      </a:lnTo>
                                      <a:lnTo>
                                        <a:pt x="326" y="65"/>
                                      </a:lnTo>
                                      <a:lnTo>
                                        <a:pt x="316" y="50"/>
                                      </a:lnTo>
                                      <a:lnTo>
                                        <a:pt x="300" y="30"/>
                                      </a:lnTo>
                                      <a:lnTo>
                                        <a:pt x="285" y="20"/>
                                      </a:lnTo>
                                      <a:lnTo>
                                        <a:pt x="260" y="10"/>
                                      </a:lnTo>
                                      <a:lnTo>
                                        <a:pt x="235" y="5"/>
                                      </a:lnTo>
                                      <a:lnTo>
                                        <a:pt x="235" y="5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05" y="20"/>
                                      </a:lnTo>
                                      <a:lnTo>
                                        <a:pt x="90" y="20"/>
                                      </a:lnTo>
                                      <a:lnTo>
                                        <a:pt x="70" y="20"/>
                                      </a:lnTo>
                                      <a:lnTo>
                                        <a:pt x="70" y="20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5" y="10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15" y="70"/>
                                      </a:lnTo>
                                      <a:lnTo>
                                        <a:pt x="25" y="80"/>
                                      </a:lnTo>
                                      <a:lnTo>
                                        <a:pt x="35" y="85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100" y="85"/>
                                      </a:lnTo>
                                      <a:lnTo>
                                        <a:pt x="100" y="85"/>
                                      </a:lnTo>
                                      <a:lnTo>
                                        <a:pt x="165" y="75"/>
                                      </a:lnTo>
                                      <a:lnTo>
                                        <a:pt x="195" y="75"/>
                                      </a:lnTo>
                                      <a:lnTo>
                                        <a:pt x="230" y="75"/>
                                      </a:lnTo>
                                      <a:lnTo>
                                        <a:pt x="255" y="80"/>
                                      </a:lnTo>
                                      <a:lnTo>
                                        <a:pt x="280" y="95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5" y="140"/>
                                      </a:lnTo>
                                      <a:lnTo>
                                        <a:pt x="305" y="140"/>
                                      </a:lnTo>
                                      <a:lnTo>
                                        <a:pt x="311" y="200"/>
                                      </a:lnTo>
                                      <a:lnTo>
                                        <a:pt x="316" y="235"/>
                                      </a:lnTo>
                                      <a:lnTo>
                                        <a:pt x="311" y="255"/>
                                      </a:lnTo>
                                      <a:lnTo>
                                        <a:pt x="311" y="2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c692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301680"/>
                                  <a:ext cx="1677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200">
                                      <a:moveTo>
                                        <a:pt x="365" y="165"/>
                                      </a:moveTo>
                                      <a:lnTo>
                                        <a:pt x="365" y="165"/>
                                      </a:lnTo>
                                      <a:lnTo>
                                        <a:pt x="380" y="150"/>
                                      </a:lnTo>
                                      <a:lnTo>
                                        <a:pt x="395" y="125"/>
                                      </a:lnTo>
                                      <a:lnTo>
                                        <a:pt x="400" y="90"/>
                                      </a:lnTo>
                                      <a:lnTo>
                                        <a:pt x="395" y="60"/>
                                      </a:lnTo>
                                      <a:lnTo>
                                        <a:pt x="395" y="60"/>
                                      </a:lnTo>
                                      <a:lnTo>
                                        <a:pt x="395" y="50"/>
                                      </a:lnTo>
                                      <a:lnTo>
                                        <a:pt x="375" y="35"/>
                                      </a:lnTo>
                                      <a:lnTo>
                                        <a:pt x="360" y="3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00" y="1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10" y="120"/>
                                      </a:lnTo>
                                      <a:lnTo>
                                        <a:pt x="10" y="120"/>
                                      </a:lnTo>
                                      <a:lnTo>
                                        <a:pt x="15" y="130"/>
                                      </a:lnTo>
                                      <a:lnTo>
                                        <a:pt x="35" y="145"/>
                                      </a:lnTo>
                                      <a:lnTo>
                                        <a:pt x="50" y="155"/>
                                      </a:lnTo>
                                      <a:lnTo>
                                        <a:pt x="70" y="170"/>
                                      </a:lnTo>
                                      <a:lnTo>
                                        <a:pt x="95" y="180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85" y="195"/>
                                      </a:lnTo>
                                      <a:lnTo>
                                        <a:pt x="230" y="200"/>
                                      </a:lnTo>
                                      <a:lnTo>
                                        <a:pt x="270" y="200"/>
                                      </a:lnTo>
                                      <a:lnTo>
                                        <a:pt x="310" y="190"/>
                                      </a:lnTo>
                                      <a:lnTo>
                                        <a:pt x="310" y="190"/>
                                      </a:lnTo>
                                      <a:lnTo>
                                        <a:pt x="365" y="165"/>
                                      </a:lnTo>
                                      <a:lnTo>
                                        <a:pt x="365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6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080" y="296640"/>
                                  <a:ext cx="1969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1" h="140">
                                      <a:moveTo>
                                        <a:pt x="0" y="6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100" y="20"/>
                                      </a:lnTo>
                                      <a:lnTo>
                                        <a:pt x="165" y="5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80" y="10"/>
                                      </a:lnTo>
                                      <a:lnTo>
                                        <a:pt x="320" y="20"/>
                                      </a:lnTo>
                                      <a:lnTo>
                                        <a:pt x="355" y="35"/>
                                      </a:lnTo>
                                      <a:lnTo>
                                        <a:pt x="395" y="60"/>
                                      </a:lnTo>
                                      <a:lnTo>
                                        <a:pt x="435" y="95"/>
                                      </a:lnTo>
                                      <a:lnTo>
                                        <a:pt x="471" y="140"/>
                                      </a:lnTo>
                                      <a:lnTo>
                                        <a:pt x="471" y="140"/>
                                      </a:lnTo>
                                      <a:lnTo>
                                        <a:pt x="440" y="110"/>
                                      </a:lnTo>
                                      <a:lnTo>
                                        <a:pt x="410" y="85"/>
                                      </a:lnTo>
                                      <a:lnTo>
                                        <a:pt x="360" y="60"/>
                                      </a:lnTo>
                                      <a:lnTo>
                                        <a:pt x="330" y="50"/>
                                      </a:lnTo>
                                      <a:lnTo>
                                        <a:pt x="295" y="40"/>
                                      </a:lnTo>
                                      <a:lnTo>
                                        <a:pt x="260" y="35"/>
                                      </a:lnTo>
                                      <a:lnTo>
                                        <a:pt x="215" y="30"/>
                                      </a:lnTo>
                                      <a:lnTo>
                                        <a:pt x="170" y="30"/>
                                      </a:lnTo>
                                      <a:lnTo>
                                        <a:pt x="120" y="35"/>
                                      </a:lnTo>
                                      <a:lnTo>
                                        <a:pt x="60" y="4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caf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50640"/>
                                  <a:ext cx="3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0">
                                      <a:moveTo>
                                        <a:pt x="10" y="0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57040"/>
                                  <a:ext cx="51624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2" h="300">
                                      <a:moveTo>
                                        <a:pt x="40" y="300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117" y="0"/>
                                      </a:lnTo>
                                      <a:lnTo>
                                        <a:pt x="1107" y="25"/>
                                      </a:lnTo>
                                      <a:lnTo>
                                        <a:pt x="1152" y="20"/>
                                      </a:lnTo>
                                      <a:lnTo>
                                        <a:pt x="1147" y="50"/>
                                      </a:lnTo>
                                      <a:lnTo>
                                        <a:pt x="1232" y="60"/>
                                      </a:lnTo>
                                      <a:lnTo>
                                        <a:pt x="40" y="3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a3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296640"/>
                                  <a:ext cx="1735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200">
                                      <a:moveTo>
                                        <a:pt x="360" y="200"/>
                                      </a:moveTo>
                                      <a:lnTo>
                                        <a:pt x="405" y="140"/>
                                      </a:lnTo>
                                      <a:lnTo>
                                        <a:pt x="415" y="95"/>
                                      </a:lnTo>
                                      <a:lnTo>
                                        <a:pt x="415" y="95"/>
                                      </a:lnTo>
                                      <a:lnTo>
                                        <a:pt x="385" y="65"/>
                                      </a:lnTo>
                                      <a:lnTo>
                                        <a:pt x="350" y="40"/>
                                      </a:lnTo>
                                      <a:lnTo>
                                        <a:pt x="300" y="20"/>
                                      </a:lnTo>
                                      <a:lnTo>
                                        <a:pt x="270" y="10"/>
                                      </a:lnTo>
                                      <a:lnTo>
                                        <a:pt x="240" y="5"/>
                                      </a:lnTo>
                                      <a:lnTo>
                                        <a:pt x="205" y="0"/>
                                      </a:lnTo>
                                      <a:lnTo>
                                        <a:pt x="170" y="5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90" y="30"/>
                                      </a:lnTo>
                                      <a:lnTo>
                                        <a:pt x="45" y="55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360" y="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6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296640"/>
                                  <a:ext cx="1868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6" h="130">
                                      <a:moveTo>
                                        <a:pt x="446" y="65"/>
                                      </a:moveTo>
                                      <a:lnTo>
                                        <a:pt x="446" y="65"/>
                                      </a:lnTo>
                                      <a:lnTo>
                                        <a:pt x="401" y="40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291" y="0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181" y="5"/>
                                      </a:lnTo>
                                      <a:lnTo>
                                        <a:pt x="146" y="15"/>
                                      </a:lnTo>
                                      <a:lnTo>
                                        <a:pt x="106" y="30"/>
                                      </a:lnTo>
                                      <a:lnTo>
                                        <a:pt x="71" y="55"/>
                                      </a:lnTo>
                                      <a:lnTo>
                                        <a:pt x="36" y="90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21" y="10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126" y="50"/>
                                      </a:lnTo>
                                      <a:lnTo>
                                        <a:pt x="156" y="40"/>
                                      </a:lnTo>
                                      <a:lnTo>
                                        <a:pt x="191" y="35"/>
                                      </a:lnTo>
                                      <a:lnTo>
                                        <a:pt x="236" y="30"/>
                                      </a:lnTo>
                                      <a:lnTo>
                                        <a:pt x="281" y="35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86" y="50"/>
                                      </a:lnTo>
                                      <a:lnTo>
                                        <a:pt x="446" y="65"/>
                                      </a:lnTo>
                                      <a:lnTo>
                                        <a:pt x="446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caf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63520"/>
                                  <a:ext cx="52704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8" h="295">
                                      <a:moveTo>
                                        <a:pt x="1187" y="295"/>
                                      </a:moveTo>
                                      <a:lnTo>
                                        <a:pt x="1258" y="235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75" y="15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1187" y="2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a3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276120"/>
                                  <a:ext cx="535320" cy="63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8" h="2010">
                                      <a:moveTo>
                                        <a:pt x="0" y="2010"/>
                                      </a:moveTo>
                                      <a:lnTo>
                                        <a:pt x="46" y="195"/>
                                      </a:lnTo>
                                      <a:lnTo>
                                        <a:pt x="1278" y="0"/>
                                      </a:lnTo>
                                      <a:lnTo>
                                        <a:pt x="907" y="1680"/>
                                      </a:lnTo>
                                      <a:lnTo>
                                        <a:pt x="0" y="20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6120"/>
                                  <a:ext cx="535320" cy="63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8" h="2010">
                                      <a:moveTo>
                                        <a:pt x="1242" y="2010"/>
                                      </a:moveTo>
                                      <a:lnTo>
                                        <a:pt x="1278" y="2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66" y="1685"/>
                                      </a:lnTo>
                                      <a:lnTo>
                                        <a:pt x="1242" y="20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8b8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040" y="600120"/>
                                  <a:ext cx="23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70">
                                      <a:moveTo>
                                        <a:pt x="0" y="50"/>
                                      </a:moveTo>
                                      <a:lnTo>
                                        <a:pt x="20" y="45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30" y="55"/>
                                      </a:lnTo>
                                      <a:lnTo>
                                        <a:pt x="30" y="55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40" y="45"/>
                                      </a:lnTo>
                                      <a:lnTo>
                                        <a:pt x="40" y="45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10" y="35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5" y="25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5" y="20"/>
                                      </a:lnTo>
                                      <a:lnTo>
                                        <a:pt x="35" y="20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30" y="25"/>
                                      </a:lnTo>
                                      <a:lnTo>
                                        <a:pt x="30" y="25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5" y="40"/>
                                      </a:lnTo>
                                      <a:lnTo>
                                        <a:pt x="55" y="40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15" y="70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5" y="6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593640"/>
                                  <a:ext cx="291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80">
                                      <a:moveTo>
                                        <a:pt x="0" y="15"/>
                                      </a:moveTo>
                                      <a:lnTo>
                                        <a:pt x="25" y="10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70" y="65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40" y="70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15" y="75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591840"/>
                                  <a:ext cx="8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70">
                                      <a:moveTo>
                                        <a:pt x="0" y="5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90400"/>
                                  <a:ext cx="183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70">
                                      <a:moveTo>
                                        <a:pt x="0" y="0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5" y="6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584280"/>
                                  <a:ext cx="208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75">
                                      <a:moveTo>
                                        <a:pt x="0" y="10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20" y="30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20" y="60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579240"/>
                                  <a:ext cx="266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75">
                                      <a:moveTo>
                                        <a:pt x="0" y="15"/>
                                      </a:moveTo>
                                      <a:lnTo>
                                        <a:pt x="20" y="10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45" y="5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40" y="45"/>
                                      </a:lnTo>
                                      <a:lnTo>
                                        <a:pt x="40" y="70"/>
                                      </a:lnTo>
                                      <a:lnTo>
                                        <a:pt x="25" y="75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572760"/>
                                  <a:ext cx="331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80">
                                      <a:moveTo>
                                        <a:pt x="0" y="15"/>
                                      </a:moveTo>
                                      <a:lnTo>
                                        <a:pt x="15" y="10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30" y="1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60" y="4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40" y="30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571680"/>
                                  <a:ext cx="8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7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65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566280"/>
                                  <a:ext cx="248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75">
                                      <a:moveTo>
                                        <a:pt x="0" y="10"/>
                                      </a:moveTo>
                                      <a:lnTo>
                                        <a:pt x="20" y="5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40" y="70"/>
                                      </a:lnTo>
                                      <a:lnTo>
                                        <a:pt x="20" y="35"/>
                                      </a:lnTo>
                                      <a:lnTo>
                                        <a:pt x="20" y="75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563400"/>
                                  <a:ext cx="23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70">
                                      <a:moveTo>
                                        <a:pt x="0" y="50"/>
                                      </a:moveTo>
                                      <a:lnTo>
                                        <a:pt x="15" y="4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25" y="55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35" y="45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35" y="20"/>
                                      </a:lnTo>
                                      <a:lnTo>
                                        <a:pt x="35" y="2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50" y="30"/>
                                      </a:lnTo>
                                      <a:lnTo>
                                        <a:pt x="50" y="30"/>
                                      </a:lnTo>
                                      <a:lnTo>
                                        <a:pt x="55" y="40"/>
                                      </a:lnTo>
                                      <a:lnTo>
                                        <a:pt x="55" y="40"/>
                                      </a:lnTo>
                                      <a:lnTo>
                                        <a:pt x="50" y="55"/>
                                      </a:lnTo>
                                      <a:lnTo>
                                        <a:pt x="50" y="55"/>
                                      </a:lnTo>
                                      <a:lnTo>
                                        <a:pt x="40" y="65"/>
                                      </a:lnTo>
                                      <a:lnTo>
                                        <a:pt x="40" y="65"/>
                                      </a:lnTo>
                                      <a:lnTo>
                                        <a:pt x="25" y="70"/>
                                      </a:lnTo>
                                      <a:lnTo>
                                        <a:pt x="25" y="70"/>
                                      </a:lnTo>
                                      <a:lnTo>
                                        <a:pt x="15" y="70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760" y="304920"/>
                                  <a:ext cx="426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7" h="365">
                                      <a:moveTo>
                                        <a:pt x="20" y="160"/>
                                      </a:moveTo>
                                      <a:lnTo>
                                        <a:pt x="0" y="365"/>
                                      </a:lnTo>
                                      <a:lnTo>
                                        <a:pt x="972" y="190"/>
                                      </a:lnTo>
                                      <a:lnTo>
                                        <a:pt x="1017" y="0"/>
                                      </a:lnTo>
                                      <a:lnTo>
                                        <a:pt x="20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412920"/>
                                  <a:ext cx="19944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6" h="545">
                                      <a:moveTo>
                                        <a:pt x="25" y="90"/>
                                      </a:moveTo>
                                      <a:lnTo>
                                        <a:pt x="0" y="545"/>
                                      </a:lnTo>
                                      <a:lnTo>
                                        <a:pt x="431" y="445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25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363240"/>
                                  <a:ext cx="417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30">
                                      <a:moveTo>
                                        <a:pt x="0" y="15"/>
                                      </a:moveTo>
                                      <a:lnTo>
                                        <a:pt x="100" y="0"/>
                                      </a:lnTo>
                                      <a:lnTo>
                                        <a:pt x="95" y="30"/>
                                      </a:lnTo>
                                      <a:lnTo>
                                        <a:pt x="65" y="35"/>
                                      </a:lnTo>
                                      <a:lnTo>
                                        <a:pt x="60" y="120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356760"/>
                                  <a:ext cx="439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35">
                                      <a:moveTo>
                                        <a:pt x="5" y="15"/>
                                      </a:moveTo>
                                      <a:lnTo>
                                        <a:pt x="35" y="10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70" y="45"/>
                                      </a:lnTo>
                                      <a:lnTo>
                                        <a:pt x="70" y="5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0" y="115"/>
                                      </a:lnTo>
                                      <a:lnTo>
                                        <a:pt x="65" y="125"/>
                                      </a:lnTo>
                                      <a:lnTo>
                                        <a:pt x="70" y="75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0" y="350640"/>
                                  <a:ext cx="381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5">
                                      <a:moveTo>
                                        <a:pt x="5" y="15"/>
                                      </a:moveTo>
                                      <a:lnTo>
                                        <a:pt x="91" y="0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35" y="55"/>
                                      </a:lnTo>
                                      <a:lnTo>
                                        <a:pt x="86" y="45"/>
                                      </a:lnTo>
                                      <a:lnTo>
                                        <a:pt x="86" y="7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100"/>
                                      </a:lnTo>
                                      <a:lnTo>
                                        <a:pt x="91" y="90"/>
                                      </a:lnTo>
                                      <a:lnTo>
                                        <a:pt x="91" y="12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5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340920"/>
                                  <a:ext cx="439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35">
                                      <a:moveTo>
                                        <a:pt x="5" y="20"/>
                                      </a:moveTo>
                                      <a:lnTo>
                                        <a:pt x="35" y="15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75" y="5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00" y="120"/>
                                      </a:lnTo>
                                      <a:lnTo>
                                        <a:pt x="70" y="125"/>
                                      </a:lnTo>
                                      <a:lnTo>
                                        <a:pt x="30" y="65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5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760" y="336600"/>
                                  <a:ext cx="374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30">
                                      <a:moveTo>
                                        <a:pt x="5" y="10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90" y="25"/>
                                      </a:lnTo>
                                      <a:lnTo>
                                        <a:pt x="35" y="30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85" y="40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100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90" y="115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5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326880"/>
                                  <a:ext cx="6048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40">
                                      <a:moveTo>
                                        <a:pt x="0" y="25"/>
                                      </a:moveTo>
                                      <a:lnTo>
                                        <a:pt x="30" y="20"/>
                                      </a:lnTo>
                                      <a:lnTo>
                                        <a:pt x="40" y="85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0" y="75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20" y="125"/>
                                      </a:lnTo>
                                      <a:lnTo>
                                        <a:pt x="85" y="130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50" y="135"/>
                                      </a:lnTo>
                                      <a:lnTo>
                                        <a:pt x="20" y="14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324000"/>
                                  <a:ext cx="381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25">
                                      <a:moveTo>
                                        <a:pt x="0" y="90"/>
                                      </a:moveTo>
                                      <a:lnTo>
                                        <a:pt x="30" y="80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30" y="95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55" y="95"/>
                                      </a:lnTo>
                                      <a:lnTo>
                                        <a:pt x="55" y="95"/>
                                      </a:lnTo>
                                      <a:lnTo>
                                        <a:pt x="61" y="85"/>
                                      </a:lnTo>
                                      <a:lnTo>
                                        <a:pt x="61" y="8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40" y="75"/>
                                      </a:lnTo>
                                      <a:lnTo>
                                        <a:pt x="40" y="75"/>
                                      </a:lnTo>
                                      <a:lnTo>
                                        <a:pt x="25" y="70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86" y="15"/>
                                      </a:lnTo>
                                      <a:lnTo>
                                        <a:pt x="91" y="30"/>
                                      </a:lnTo>
                                      <a:lnTo>
                                        <a:pt x="61" y="35"/>
                                      </a:lnTo>
                                      <a:lnTo>
                                        <a:pt x="61" y="35"/>
                                      </a:lnTo>
                                      <a:lnTo>
                                        <a:pt x="55" y="25"/>
                                      </a:lnTo>
                                      <a:lnTo>
                                        <a:pt x="55" y="25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35" y="25"/>
                                      </a:lnTo>
                                      <a:lnTo>
                                        <a:pt x="35" y="25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91" y="55"/>
                                      </a:lnTo>
                                      <a:lnTo>
                                        <a:pt x="91" y="55"/>
                                      </a:lnTo>
                                      <a:lnTo>
                                        <a:pt x="91" y="75"/>
                                      </a:lnTo>
                                      <a:lnTo>
                                        <a:pt x="91" y="75"/>
                                      </a:lnTo>
                                      <a:lnTo>
                                        <a:pt x="86" y="95"/>
                                      </a:lnTo>
                                      <a:lnTo>
                                        <a:pt x="86" y="95"/>
                                      </a:lnTo>
                                      <a:lnTo>
                                        <a:pt x="71" y="115"/>
                                      </a:lnTo>
                                      <a:lnTo>
                                        <a:pt x="71" y="115"/>
                                      </a:lnTo>
                                      <a:lnTo>
                                        <a:pt x="45" y="120"/>
                                      </a:lnTo>
                                      <a:lnTo>
                                        <a:pt x="45" y="120"/>
                                      </a:lnTo>
                                      <a:lnTo>
                                        <a:pt x="20" y="125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10" y="115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604440"/>
                                  <a:ext cx="17604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1" h="780">
                                      <a:moveTo>
                                        <a:pt x="20" y="95"/>
                                      </a:moveTo>
                                      <a:lnTo>
                                        <a:pt x="0" y="780"/>
                                      </a:lnTo>
                                      <a:lnTo>
                                        <a:pt x="330" y="665"/>
                                      </a:lnTo>
                                      <a:lnTo>
                                        <a:pt x="421" y="0"/>
                                      </a:lnTo>
                                      <a:lnTo>
                                        <a:pt x="2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eded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26760"/>
                                  <a:ext cx="1256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90">
                                      <a:moveTo>
                                        <a:pt x="0" y="65"/>
                                      </a:moveTo>
                                      <a:lnTo>
                                        <a:pt x="295" y="0"/>
                                      </a:lnTo>
                                      <a:lnTo>
                                        <a:pt x="300" y="20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647640"/>
                                  <a:ext cx="1256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90">
                                      <a:moveTo>
                                        <a:pt x="0" y="70"/>
                                      </a:moveTo>
                                      <a:lnTo>
                                        <a:pt x="290" y="0"/>
                                      </a:lnTo>
                                      <a:lnTo>
                                        <a:pt x="300" y="20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669960"/>
                                  <a:ext cx="121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90">
                                      <a:moveTo>
                                        <a:pt x="0" y="65"/>
                                      </a:moveTo>
                                      <a:lnTo>
                                        <a:pt x="285" y="0"/>
                                      </a:lnTo>
                                      <a:lnTo>
                                        <a:pt x="290" y="20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692280"/>
                                  <a:ext cx="1195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85">
                                      <a:moveTo>
                                        <a:pt x="0" y="65"/>
                                      </a:moveTo>
                                      <a:lnTo>
                                        <a:pt x="280" y="0"/>
                                      </a:lnTo>
                                      <a:lnTo>
                                        <a:pt x="285" y="20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712440"/>
                                  <a:ext cx="11484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90">
                                      <a:moveTo>
                                        <a:pt x="0" y="70"/>
                                      </a:moveTo>
                                      <a:lnTo>
                                        <a:pt x="270" y="0"/>
                                      </a:lnTo>
                                      <a:lnTo>
                                        <a:pt x="275" y="20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734760"/>
                                  <a:ext cx="1105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85">
                                      <a:moveTo>
                                        <a:pt x="0" y="65"/>
                                      </a:moveTo>
                                      <a:lnTo>
                                        <a:pt x="260" y="0"/>
                                      </a:lnTo>
                                      <a:lnTo>
                                        <a:pt x="265" y="20"/>
                                      </a:lnTo>
                                      <a:lnTo>
                                        <a:pt x="5" y="8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757080"/>
                                  <a:ext cx="1087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85">
                                      <a:moveTo>
                                        <a:pt x="0" y="65"/>
                                      </a:moveTo>
                                      <a:lnTo>
                                        <a:pt x="255" y="0"/>
                                      </a:lnTo>
                                      <a:lnTo>
                                        <a:pt x="260" y="20"/>
                                      </a:lnTo>
                                      <a:lnTo>
                                        <a:pt x="5" y="8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777960"/>
                                  <a:ext cx="1065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90">
                                      <a:moveTo>
                                        <a:pt x="0" y="65"/>
                                      </a:moveTo>
                                      <a:lnTo>
                                        <a:pt x="250" y="0"/>
                                      </a:lnTo>
                                      <a:lnTo>
                                        <a:pt x="255" y="20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800280"/>
                                  <a:ext cx="1022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85">
                                      <a:moveTo>
                                        <a:pt x="0" y="65"/>
                                      </a:moveTo>
                                      <a:lnTo>
                                        <a:pt x="240" y="0"/>
                                      </a:lnTo>
                                      <a:lnTo>
                                        <a:pt x="245" y="20"/>
                                      </a:lnTo>
                                      <a:lnTo>
                                        <a:pt x="5" y="8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880" y="587520"/>
                                  <a:ext cx="1720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1" h="720">
                                      <a:moveTo>
                                        <a:pt x="81" y="6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66" y="645"/>
                                      </a:lnTo>
                                      <a:lnTo>
                                        <a:pt x="411" y="0"/>
                                      </a:lnTo>
                                      <a:lnTo>
                                        <a:pt x="81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eded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604440"/>
                                  <a:ext cx="1022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65">
                                      <a:moveTo>
                                        <a:pt x="0" y="45"/>
                                      </a:moveTo>
                                      <a:lnTo>
                                        <a:pt x="240" y="0"/>
                                      </a:lnTo>
                                      <a:lnTo>
                                        <a:pt x="245" y="25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626760"/>
                                  <a:ext cx="1004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65">
                                      <a:moveTo>
                                        <a:pt x="0" y="45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40" y="20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0" y="647640"/>
                                  <a:ext cx="98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70">
                                      <a:moveTo>
                                        <a:pt x="0" y="45"/>
                                      </a:moveTo>
                                      <a:lnTo>
                                        <a:pt x="230" y="0"/>
                                      </a:lnTo>
                                      <a:lnTo>
                                        <a:pt x="235" y="20"/>
                                      </a:lnTo>
                                      <a:lnTo>
                                        <a:pt x="5" y="7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668160"/>
                                  <a:ext cx="95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75">
                                      <a:moveTo>
                                        <a:pt x="0" y="50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230" y="20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689040"/>
                                  <a:ext cx="95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75">
                                      <a:moveTo>
                                        <a:pt x="0" y="55"/>
                                      </a:moveTo>
                                      <a:lnTo>
                                        <a:pt x="225" y="0"/>
                                      </a:lnTo>
                                      <a:lnTo>
                                        <a:pt x="230" y="25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711360"/>
                                  <a:ext cx="93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75">
                                      <a:moveTo>
                                        <a:pt x="0" y="55"/>
                                      </a:moveTo>
                                      <a:lnTo>
                                        <a:pt x="220" y="0"/>
                                      </a:lnTo>
                                      <a:lnTo>
                                        <a:pt x="225" y="20"/>
                                      </a:lnTo>
                                      <a:lnTo>
                                        <a:pt x="10" y="7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440" y="731520"/>
                                  <a:ext cx="8964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80">
                                      <a:moveTo>
                                        <a:pt x="0" y="60"/>
                                      </a:moveTo>
                                      <a:lnTo>
                                        <a:pt x="210" y="0"/>
                                      </a:lnTo>
                                      <a:lnTo>
                                        <a:pt x="215" y="20"/>
                                      </a:lnTo>
                                      <a:lnTo>
                                        <a:pt x="5" y="80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752400"/>
                                  <a:ext cx="896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85">
                                      <a:moveTo>
                                        <a:pt x="0" y="60"/>
                                      </a:moveTo>
                                      <a:lnTo>
                                        <a:pt x="205" y="0"/>
                                      </a:lnTo>
                                      <a:lnTo>
                                        <a:pt x="215" y="20"/>
                                      </a:lnTo>
                                      <a:lnTo>
                                        <a:pt x="5" y="85"/>
                                      </a:lnTo>
                                      <a:lnTo>
                                        <a:pt x="0" y="60"/>
                                      </a:lnTo>
                                      <a:lnTo>
                                        <a:pt x="0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772920"/>
                                  <a:ext cx="874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85">
                                      <a:moveTo>
                                        <a:pt x="0" y="65"/>
                                      </a:moveTo>
                                      <a:lnTo>
                                        <a:pt x="205" y="0"/>
                                      </a:lnTo>
                                      <a:lnTo>
                                        <a:pt x="210" y="20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415800"/>
                                  <a:ext cx="98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60">
                                      <a:moveTo>
                                        <a:pt x="235" y="4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30" y="60"/>
                                      </a:lnTo>
                                      <a:lnTo>
                                        <a:pt x="235" y="40"/>
                                      </a:lnTo>
                                      <a:lnTo>
                                        <a:pt x="23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438120"/>
                                  <a:ext cx="957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65">
                                      <a:moveTo>
                                        <a:pt x="230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25" y="65"/>
                                      </a:lnTo>
                                      <a:lnTo>
                                        <a:pt x="230" y="45"/>
                                      </a:lnTo>
                                      <a:lnTo>
                                        <a:pt x="23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460440"/>
                                  <a:ext cx="957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65">
                                      <a:moveTo>
                                        <a:pt x="230" y="4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25" y="65"/>
                                      </a:lnTo>
                                      <a:lnTo>
                                        <a:pt x="230" y="45"/>
                                      </a:lnTo>
                                      <a:lnTo>
                                        <a:pt x="23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482760"/>
                                  <a:ext cx="939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70">
                                      <a:moveTo>
                                        <a:pt x="225" y="4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20" y="70"/>
                                      </a:lnTo>
                                      <a:lnTo>
                                        <a:pt x="225" y="45"/>
                                      </a:lnTo>
                                      <a:lnTo>
                                        <a:pt x="225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504720"/>
                                  <a:ext cx="921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70">
                                      <a:moveTo>
                                        <a:pt x="220" y="5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15" y="70"/>
                                      </a:lnTo>
                                      <a:lnTo>
                                        <a:pt x="220" y="50"/>
                                      </a:lnTo>
                                      <a:lnTo>
                                        <a:pt x="22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527040"/>
                                  <a:ext cx="896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5" h="70">
                                      <a:moveTo>
                                        <a:pt x="215" y="5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10" y="70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1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549360"/>
                                  <a:ext cx="874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75">
                                      <a:moveTo>
                                        <a:pt x="210" y="5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05" y="75"/>
                                      </a:lnTo>
                                      <a:lnTo>
                                        <a:pt x="210" y="55"/>
                                      </a:lnTo>
                                      <a:lnTo>
                                        <a:pt x="21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398160"/>
                                  <a:ext cx="98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" h="65">
                                      <a:moveTo>
                                        <a:pt x="236" y="4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31" y="65"/>
                                      </a:lnTo>
                                      <a:lnTo>
                                        <a:pt x="236" y="40"/>
                                      </a:lnTo>
                                      <a:lnTo>
                                        <a:pt x="236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420480"/>
                                  <a:ext cx="964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" h="65">
                                      <a:moveTo>
                                        <a:pt x="231" y="4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26" y="65"/>
                                      </a:lnTo>
                                      <a:lnTo>
                                        <a:pt x="231" y="45"/>
                                      </a:lnTo>
                                      <a:lnTo>
                                        <a:pt x="231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442440"/>
                                  <a:ext cx="946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" h="65">
                                      <a:moveTo>
                                        <a:pt x="226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21" y="65"/>
                                      </a:lnTo>
                                      <a:lnTo>
                                        <a:pt x="226" y="45"/>
                                      </a:lnTo>
                                      <a:lnTo>
                                        <a:pt x="22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464760"/>
                                  <a:ext cx="946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" h="70">
                                      <a:moveTo>
                                        <a:pt x="226" y="4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21" y="70"/>
                                      </a:lnTo>
                                      <a:lnTo>
                                        <a:pt x="226" y="45"/>
                                      </a:lnTo>
                                      <a:lnTo>
                                        <a:pt x="22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487080"/>
                                  <a:ext cx="921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70">
                                      <a:moveTo>
                                        <a:pt x="221" y="5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16" y="70"/>
                                      </a:lnTo>
                                      <a:lnTo>
                                        <a:pt x="221" y="50"/>
                                      </a:lnTo>
                                      <a:lnTo>
                                        <a:pt x="221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509400"/>
                                  <a:ext cx="900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75">
                                      <a:moveTo>
                                        <a:pt x="216" y="5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11" y="75"/>
                                      </a:lnTo>
                                      <a:lnTo>
                                        <a:pt x="216" y="50"/>
                                      </a:lnTo>
                                      <a:lnTo>
                                        <a:pt x="216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531360"/>
                                  <a:ext cx="882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5">
                                      <a:moveTo>
                                        <a:pt x="211" y="5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06" y="75"/>
                                      </a:lnTo>
                                      <a:lnTo>
                                        <a:pt x="211" y="55"/>
                                      </a:lnTo>
                                      <a:lnTo>
                                        <a:pt x="211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645840"/>
                                  <a:ext cx="110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65">
                                      <a:moveTo>
                                        <a:pt x="265" y="4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60" y="65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669960"/>
                                  <a:ext cx="1087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0" h="70">
                                      <a:moveTo>
                                        <a:pt x="260" y="4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55" y="70"/>
                                      </a:lnTo>
                                      <a:lnTo>
                                        <a:pt x="260" y="45"/>
                                      </a:lnTo>
                                      <a:lnTo>
                                        <a:pt x="26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693360"/>
                                  <a:ext cx="1065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70">
                                      <a:moveTo>
                                        <a:pt x="255" y="4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50" y="70"/>
                                      </a:lnTo>
                                      <a:lnTo>
                                        <a:pt x="255" y="45"/>
                                      </a:lnTo>
                                      <a:lnTo>
                                        <a:pt x="255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718920"/>
                                  <a:ext cx="104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" h="70">
                                      <a:moveTo>
                                        <a:pt x="250" y="4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245" y="70"/>
                                      </a:lnTo>
                                      <a:lnTo>
                                        <a:pt x="250" y="45"/>
                                      </a:lnTo>
                                      <a:lnTo>
                                        <a:pt x="25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743040"/>
                                  <a:ext cx="1022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70">
                                      <a:moveTo>
                                        <a:pt x="245" y="5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40" y="70"/>
                                      </a:lnTo>
                                      <a:lnTo>
                                        <a:pt x="245" y="50"/>
                                      </a:lnTo>
                                      <a:lnTo>
                                        <a:pt x="24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766440"/>
                                  <a:ext cx="1004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75">
                                      <a:moveTo>
                                        <a:pt x="240" y="5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35" y="75"/>
                                      </a:lnTo>
                                      <a:lnTo>
                                        <a:pt x="240" y="50"/>
                                      </a:lnTo>
                                      <a:lnTo>
                                        <a:pt x="24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790560"/>
                                  <a:ext cx="982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80">
                                      <a:moveTo>
                                        <a:pt x="235" y="5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30" y="80"/>
                                      </a:lnTo>
                                      <a:lnTo>
                                        <a:pt x="235" y="55"/>
                                      </a:lnTo>
                                      <a:lnTo>
                                        <a:pt x="235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816120"/>
                                  <a:ext cx="957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75">
                                      <a:moveTo>
                                        <a:pt x="230" y="5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225" y="75"/>
                                      </a:lnTo>
                                      <a:lnTo>
                                        <a:pt x="230" y="55"/>
                                      </a:lnTo>
                                      <a:lnTo>
                                        <a:pt x="230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391680"/>
                                  <a:ext cx="25956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680">
                                      <a:moveTo>
                                        <a:pt x="360" y="680"/>
                                      </a:moveTo>
                                      <a:lnTo>
                                        <a:pt x="360" y="680"/>
                                      </a:lnTo>
                                      <a:lnTo>
                                        <a:pt x="371" y="630"/>
                                      </a:lnTo>
                                      <a:lnTo>
                                        <a:pt x="376" y="595"/>
                                      </a:lnTo>
                                      <a:lnTo>
                                        <a:pt x="376" y="580"/>
                                      </a:lnTo>
                                      <a:lnTo>
                                        <a:pt x="335" y="585"/>
                                      </a:lnTo>
                                      <a:lnTo>
                                        <a:pt x="335" y="585"/>
                                      </a:lnTo>
                                      <a:lnTo>
                                        <a:pt x="310" y="585"/>
                                      </a:lnTo>
                                      <a:lnTo>
                                        <a:pt x="310" y="585"/>
                                      </a:lnTo>
                                      <a:lnTo>
                                        <a:pt x="310" y="585"/>
                                      </a:lnTo>
                                      <a:lnTo>
                                        <a:pt x="260" y="585"/>
                                      </a:lnTo>
                                      <a:lnTo>
                                        <a:pt x="260" y="585"/>
                                      </a:lnTo>
                                      <a:lnTo>
                                        <a:pt x="260" y="585"/>
                                      </a:lnTo>
                                      <a:lnTo>
                                        <a:pt x="210" y="580"/>
                                      </a:lnTo>
                                      <a:lnTo>
                                        <a:pt x="175" y="575"/>
                                      </a:lnTo>
                                      <a:lnTo>
                                        <a:pt x="175" y="575"/>
                                      </a:lnTo>
                                      <a:lnTo>
                                        <a:pt x="175" y="575"/>
                                      </a:lnTo>
                                      <a:lnTo>
                                        <a:pt x="160" y="570"/>
                                      </a:lnTo>
                                      <a:lnTo>
                                        <a:pt x="145" y="565"/>
                                      </a:lnTo>
                                      <a:lnTo>
                                        <a:pt x="130" y="555"/>
                                      </a:lnTo>
                                      <a:lnTo>
                                        <a:pt x="120" y="545"/>
                                      </a:lnTo>
                                      <a:lnTo>
                                        <a:pt x="105" y="520"/>
                                      </a:lnTo>
                                      <a:lnTo>
                                        <a:pt x="95" y="490"/>
                                      </a:lnTo>
                                      <a:lnTo>
                                        <a:pt x="95" y="490"/>
                                      </a:lnTo>
                                      <a:lnTo>
                                        <a:pt x="95" y="490"/>
                                      </a:lnTo>
                                      <a:lnTo>
                                        <a:pt x="100" y="470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110" y="450"/>
                                      </a:lnTo>
                                      <a:lnTo>
                                        <a:pt x="75" y="440"/>
                                      </a:lnTo>
                                      <a:lnTo>
                                        <a:pt x="50" y="420"/>
                                      </a:lnTo>
                                      <a:lnTo>
                                        <a:pt x="30" y="400"/>
                                      </a:lnTo>
                                      <a:lnTo>
                                        <a:pt x="25" y="385"/>
                                      </a:lnTo>
                                      <a:lnTo>
                                        <a:pt x="25" y="370"/>
                                      </a:lnTo>
                                      <a:lnTo>
                                        <a:pt x="25" y="370"/>
                                      </a:lnTo>
                                      <a:lnTo>
                                        <a:pt x="25" y="370"/>
                                      </a:lnTo>
                                      <a:lnTo>
                                        <a:pt x="25" y="355"/>
                                      </a:lnTo>
                                      <a:lnTo>
                                        <a:pt x="35" y="340"/>
                                      </a:lnTo>
                                      <a:lnTo>
                                        <a:pt x="45" y="325"/>
                                      </a:lnTo>
                                      <a:lnTo>
                                        <a:pt x="55" y="310"/>
                                      </a:lnTo>
                                      <a:lnTo>
                                        <a:pt x="55" y="310"/>
                                      </a:lnTo>
                                      <a:lnTo>
                                        <a:pt x="55" y="310"/>
                                      </a:lnTo>
                                      <a:lnTo>
                                        <a:pt x="35" y="295"/>
                                      </a:lnTo>
                                      <a:lnTo>
                                        <a:pt x="15" y="275"/>
                                      </a:lnTo>
                                      <a:lnTo>
                                        <a:pt x="5" y="255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5" y="205"/>
                                      </a:lnTo>
                                      <a:lnTo>
                                        <a:pt x="15" y="180"/>
                                      </a:lnTo>
                                      <a:lnTo>
                                        <a:pt x="35" y="165"/>
                                      </a:lnTo>
                                      <a:lnTo>
                                        <a:pt x="60" y="150"/>
                                      </a:lnTo>
                                      <a:lnTo>
                                        <a:pt x="60" y="150"/>
                                      </a:lnTo>
                                      <a:lnTo>
                                        <a:pt x="60" y="15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45" y="105"/>
                                      </a:lnTo>
                                      <a:lnTo>
                                        <a:pt x="45" y="105"/>
                                      </a:lnTo>
                                      <a:lnTo>
                                        <a:pt x="45" y="105"/>
                                      </a:lnTo>
                                      <a:lnTo>
                                        <a:pt x="50" y="8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60" y="50"/>
                                      </a:lnTo>
                                      <a:lnTo>
                                        <a:pt x="75" y="35"/>
                                      </a:lnTo>
                                      <a:lnTo>
                                        <a:pt x="90" y="20"/>
                                      </a:lnTo>
                                      <a:lnTo>
                                        <a:pt x="105" y="1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165" y="0"/>
                                      </a:lnTo>
                                      <a:lnTo>
                                        <a:pt x="290" y="10"/>
                                      </a:lnTo>
                                      <a:lnTo>
                                        <a:pt x="391" y="10"/>
                                      </a:lnTo>
                                      <a:lnTo>
                                        <a:pt x="391" y="10"/>
                                      </a:lnTo>
                                      <a:lnTo>
                                        <a:pt x="391" y="10"/>
                                      </a:lnTo>
                                      <a:lnTo>
                                        <a:pt x="436" y="10"/>
                                      </a:lnTo>
                                      <a:lnTo>
                                        <a:pt x="436" y="10"/>
                                      </a:lnTo>
                                      <a:lnTo>
                                        <a:pt x="436" y="10"/>
                                      </a:lnTo>
                                      <a:lnTo>
                                        <a:pt x="446" y="10"/>
                                      </a:lnTo>
                                      <a:lnTo>
                                        <a:pt x="446" y="10"/>
                                      </a:lnTo>
                                      <a:lnTo>
                                        <a:pt x="446" y="10"/>
                                      </a:lnTo>
                                      <a:lnTo>
                                        <a:pt x="516" y="15"/>
                                      </a:lnTo>
                                      <a:lnTo>
                                        <a:pt x="516" y="15"/>
                                      </a:lnTo>
                                      <a:lnTo>
                                        <a:pt x="516" y="15"/>
                                      </a:lnTo>
                                      <a:lnTo>
                                        <a:pt x="541" y="20"/>
                                      </a:lnTo>
                                      <a:lnTo>
                                        <a:pt x="561" y="25"/>
                                      </a:lnTo>
                                      <a:lnTo>
                                        <a:pt x="561" y="25"/>
                                      </a:lnTo>
                                      <a:lnTo>
                                        <a:pt x="561" y="25"/>
                                      </a:lnTo>
                                      <a:lnTo>
                                        <a:pt x="601" y="50"/>
                                      </a:lnTo>
                                      <a:lnTo>
                                        <a:pt x="601" y="50"/>
                                      </a:lnTo>
                                      <a:lnTo>
                                        <a:pt x="606" y="55"/>
                                      </a:lnTo>
                                      <a:lnTo>
                                        <a:pt x="606" y="55"/>
                                      </a:lnTo>
                                      <a:lnTo>
                                        <a:pt x="606" y="55"/>
                                      </a:lnTo>
                                      <a:lnTo>
                                        <a:pt x="611" y="65"/>
                                      </a:lnTo>
                                      <a:lnTo>
                                        <a:pt x="611" y="65"/>
                                      </a:lnTo>
                                      <a:lnTo>
                                        <a:pt x="611" y="65"/>
                                      </a:lnTo>
                                      <a:lnTo>
                                        <a:pt x="616" y="90"/>
                                      </a:lnTo>
                                      <a:lnTo>
                                        <a:pt x="621" y="115"/>
                                      </a:lnTo>
                                      <a:lnTo>
                                        <a:pt x="621" y="115"/>
                                      </a:lnTo>
                                      <a:lnTo>
                                        <a:pt x="621" y="115"/>
                                      </a:lnTo>
                                      <a:lnTo>
                                        <a:pt x="621" y="130"/>
                                      </a:lnTo>
                                      <a:lnTo>
                                        <a:pt x="616" y="140"/>
                                      </a:lnTo>
                                      <a:lnTo>
                                        <a:pt x="616" y="140"/>
                                      </a:lnTo>
                                      <a:lnTo>
                                        <a:pt x="616" y="140"/>
                                      </a:lnTo>
                                      <a:lnTo>
                                        <a:pt x="606" y="160"/>
                                      </a:lnTo>
                                      <a:lnTo>
                                        <a:pt x="591" y="170"/>
                                      </a:lnTo>
                                      <a:lnTo>
                                        <a:pt x="591" y="170"/>
                                      </a:lnTo>
                                      <a:lnTo>
                                        <a:pt x="591" y="170"/>
                                      </a:lnTo>
                                      <a:lnTo>
                                        <a:pt x="586" y="175"/>
                                      </a:lnTo>
                                      <a:lnTo>
                                        <a:pt x="586" y="175"/>
                                      </a:lnTo>
                                      <a:lnTo>
                                        <a:pt x="586" y="175"/>
                                      </a:lnTo>
                                      <a:lnTo>
                                        <a:pt x="586" y="180"/>
                                      </a:lnTo>
                                      <a:lnTo>
                                        <a:pt x="586" y="180"/>
                                      </a:lnTo>
                                      <a:lnTo>
                                        <a:pt x="586" y="180"/>
                                      </a:lnTo>
                                      <a:lnTo>
                                        <a:pt x="586" y="195"/>
                                      </a:lnTo>
                                      <a:lnTo>
                                        <a:pt x="596" y="215"/>
                                      </a:lnTo>
                                      <a:lnTo>
                                        <a:pt x="596" y="215"/>
                                      </a:lnTo>
                                      <a:lnTo>
                                        <a:pt x="596" y="215"/>
                                      </a:lnTo>
                                      <a:lnTo>
                                        <a:pt x="606" y="240"/>
                                      </a:lnTo>
                                      <a:lnTo>
                                        <a:pt x="611" y="265"/>
                                      </a:lnTo>
                                      <a:lnTo>
                                        <a:pt x="611" y="265"/>
                                      </a:lnTo>
                                      <a:lnTo>
                                        <a:pt x="611" y="270"/>
                                      </a:lnTo>
                                      <a:lnTo>
                                        <a:pt x="611" y="270"/>
                                      </a:lnTo>
                                      <a:lnTo>
                                        <a:pt x="611" y="270"/>
                                      </a:lnTo>
                                      <a:lnTo>
                                        <a:pt x="611" y="270"/>
                                      </a:lnTo>
                                      <a:lnTo>
                                        <a:pt x="611" y="270"/>
                                      </a:lnTo>
                                      <a:lnTo>
                                        <a:pt x="611" y="270"/>
                                      </a:lnTo>
                                      <a:lnTo>
                                        <a:pt x="611" y="285"/>
                                      </a:lnTo>
                                      <a:lnTo>
                                        <a:pt x="606" y="300"/>
                                      </a:lnTo>
                                      <a:lnTo>
                                        <a:pt x="596" y="315"/>
                                      </a:lnTo>
                                      <a:lnTo>
                                        <a:pt x="596" y="315"/>
                                      </a:lnTo>
                                      <a:lnTo>
                                        <a:pt x="596" y="315"/>
                                      </a:lnTo>
                                      <a:lnTo>
                                        <a:pt x="586" y="325"/>
                                      </a:lnTo>
                                      <a:lnTo>
                                        <a:pt x="581" y="335"/>
                                      </a:lnTo>
                                      <a:lnTo>
                                        <a:pt x="581" y="335"/>
                                      </a:lnTo>
                                      <a:lnTo>
                                        <a:pt x="581" y="335"/>
                                      </a:lnTo>
                                      <a:lnTo>
                                        <a:pt x="581" y="340"/>
                                      </a:lnTo>
                                      <a:lnTo>
                                        <a:pt x="581" y="340"/>
                                      </a:lnTo>
                                      <a:lnTo>
                                        <a:pt x="581" y="340"/>
                                      </a:lnTo>
                                      <a:lnTo>
                                        <a:pt x="586" y="360"/>
                                      </a:lnTo>
                                      <a:lnTo>
                                        <a:pt x="591" y="390"/>
                                      </a:lnTo>
                                      <a:lnTo>
                                        <a:pt x="591" y="390"/>
                                      </a:lnTo>
                                      <a:lnTo>
                                        <a:pt x="591" y="390"/>
                                      </a:lnTo>
                                      <a:lnTo>
                                        <a:pt x="586" y="410"/>
                                      </a:lnTo>
                                      <a:lnTo>
                                        <a:pt x="586" y="410"/>
                                      </a:lnTo>
                                      <a:lnTo>
                                        <a:pt x="586" y="410"/>
                                      </a:lnTo>
                                      <a:lnTo>
                                        <a:pt x="576" y="425"/>
                                      </a:lnTo>
                                      <a:lnTo>
                                        <a:pt x="566" y="435"/>
                                      </a:lnTo>
                                      <a:lnTo>
                                        <a:pt x="551" y="450"/>
                                      </a:lnTo>
                                      <a:lnTo>
                                        <a:pt x="551" y="450"/>
                                      </a:lnTo>
                                      <a:lnTo>
                                        <a:pt x="551" y="450"/>
                                      </a:lnTo>
                                      <a:lnTo>
                                        <a:pt x="536" y="455"/>
                                      </a:lnTo>
                                      <a:lnTo>
                                        <a:pt x="536" y="465"/>
                                      </a:lnTo>
                                      <a:lnTo>
                                        <a:pt x="536" y="465"/>
                                      </a:lnTo>
                                      <a:lnTo>
                                        <a:pt x="536" y="465"/>
                                      </a:lnTo>
                                      <a:lnTo>
                                        <a:pt x="536" y="465"/>
                                      </a:lnTo>
                                      <a:lnTo>
                                        <a:pt x="536" y="465"/>
                                      </a:lnTo>
                                      <a:lnTo>
                                        <a:pt x="536" y="465"/>
                                      </a:lnTo>
                                      <a:lnTo>
                                        <a:pt x="541" y="500"/>
                                      </a:lnTo>
                                      <a:lnTo>
                                        <a:pt x="546" y="520"/>
                                      </a:lnTo>
                                      <a:lnTo>
                                        <a:pt x="551" y="545"/>
                                      </a:lnTo>
                                      <a:lnTo>
                                        <a:pt x="551" y="545"/>
                                      </a:lnTo>
                                      <a:lnTo>
                                        <a:pt x="551" y="545"/>
                                      </a:lnTo>
                                      <a:lnTo>
                                        <a:pt x="546" y="560"/>
                                      </a:lnTo>
                                      <a:lnTo>
                                        <a:pt x="546" y="560"/>
                                      </a:lnTo>
                                      <a:lnTo>
                                        <a:pt x="541" y="590"/>
                                      </a:lnTo>
                                      <a:lnTo>
                                        <a:pt x="541" y="590"/>
                                      </a:lnTo>
                                      <a:lnTo>
                                        <a:pt x="541" y="595"/>
                                      </a:lnTo>
                                      <a:lnTo>
                                        <a:pt x="521" y="610"/>
                                      </a:lnTo>
                                      <a:lnTo>
                                        <a:pt x="506" y="625"/>
                                      </a:lnTo>
                                      <a:lnTo>
                                        <a:pt x="486" y="635"/>
                                      </a:lnTo>
                                      <a:lnTo>
                                        <a:pt x="461" y="645"/>
                                      </a:lnTo>
                                      <a:lnTo>
                                        <a:pt x="421" y="655"/>
                                      </a:lnTo>
                                      <a:lnTo>
                                        <a:pt x="360" y="6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398160"/>
                                  <a:ext cx="23868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1" h="560">
                                      <a:moveTo>
                                        <a:pt x="501" y="535"/>
                                      </a:moveTo>
                                      <a:lnTo>
                                        <a:pt x="501" y="535"/>
                                      </a:lnTo>
                                      <a:lnTo>
                                        <a:pt x="501" y="510"/>
                                      </a:lnTo>
                                      <a:lnTo>
                                        <a:pt x="496" y="485"/>
                                      </a:lnTo>
                                      <a:lnTo>
                                        <a:pt x="491" y="465"/>
                                      </a:lnTo>
                                      <a:lnTo>
                                        <a:pt x="491" y="440"/>
                                      </a:lnTo>
                                      <a:lnTo>
                                        <a:pt x="491" y="440"/>
                                      </a:lnTo>
                                      <a:lnTo>
                                        <a:pt x="491" y="430"/>
                                      </a:lnTo>
                                      <a:lnTo>
                                        <a:pt x="496" y="420"/>
                                      </a:lnTo>
                                      <a:lnTo>
                                        <a:pt x="511" y="410"/>
                                      </a:lnTo>
                                      <a:lnTo>
                                        <a:pt x="526" y="400"/>
                                      </a:lnTo>
                                      <a:lnTo>
                                        <a:pt x="541" y="385"/>
                                      </a:lnTo>
                                      <a:lnTo>
                                        <a:pt x="541" y="385"/>
                                      </a:lnTo>
                                      <a:lnTo>
                                        <a:pt x="541" y="365"/>
                                      </a:lnTo>
                                      <a:lnTo>
                                        <a:pt x="541" y="345"/>
                                      </a:lnTo>
                                      <a:lnTo>
                                        <a:pt x="536" y="325"/>
                                      </a:lnTo>
                                      <a:lnTo>
                                        <a:pt x="536" y="310"/>
                                      </a:lnTo>
                                      <a:lnTo>
                                        <a:pt x="536" y="310"/>
                                      </a:lnTo>
                                      <a:lnTo>
                                        <a:pt x="541" y="295"/>
                                      </a:lnTo>
                                      <a:lnTo>
                                        <a:pt x="556" y="280"/>
                                      </a:lnTo>
                                      <a:lnTo>
                                        <a:pt x="561" y="270"/>
                                      </a:lnTo>
                                      <a:lnTo>
                                        <a:pt x="566" y="250"/>
                                      </a:lnTo>
                                      <a:lnTo>
                                        <a:pt x="566" y="250"/>
                                      </a:lnTo>
                                      <a:lnTo>
                                        <a:pt x="561" y="225"/>
                                      </a:lnTo>
                                      <a:lnTo>
                                        <a:pt x="546" y="195"/>
                                      </a:lnTo>
                                      <a:lnTo>
                                        <a:pt x="536" y="170"/>
                                      </a:lnTo>
                                      <a:lnTo>
                                        <a:pt x="536" y="160"/>
                                      </a:lnTo>
                                      <a:lnTo>
                                        <a:pt x="541" y="145"/>
                                      </a:lnTo>
                                      <a:lnTo>
                                        <a:pt x="541" y="145"/>
                                      </a:lnTo>
                                      <a:lnTo>
                                        <a:pt x="546" y="135"/>
                                      </a:lnTo>
                                      <a:lnTo>
                                        <a:pt x="556" y="130"/>
                                      </a:lnTo>
                                      <a:lnTo>
                                        <a:pt x="561" y="12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1" y="85"/>
                                      </a:lnTo>
                                      <a:lnTo>
                                        <a:pt x="566" y="55"/>
                                      </a:lnTo>
                                      <a:lnTo>
                                        <a:pt x="566" y="55"/>
                                      </a:lnTo>
                                      <a:lnTo>
                                        <a:pt x="561" y="50"/>
                                      </a:lnTo>
                                      <a:lnTo>
                                        <a:pt x="561" y="50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531" y="25"/>
                                      </a:lnTo>
                                      <a:lnTo>
                                        <a:pt x="481" y="15"/>
                                      </a:lnTo>
                                      <a:lnTo>
                                        <a:pt x="446" y="15"/>
                                      </a:lnTo>
                                      <a:lnTo>
                                        <a:pt x="411" y="15"/>
                                      </a:lnTo>
                                      <a:lnTo>
                                        <a:pt x="411" y="15"/>
                                      </a:lnTo>
                                      <a:lnTo>
                                        <a:pt x="325" y="15"/>
                                      </a:lnTo>
                                      <a:lnTo>
                                        <a:pt x="240" y="1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00" y="5"/>
                                      </a:lnTo>
                                      <a:lnTo>
                                        <a:pt x="85" y="10"/>
                                      </a:lnTo>
                                      <a:lnTo>
                                        <a:pt x="75" y="20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45" y="70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50" y="110"/>
                                      </a:lnTo>
                                      <a:lnTo>
                                        <a:pt x="55" y="125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80" y="140"/>
                                      </a:lnTo>
                                      <a:lnTo>
                                        <a:pt x="95" y="140"/>
                                      </a:lnTo>
                                      <a:lnTo>
                                        <a:pt x="110" y="140"/>
                                      </a:lnTo>
                                      <a:lnTo>
                                        <a:pt x="110" y="140"/>
                                      </a:lnTo>
                                      <a:lnTo>
                                        <a:pt x="200" y="145"/>
                                      </a:lnTo>
                                      <a:lnTo>
                                        <a:pt x="265" y="145"/>
                                      </a:lnTo>
                                      <a:lnTo>
                                        <a:pt x="265" y="145"/>
                                      </a:lnTo>
                                      <a:lnTo>
                                        <a:pt x="295" y="150"/>
                                      </a:lnTo>
                                      <a:lnTo>
                                        <a:pt x="265" y="145"/>
                                      </a:lnTo>
                                      <a:lnTo>
                                        <a:pt x="265" y="145"/>
                                      </a:lnTo>
                                      <a:lnTo>
                                        <a:pt x="195" y="140"/>
                                      </a:lnTo>
                                      <a:lnTo>
                                        <a:pt x="125" y="140"/>
                                      </a:lnTo>
                                      <a:lnTo>
                                        <a:pt x="55" y="150"/>
                                      </a:lnTo>
                                      <a:lnTo>
                                        <a:pt x="55" y="150"/>
                                      </a:lnTo>
                                      <a:lnTo>
                                        <a:pt x="40" y="155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15" y="170"/>
                                      </a:lnTo>
                                      <a:lnTo>
                                        <a:pt x="5" y="18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10" y="250"/>
                                      </a:lnTo>
                                      <a:lnTo>
                                        <a:pt x="30" y="265"/>
                                      </a:lnTo>
                                      <a:lnTo>
                                        <a:pt x="60" y="275"/>
                                      </a:lnTo>
                                      <a:lnTo>
                                        <a:pt x="75" y="280"/>
                                      </a:lnTo>
                                      <a:lnTo>
                                        <a:pt x="90" y="280"/>
                                      </a:lnTo>
                                      <a:lnTo>
                                        <a:pt x="90" y="280"/>
                                      </a:lnTo>
                                      <a:lnTo>
                                        <a:pt x="155" y="270"/>
                                      </a:lnTo>
                                      <a:lnTo>
                                        <a:pt x="210" y="265"/>
                                      </a:lnTo>
                                      <a:lnTo>
                                        <a:pt x="270" y="265"/>
                                      </a:lnTo>
                                      <a:lnTo>
                                        <a:pt x="270" y="265"/>
                                      </a:lnTo>
                                      <a:lnTo>
                                        <a:pt x="300" y="265"/>
                                      </a:lnTo>
                                      <a:lnTo>
                                        <a:pt x="270" y="270"/>
                                      </a:lnTo>
                                      <a:lnTo>
                                        <a:pt x="270" y="270"/>
                                      </a:lnTo>
                                      <a:lnTo>
                                        <a:pt x="205" y="275"/>
                                      </a:lnTo>
                                      <a:lnTo>
                                        <a:pt x="150" y="280"/>
                                      </a:lnTo>
                                      <a:lnTo>
                                        <a:pt x="95" y="290"/>
                                      </a:lnTo>
                                      <a:lnTo>
                                        <a:pt x="95" y="290"/>
                                      </a:lnTo>
                                      <a:lnTo>
                                        <a:pt x="60" y="300"/>
                                      </a:lnTo>
                                      <a:lnTo>
                                        <a:pt x="35" y="315"/>
                                      </a:lnTo>
                                      <a:lnTo>
                                        <a:pt x="25" y="335"/>
                                      </a:lnTo>
                                      <a:lnTo>
                                        <a:pt x="20" y="360"/>
                                      </a:lnTo>
                                      <a:lnTo>
                                        <a:pt x="30" y="380"/>
                                      </a:lnTo>
                                      <a:lnTo>
                                        <a:pt x="50" y="395"/>
                                      </a:lnTo>
                                      <a:lnTo>
                                        <a:pt x="80" y="405"/>
                                      </a:lnTo>
                                      <a:lnTo>
                                        <a:pt x="120" y="410"/>
                                      </a:lnTo>
                                      <a:lnTo>
                                        <a:pt x="120" y="410"/>
                                      </a:lnTo>
                                      <a:lnTo>
                                        <a:pt x="290" y="405"/>
                                      </a:lnTo>
                                      <a:lnTo>
                                        <a:pt x="290" y="405"/>
                                      </a:lnTo>
                                      <a:lnTo>
                                        <a:pt x="320" y="410"/>
                                      </a:lnTo>
                                      <a:lnTo>
                                        <a:pt x="290" y="415"/>
                                      </a:lnTo>
                                      <a:lnTo>
                                        <a:pt x="290" y="415"/>
                                      </a:lnTo>
                                      <a:lnTo>
                                        <a:pt x="150" y="420"/>
                                      </a:lnTo>
                                      <a:lnTo>
                                        <a:pt x="150" y="420"/>
                                      </a:lnTo>
                                      <a:lnTo>
                                        <a:pt x="120" y="430"/>
                                      </a:lnTo>
                                      <a:lnTo>
                                        <a:pt x="105" y="440"/>
                                      </a:lnTo>
                                      <a:lnTo>
                                        <a:pt x="95" y="460"/>
                                      </a:lnTo>
                                      <a:lnTo>
                                        <a:pt x="95" y="480"/>
                                      </a:lnTo>
                                      <a:lnTo>
                                        <a:pt x="100" y="500"/>
                                      </a:lnTo>
                                      <a:lnTo>
                                        <a:pt x="115" y="515"/>
                                      </a:lnTo>
                                      <a:lnTo>
                                        <a:pt x="130" y="530"/>
                                      </a:lnTo>
                                      <a:lnTo>
                                        <a:pt x="150" y="530"/>
                                      </a:lnTo>
                                      <a:lnTo>
                                        <a:pt x="150" y="530"/>
                                      </a:lnTo>
                                      <a:lnTo>
                                        <a:pt x="190" y="540"/>
                                      </a:lnTo>
                                      <a:lnTo>
                                        <a:pt x="235" y="545"/>
                                      </a:lnTo>
                                      <a:lnTo>
                                        <a:pt x="235" y="545"/>
                                      </a:lnTo>
                                      <a:lnTo>
                                        <a:pt x="285" y="545"/>
                                      </a:lnTo>
                                      <a:lnTo>
                                        <a:pt x="285" y="545"/>
                                      </a:lnTo>
                                      <a:lnTo>
                                        <a:pt x="351" y="545"/>
                                      </a:lnTo>
                                      <a:lnTo>
                                        <a:pt x="396" y="550"/>
                                      </a:lnTo>
                                      <a:lnTo>
                                        <a:pt x="396" y="550"/>
                                      </a:lnTo>
                                      <a:lnTo>
                                        <a:pt x="426" y="555"/>
                                      </a:lnTo>
                                      <a:lnTo>
                                        <a:pt x="461" y="560"/>
                                      </a:lnTo>
                                      <a:lnTo>
                                        <a:pt x="461" y="560"/>
                                      </a:lnTo>
                                      <a:lnTo>
                                        <a:pt x="481" y="560"/>
                                      </a:lnTo>
                                      <a:lnTo>
                                        <a:pt x="491" y="550"/>
                                      </a:lnTo>
                                      <a:lnTo>
                                        <a:pt x="496" y="545"/>
                                      </a:lnTo>
                                      <a:lnTo>
                                        <a:pt x="501" y="535"/>
                                      </a:lnTo>
                                      <a:lnTo>
                                        <a:pt x="501" y="5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448920"/>
                                  <a:ext cx="11484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340">
                                      <a:moveTo>
                                        <a:pt x="270" y="185"/>
                                      </a:moveTo>
                                      <a:lnTo>
                                        <a:pt x="270" y="185"/>
                                      </a:lnTo>
                                      <a:lnTo>
                                        <a:pt x="265" y="220"/>
                                      </a:lnTo>
                                      <a:lnTo>
                                        <a:pt x="255" y="250"/>
                                      </a:lnTo>
                                      <a:lnTo>
                                        <a:pt x="240" y="275"/>
                                      </a:lnTo>
                                      <a:lnTo>
                                        <a:pt x="220" y="300"/>
                                      </a:lnTo>
                                      <a:lnTo>
                                        <a:pt x="200" y="320"/>
                                      </a:lnTo>
                                      <a:lnTo>
                                        <a:pt x="175" y="330"/>
                                      </a:lnTo>
                                      <a:lnTo>
                                        <a:pt x="145" y="340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120" y="340"/>
                                      </a:lnTo>
                                      <a:lnTo>
                                        <a:pt x="90" y="335"/>
                                      </a:lnTo>
                                      <a:lnTo>
                                        <a:pt x="65" y="320"/>
                                      </a:lnTo>
                                      <a:lnTo>
                                        <a:pt x="45" y="305"/>
                                      </a:lnTo>
                                      <a:lnTo>
                                        <a:pt x="25" y="280"/>
                                      </a:lnTo>
                                      <a:lnTo>
                                        <a:pt x="10" y="255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5" y="125"/>
                                      </a:lnTo>
                                      <a:lnTo>
                                        <a:pt x="15" y="95"/>
                                      </a:lnTo>
                                      <a:lnTo>
                                        <a:pt x="30" y="65"/>
                                      </a:lnTo>
                                      <a:lnTo>
                                        <a:pt x="50" y="40"/>
                                      </a:lnTo>
                                      <a:lnTo>
                                        <a:pt x="70" y="25"/>
                                      </a:lnTo>
                                      <a:lnTo>
                                        <a:pt x="95" y="1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80" y="10"/>
                                      </a:lnTo>
                                      <a:lnTo>
                                        <a:pt x="205" y="20"/>
                                      </a:lnTo>
                                      <a:lnTo>
                                        <a:pt x="225" y="40"/>
                                      </a:lnTo>
                                      <a:lnTo>
                                        <a:pt x="245" y="60"/>
                                      </a:lnTo>
                                      <a:lnTo>
                                        <a:pt x="260" y="90"/>
                                      </a:lnTo>
                                      <a:lnTo>
                                        <a:pt x="270" y="120"/>
                                      </a:lnTo>
                                      <a:lnTo>
                                        <a:pt x="275" y="150"/>
                                      </a:lnTo>
                                      <a:lnTo>
                                        <a:pt x="270" y="185"/>
                                      </a:lnTo>
                                      <a:lnTo>
                                        <a:pt x="270" y="1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d0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240" y="439560"/>
                                  <a:ext cx="104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" h="25">
                                      <a:moveTo>
                                        <a:pt x="0" y="5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175" y="15"/>
                                      </a:lnTo>
                                      <a:lnTo>
                                        <a:pt x="250" y="25"/>
                                      </a:lnTo>
                                      <a:lnTo>
                                        <a:pt x="250" y="25"/>
                                      </a:lnTo>
                                      <a:lnTo>
                                        <a:pt x="230" y="15"/>
                                      </a:lnTo>
                                      <a:lnTo>
                                        <a:pt x="180" y="5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479520"/>
                                  <a:ext cx="1148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40">
                                      <a:moveTo>
                                        <a:pt x="20" y="40"/>
                                      </a:moveTo>
                                      <a:lnTo>
                                        <a:pt x="15" y="30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0" y="15"/>
                                      </a:lnTo>
                                      <a:lnTo>
                                        <a:pt x="105" y="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235" y="5"/>
                                      </a:lnTo>
                                      <a:lnTo>
                                        <a:pt x="275" y="15"/>
                                      </a:lnTo>
                                      <a:lnTo>
                                        <a:pt x="275" y="15"/>
                                      </a:lnTo>
                                      <a:lnTo>
                                        <a:pt x="180" y="15"/>
                                      </a:lnTo>
                                      <a:lnTo>
                                        <a:pt x="95" y="25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20" y="40"/>
                                      </a:lnTo>
                                      <a:lnTo>
                                        <a:pt x="20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482760"/>
                                  <a:ext cx="1008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0">
                                      <a:moveTo>
                                        <a:pt x="25" y="25"/>
                                      </a:moveTo>
                                      <a:lnTo>
                                        <a:pt x="25" y="25"/>
                                      </a:lnTo>
                                      <a:lnTo>
                                        <a:pt x="20" y="4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25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15b2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479520"/>
                                  <a:ext cx="122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5">
                                      <a:moveTo>
                                        <a:pt x="30" y="30"/>
                                      </a:moveTo>
                                      <a:lnTo>
                                        <a:pt x="30" y="30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3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15b2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50472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95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55" y="95"/>
                                      </a:lnTo>
                                      <a:lnTo>
                                        <a:pt x="65" y="95"/>
                                      </a:lnTo>
                                      <a:lnTo>
                                        <a:pt x="75" y="90"/>
                                      </a:lnTo>
                                      <a:lnTo>
                                        <a:pt x="90" y="80"/>
                                      </a:lnTo>
                                      <a:lnTo>
                                        <a:pt x="100" y="60"/>
                                      </a:lnTo>
                                      <a:lnTo>
                                        <a:pt x="115" y="35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20" y="25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5" y="60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15b2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247680"/>
                                  <a:ext cx="183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0">
                                      <a:moveTo>
                                        <a:pt x="45" y="25"/>
                                      </a:moveTo>
                                      <a:lnTo>
                                        <a:pt x="45" y="25"/>
                                      </a:lnTo>
                                      <a:lnTo>
                                        <a:pt x="40" y="35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30" y="45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5" y="5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45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247680"/>
                                  <a:ext cx="183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0">
                                      <a:moveTo>
                                        <a:pt x="45" y="25"/>
                                      </a:moveTo>
                                      <a:lnTo>
                                        <a:pt x="45" y="25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40" y="45"/>
                                      </a:lnTo>
                                      <a:lnTo>
                                        <a:pt x="30" y="50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25" y="5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45" y="15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45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406440"/>
                                  <a:ext cx="57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5">
                                      <a:moveTo>
                                        <a:pt x="15" y="5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5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410760"/>
                                  <a:ext cx="11304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520">
                                      <a:moveTo>
                                        <a:pt x="246" y="50"/>
                                      </a:moveTo>
                                      <a:lnTo>
                                        <a:pt x="246" y="50"/>
                                      </a:lnTo>
                                      <a:lnTo>
                                        <a:pt x="231" y="70"/>
                                      </a:lnTo>
                                      <a:lnTo>
                                        <a:pt x="211" y="90"/>
                                      </a:lnTo>
                                      <a:lnTo>
                                        <a:pt x="211" y="90"/>
                                      </a:lnTo>
                                      <a:lnTo>
                                        <a:pt x="196" y="100"/>
                                      </a:lnTo>
                                      <a:lnTo>
                                        <a:pt x="186" y="105"/>
                                      </a:lnTo>
                                      <a:lnTo>
                                        <a:pt x="181" y="110"/>
                                      </a:lnTo>
                                      <a:lnTo>
                                        <a:pt x="181" y="110"/>
                                      </a:lnTo>
                                      <a:lnTo>
                                        <a:pt x="176" y="120"/>
                                      </a:lnTo>
                                      <a:lnTo>
                                        <a:pt x="181" y="130"/>
                                      </a:lnTo>
                                      <a:lnTo>
                                        <a:pt x="201" y="145"/>
                                      </a:lnTo>
                                      <a:lnTo>
                                        <a:pt x="201" y="145"/>
                                      </a:lnTo>
                                      <a:lnTo>
                                        <a:pt x="206" y="160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211" y="200"/>
                                      </a:lnTo>
                                      <a:lnTo>
                                        <a:pt x="206" y="210"/>
                                      </a:lnTo>
                                      <a:lnTo>
                                        <a:pt x="201" y="215"/>
                                      </a:lnTo>
                                      <a:lnTo>
                                        <a:pt x="201" y="215"/>
                                      </a:lnTo>
                                      <a:lnTo>
                                        <a:pt x="191" y="220"/>
                                      </a:lnTo>
                                      <a:lnTo>
                                        <a:pt x="181" y="225"/>
                                      </a:lnTo>
                                      <a:lnTo>
                                        <a:pt x="171" y="225"/>
                                      </a:lnTo>
                                      <a:lnTo>
                                        <a:pt x="161" y="230"/>
                                      </a:lnTo>
                                      <a:lnTo>
                                        <a:pt x="161" y="230"/>
                                      </a:lnTo>
                                      <a:lnTo>
                                        <a:pt x="151" y="240"/>
                                      </a:lnTo>
                                      <a:lnTo>
                                        <a:pt x="156" y="250"/>
                                      </a:lnTo>
                                      <a:lnTo>
                                        <a:pt x="166" y="275"/>
                                      </a:lnTo>
                                      <a:lnTo>
                                        <a:pt x="166" y="275"/>
                                      </a:lnTo>
                                      <a:lnTo>
                                        <a:pt x="171" y="295"/>
                                      </a:lnTo>
                                      <a:lnTo>
                                        <a:pt x="171" y="315"/>
                                      </a:lnTo>
                                      <a:lnTo>
                                        <a:pt x="166" y="330"/>
                                      </a:lnTo>
                                      <a:lnTo>
                                        <a:pt x="161" y="345"/>
                                      </a:lnTo>
                                      <a:lnTo>
                                        <a:pt x="151" y="355"/>
                                      </a:lnTo>
                                      <a:lnTo>
                                        <a:pt x="136" y="365"/>
                                      </a:lnTo>
                                      <a:lnTo>
                                        <a:pt x="121" y="370"/>
                                      </a:lnTo>
                                      <a:lnTo>
                                        <a:pt x="101" y="370"/>
                                      </a:lnTo>
                                      <a:lnTo>
                                        <a:pt x="101" y="370"/>
                                      </a:lnTo>
                                      <a:lnTo>
                                        <a:pt x="111" y="380"/>
                                      </a:lnTo>
                                      <a:lnTo>
                                        <a:pt x="126" y="395"/>
                                      </a:lnTo>
                                      <a:lnTo>
                                        <a:pt x="136" y="410"/>
                                      </a:lnTo>
                                      <a:lnTo>
                                        <a:pt x="141" y="425"/>
                                      </a:lnTo>
                                      <a:lnTo>
                                        <a:pt x="141" y="425"/>
                                      </a:lnTo>
                                      <a:lnTo>
                                        <a:pt x="141" y="440"/>
                                      </a:lnTo>
                                      <a:lnTo>
                                        <a:pt x="131" y="450"/>
                                      </a:lnTo>
                                      <a:lnTo>
                                        <a:pt x="121" y="460"/>
                                      </a:lnTo>
                                      <a:lnTo>
                                        <a:pt x="111" y="465"/>
                                      </a:lnTo>
                                      <a:lnTo>
                                        <a:pt x="111" y="465"/>
                                      </a:lnTo>
                                      <a:lnTo>
                                        <a:pt x="66" y="475"/>
                                      </a:lnTo>
                                      <a:lnTo>
                                        <a:pt x="20" y="490"/>
                                      </a:lnTo>
                                      <a:lnTo>
                                        <a:pt x="20" y="490"/>
                                      </a:lnTo>
                                      <a:lnTo>
                                        <a:pt x="5" y="495"/>
                                      </a:lnTo>
                                      <a:lnTo>
                                        <a:pt x="0" y="505"/>
                                      </a:lnTo>
                                      <a:lnTo>
                                        <a:pt x="0" y="505"/>
                                      </a:lnTo>
                                      <a:lnTo>
                                        <a:pt x="56" y="505"/>
                                      </a:lnTo>
                                      <a:lnTo>
                                        <a:pt x="96" y="510"/>
                                      </a:lnTo>
                                      <a:lnTo>
                                        <a:pt x="96" y="510"/>
                                      </a:lnTo>
                                      <a:lnTo>
                                        <a:pt x="126" y="515"/>
                                      </a:lnTo>
                                      <a:lnTo>
                                        <a:pt x="161" y="520"/>
                                      </a:lnTo>
                                      <a:lnTo>
                                        <a:pt x="161" y="520"/>
                                      </a:lnTo>
                                      <a:lnTo>
                                        <a:pt x="181" y="520"/>
                                      </a:lnTo>
                                      <a:lnTo>
                                        <a:pt x="191" y="510"/>
                                      </a:lnTo>
                                      <a:lnTo>
                                        <a:pt x="196" y="505"/>
                                      </a:lnTo>
                                      <a:lnTo>
                                        <a:pt x="201" y="495"/>
                                      </a:lnTo>
                                      <a:lnTo>
                                        <a:pt x="201" y="495"/>
                                      </a:lnTo>
                                      <a:lnTo>
                                        <a:pt x="201" y="470"/>
                                      </a:lnTo>
                                      <a:lnTo>
                                        <a:pt x="196" y="445"/>
                                      </a:lnTo>
                                      <a:lnTo>
                                        <a:pt x="191" y="425"/>
                                      </a:lnTo>
                                      <a:lnTo>
                                        <a:pt x="191" y="400"/>
                                      </a:lnTo>
                                      <a:lnTo>
                                        <a:pt x="191" y="400"/>
                                      </a:lnTo>
                                      <a:lnTo>
                                        <a:pt x="191" y="390"/>
                                      </a:lnTo>
                                      <a:lnTo>
                                        <a:pt x="196" y="380"/>
                                      </a:lnTo>
                                      <a:lnTo>
                                        <a:pt x="211" y="370"/>
                                      </a:lnTo>
                                      <a:lnTo>
                                        <a:pt x="226" y="360"/>
                                      </a:lnTo>
                                      <a:lnTo>
                                        <a:pt x="241" y="345"/>
                                      </a:lnTo>
                                      <a:lnTo>
                                        <a:pt x="241" y="345"/>
                                      </a:lnTo>
                                      <a:lnTo>
                                        <a:pt x="241" y="325"/>
                                      </a:lnTo>
                                      <a:lnTo>
                                        <a:pt x="241" y="305"/>
                                      </a:lnTo>
                                      <a:lnTo>
                                        <a:pt x="236" y="285"/>
                                      </a:lnTo>
                                      <a:lnTo>
                                        <a:pt x="236" y="270"/>
                                      </a:lnTo>
                                      <a:lnTo>
                                        <a:pt x="236" y="270"/>
                                      </a:lnTo>
                                      <a:lnTo>
                                        <a:pt x="241" y="255"/>
                                      </a:lnTo>
                                      <a:lnTo>
                                        <a:pt x="256" y="240"/>
                                      </a:lnTo>
                                      <a:lnTo>
                                        <a:pt x="261" y="230"/>
                                      </a:lnTo>
                                      <a:lnTo>
                                        <a:pt x="266" y="210"/>
                                      </a:lnTo>
                                      <a:lnTo>
                                        <a:pt x="266" y="210"/>
                                      </a:lnTo>
                                      <a:lnTo>
                                        <a:pt x="261" y="185"/>
                                      </a:lnTo>
                                      <a:lnTo>
                                        <a:pt x="246" y="155"/>
                                      </a:lnTo>
                                      <a:lnTo>
                                        <a:pt x="236" y="130"/>
                                      </a:lnTo>
                                      <a:lnTo>
                                        <a:pt x="236" y="120"/>
                                      </a:lnTo>
                                      <a:lnTo>
                                        <a:pt x="241" y="105"/>
                                      </a:lnTo>
                                      <a:lnTo>
                                        <a:pt x="241" y="105"/>
                                      </a:lnTo>
                                      <a:lnTo>
                                        <a:pt x="246" y="95"/>
                                      </a:lnTo>
                                      <a:lnTo>
                                        <a:pt x="256" y="90"/>
                                      </a:lnTo>
                                      <a:lnTo>
                                        <a:pt x="261" y="85"/>
                                      </a:lnTo>
                                      <a:lnTo>
                                        <a:pt x="271" y="75"/>
                                      </a:lnTo>
                                      <a:lnTo>
                                        <a:pt x="271" y="75"/>
                                      </a:lnTo>
                                      <a:lnTo>
                                        <a:pt x="271" y="45"/>
                                      </a:lnTo>
                                      <a:lnTo>
                                        <a:pt x="266" y="15"/>
                                      </a:lnTo>
                                      <a:lnTo>
                                        <a:pt x="266" y="15"/>
                                      </a:lnTo>
                                      <a:lnTo>
                                        <a:pt x="261" y="10"/>
                                      </a:lnTo>
                                      <a:lnTo>
                                        <a:pt x="261" y="10"/>
                                      </a:lnTo>
                                      <a:lnTo>
                                        <a:pt x="251" y="0"/>
                                      </a:lnTo>
                                      <a:lnTo>
                                        <a:pt x="251" y="0"/>
                                      </a:lnTo>
                                      <a:lnTo>
                                        <a:pt x="256" y="10"/>
                                      </a:lnTo>
                                      <a:lnTo>
                                        <a:pt x="256" y="25"/>
                                      </a:lnTo>
                                      <a:lnTo>
                                        <a:pt x="246" y="50"/>
                                      </a:lnTo>
                                      <a:lnTo>
                                        <a:pt x="246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600"/>
                                  <a:ext cx="228600" cy="22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95">
                                      <a:moveTo>
                                        <a:pt x="175" y="670"/>
                                      </a:moveTo>
                                      <a:lnTo>
                                        <a:pt x="175" y="670"/>
                                      </a:lnTo>
                                      <a:lnTo>
                                        <a:pt x="145" y="660"/>
                                      </a:lnTo>
                                      <a:lnTo>
                                        <a:pt x="120" y="650"/>
                                      </a:lnTo>
                                      <a:lnTo>
                                        <a:pt x="85" y="625"/>
                                      </a:lnTo>
                                      <a:lnTo>
                                        <a:pt x="70" y="610"/>
                                      </a:lnTo>
                                      <a:lnTo>
                                        <a:pt x="70" y="600"/>
                                      </a:lnTo>
                                      <a:lnTo>
                                        <a:pt x="65" y="570"/>
                                      </a:lnTo>
                                      <a:lnTo>
                                        <a:pt x="65" y="570"/>
                                      </a:lnTo>
                                      <a:lnTo>
                                        <a:pt x="65" y="570"/>
                                      </a:lnTo>
                                      <a:lnTo>
                                        <a:pt x="65" y="555"/>
                                      </a:lnTo>
                                      <a:lnTo>
                                        <a:pt x="65" y="555"/>
                                      </a:lnTo>
                                      <a:lnTo>
                                        <a:pt x="65" y="555"/>
                                      </a:lnTo>
                                      <a:lnTo>
                                        <a:pt x="65" y="530"/>
                                      </a:lnTo>
                                      <a:lnTo>
                                        <a:pt x="70" y="510"/>
                                      </a:lnTo>
                                      <a:lnTo>
                                        <a:pt x="75" y="480"/>
                                      </a:lnTo>
                                      <a:lnTo>
                                        <a:pt x="75" y="480"/>
                                      </a:lnTo>
                                      <a:lnTo>
                                        <a:pt x="75" y="480"/>
                                      </a:lnTo>
                                      <a:lnTo>
                                        <a:pt x="75" y="475"/>
                                      </a:lnTo>
                                      <a:lnTo>
                                        <a:pt x="75" y="475"/>
                                      </a:lnTo>
                                      <a:lnTo>
                                        <a:pt x="75" y="475"/>
                                      </a:lnTo>
                                      <a:lnTo>
                                        <a:pt x="75" y="465"/>
                                      </a:lnTo>
                                      <a:lnTo>
                                        <a:pt x="65" y="460"/>
                                      </a:lnTo>
                                      <a:lnTo>
                                        <a:pt x="65" y="460"/>
                                      </a:lnTo>
                                      <a:lnTo>
                                        <a:pt x="65" y="460"/>
                                      </a:lnTo>
                                      <a:lnTo>
                                        <a:pt x="45" y="445"/>
                                      </a:lnTo>
                                      <a:lnTo>
                                        <a:pt x="40" y="435"/>
                                      </a:lnTo>
                                      <a:lnTo>
                                        <a:pt x="30" y="420"/>
                                      </a:lnTo>
                                      <a:lnTo>
                                        <a:pt x="30" y="420"/>
                                      </a:lnTo>
                                      <a:lnTo>
                                        <a:pt x="30" y="420"/>
                                      </a:lnTo>
                                      <a:lnTo>
                                        <a:pt x="25" y="400"/>
                                      </a:lnTo>
                                      <a:lnTo>
                                        <a:pt x="25" y="400"/>
                                      </a:lnTo>
                                      <a:lnTo>
                                        <a:pt x="25" y="400"/>
                                      </a:lnTo>
                                      <a:lnTo>
                                        <a:pt x="30" y="365"/>
                                      </a:lnTo>
                                      <a:lnTo>
                                        <a:pt x="35" y="345"/>
                                      </a:lnTo>
                                      <a:lnTo>
                                        <a:pt x="35" y="345"/>
                                      </a:lnTo>
                                      <a:lnTo>
                                        <a:pt x="35" y="345"/>
                                      </a:lnTo>
                                      <a:lnTo>
                                        <a:pt x="35" y="340"/>
                                      </a:lnTo>
                                      <a:lnTo>
                                        <a:pt x="35" y="340"/>
                                      </a:lnTo>
                                      <a:lnTo>
                                        <a:pt x="35" y="340"/>
                                      </a:lnTo>
                                      <a:lnTo>
                                        <a:pt x="30" y="335"/>
                                      </a:lnTo>
                                      <a:lnTo>
                                        <a:pt x="25" y="325"/>
                                      </a:lnTo>
                                      <a:lnTo>
                                        <a:pt x="25" y="325"/>
                                      </a:lnTo>
                                      <a:lnTo>
                                        <a:pt x="25" y="325"/>
                                      </a:lnTo>
                                      <a:lnTo>
                                        <a:pt x="10" y="305"/>
                                      </a:lnTo>
                                      <a:lnTo>
                                        <a:pt x="10" y="290"/>
                                      </a:lnTo>
                                      <a:lnTo>
                                        <a:pt x="5" y="275"/>
                                      </a:lnTo>
                                      <a:lnTo>
                                        <a:pt x="5" y="275"/>
                                      </a:lnTo>
                                      <a:lnTo>
                                        <a:pt x="5" y="275"/>
                                      </a:lnTo>
                                      <a:lnTo>
                                        <a:pt x="5" y="275"/>
                                      </a:lnTo>
                                      <a:lnTo>
                                        <a:pt x="5" y="275"/>
                                      </a:lnTo>
                                      <a:lnTo>
                                        <a:pt x="5" y="275"/>
                                      </a:lnTo>
                                      <a:lnTo>
                                        <a:pt x="5" y="275"/>
                                      </a:lnTo>
                                      <a:lnTo>
                                        <a:pt x="5" y="275"/>
                                      </a:lnTo>
                                      <a:lnTo>
                                        <a:pt x="10" y="245"/>
                                      </a:lnTo>
                                      <a:lnTo>
                                        <a:pt x="20" y="220"/>
                                      </a:lnTo>
                                      <a:lnTo>
                                        <a:pt x="20" y="220"/>
                                      </a:lnTo>
                                      <a:lnTo>
                                        <a:pt x="20" y="220"/>
                                      </a:lnTo>
                                      <a:lnTo>
                                        <a:pt x="30" y="200"/>
                                      </a:lnTo>
                                      <a:lnTo>
                                        <a:pt x="30" y="185"/>
                                      </a:lnTo>
                                      <a:lnTo>
                                        <a:pt x="30" y="185"/>
                                      </a:lnTo>
                                      <a:lnTo>
                                        <a:pt x="30" y="185"/>
                                      </a:lnTo>
                                      <a:lnTo>
                                        <a:pt x="30" y="180"/>
                                      </a:lnTo>
                                      <a:lnTo>
                                        <a:pt x="30" y="180"/>
                                      </a:lnTo>
                                      <a:lnTo>
                                        <a:pt x="30" y="180"/>
                                      </a:lnTo>
                                      <a:lnTo>
                                        <a:pt x="25" y="170"/>
                                      </a:lnTo>
                                      <a:lnTo>
                                        <a:pt x="25" y="170"/>
                                      </a:lnTo>
                                      <a:lnTo>
                                        <a:pt x="25" y="170"/>
                                      </a:lnTo>
                                      <a:lnTo>
                                        <a:pt x="15" y="160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5" y="14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15" y="60"/>
                                      </a:lnTo>
                                      <a:lnTo>
                                        <a:pt x="15" y="55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70" y="20"/>
                                      </a:lnTo>
                                      <a:lnTo>
                                        <a:pt x="95" y="15"/>
                                      </a:lnTo>
                                      <a:lnTo>
                                        <a:pt x="95" y="15"/>
                                      </a:lnTo>
                                      <a:lnTo>
                                        <a:pt x="95" y="15"/>
                                      </a:lnTo>
                                      <a:lnTo>
                                        <a:pt x="155" y="10"/>
                                      </a:lnTo>
                                      <a:lnTo>
                                        <a:pt x="155" y="10"/>
                                      </a:lnTo>
                                      <a:lnTo>
                                        <a:pt x="155" y="1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205" y="10"/>
                                      </a:lnTo>
                                      <a:lnTo>
                                        <a:pt x="205" y="10"/>
                                      </a:lnTo>
                                      <a:lnTo>
                                        <a:pt x="205" y="10"/>
                                      </a:lnTo>
                                      <a:lnTo>
                                        <a:pt x="291" y="1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36" y="0"/>
                                      </a:lnTo>
                                      <a:lnTo>
                                        <a:pt x="456" y="10"/>
                                      </a:lnTo>
                                      <a:lnTo>
                                        <a:pt x="471" y="20"/>
                                      </a:lnTo>
                                      <a:lnTo>
                                        <a:pt x="481" y="35"/>
                                      </a:lnTo>
                                      <a:lnTo>
                                        <a:pt x="491" y="50"/>
                                      </a:lnTo>
                                      <a:lnTo>
                                        <a:pt x="501" y="70"/>
                                      </a:lnTo>
                                      <a:lnTo>
                                        <a:pt x="506" y="85"/>
                                      </a:lnTo>
                                      <a:lnTo>
                                        <a:pt x="506" y="105"/>
                                      </a:lnTo>
                                      <a:lnTo>
                                        <a:pt x="506" y="105"/>
                                      </a:lnTo>
                                      <a:lnTo>
                                        <a:pt x="506" y="105"/>
                                      </a:lnTo>
                                      <a:lnTo>
                                        <a:pt x="506" y="130"/>
                                      </a:lnTo>
                                      <a:lnTo>
                                        <a:pt x="496" y="155"/>
                                      </a:lnTo>
                                      <a:lnTo>
                                        <a:pt x="496" y="155"/>
                                      </a:lnTo>
                                      <a:lnTo>
                                        <a:pt x="496" y="155"/>
                                      </a:lnTo>
                                      <a:lnTo>
                                        <a:pt x="516" y="165"/>
                                      </a:lnTo>
                                      <a:lnTo>
                                        <a:pt x="536" y="185"/>
                                      </a:lnTo>
                                      <a:lnTo>
                                        <a:pt x="546" y="210"/>
                                      </a:lnTo>
                                      <a:lnTo>
                                        <a:pt x="546" y="235"/>
                                      </a:lnTo>
                                      <a:lnTo>
                                        <a:pt x="546" y="235"/>
                                      </a:lnTo>
                                      <a:lnTo>
                                        <a:pt x="546" y="235"/>
                                      </a:lnTo>
                                      <a:lnTo>
                                        <a:pt x="541" y="260"/>
                                      </a:lnTo>
                                      <a:lnTo>
                                        <a:pt x="536" y="280"/>
                                      </a:lnTo>
                                      <a:lnTo>
                                        <a:pt x="521" y="305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511" y="330"/>
                                      </a:lnTo>
                                      <a:lnTo>
                                        <a:pt x="521" y="345"/>
                                      </a:lnTo>
                                      <a:lnTo>
                                        <a:pt x="526" y="360"/>
                                      </a:lnTo>
                                      <a:lnTo>
                                        <a:pt x="526" y="380"/>
                                      </a:lnTo>
                                      <a:lnTo>
                                        <a:pt x="526" y="380"/>
                                      </a:lnTo>
                                      <a:lnTo>
                                        <a:pt x="526" y="380"/>
                                      </a:lnTo>
                                      <a:lnTo>
                                        <a:pt x="521" y="405"/>
                                      </a:lnTo>
                                      <a:lnTo>
                                        <a:pt x="506" y="430"/>
                                      </a:lnTo>
                                      <a:lnTo>
                                        <a:pt x="481" y="450"/>
                                      </a:lnTo>
                                      <a:lnTo>
                                        <a:pt x="451" y="460"/>
                                      </a:lnTo>
                                      <a:lnTo>
                                        <a:pt x="451" y="460"/>
                                      </a:lnTo>
                                      <a:lnTo>
                                        <a:pt x="451" y="460"/>
                                      </a:lnTo>
                                      <a:lnTo>
                                        <a:pt x="461" y="480"/>
                                      </a:lnTo>
                                      <a:lnTo>
                                        <a:pt x="461" y="500"/>
                                      </a:lnTo>
                                      <a:lnTo>
                                        <a:pt x="461" y="500"/>
                                      </a:lnTo>
                                      <a:lnTo>
                                        <a:pt x="461" y="500"/>
                                      </a:lnTo>
                                      <a:lnTo>
                                        <a:pt x="456" y="530"/>
                                      </a:lnTo>
                                      <a:lnTo>
                                        <a:pt x="441" y="560"/>
                                      </a:lnTo>
                                      <a:lnTo>
                                        <a:pt x="431" y="570"/>
                                      </a:lnTo>
                                      <a:lnTo>
                                        <a:pt x="421" y="580"/>
                                      </a:lnTo>
                                      <a:lnTo>
                                        <a:pt x="406" y="585"/>
                                      </a:lnTo>
                                      <a:lnTo>
                                        <a:pt x="391" y="590"/>
                                      </a:lnTo>
                                      <a:lnTo>
                                        <a:pt x="391" y="590"/>
                                      </a:lnTo>
                                      <a:lnTo>
                                        <a:pt x="391" y="590"/>
                                      </a:lnTo>
                                      <a:lnTo>
                                        <a:pt x="361" y="595"/>
                                      </a:lnTo>
                                      <a:lnTo>
                                        <a:pt x="321" y="600"/>
                                      </a:lnTo>
                                      <a:lnTo>
                                        <a:pt x="321" y="600"/>
                                      </a:lnTo>
                                      <a:lnTo>
                                        <a:pt x="321" y="600"/>
                                      </a:lnTo>
                                      <a:lnTo>
                                        <a:pt x="271" y="600"/>
                                      </a:lnTo>
                                      <a:lnTo>
                                        <a:pt x="271" y="600"/>
                                      </a:lnTo>
                                      <a:lnTo>
                                        <a:pt x="271" y="600"/>
                                      </a:lnTo>
                                      <a:lnTo>
                                        <a:pt x="250" y="600"/>
                                      </a:lnTo>
                                      <a:lnTo>
                                        <a:pt x="215" y="595"/>
                                      </a:lnTo>
                                      <a:lnTo>
                                        <a:pt x="215" y="595"/>
                                      </a:lnTo>
                                      <a:lnTo>
                                        <a:pt x="215" y="610"/>
                                      </a:lnTo>
                                      <a:lnTo>
                                        <a:pt x="220" y="645"/>
                                      </a:lnTo>
                                      <a:lnTo>
                                        <a:pt x="230" y="695"/>
                                      </a:lnTo>
                                      <a:lnTo>
                                        <a:pt x="175" y="6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79080"/>
                                  <a:ext cx="212040" cy="1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6" h="575">
                                      <a:moveTo>
                                        <a:pt x="65" y="550"/>
                                      </a:moveTo>
                                      <a:lnTo>
                                        <a:pt x="65" y="550"/>
                                      </a:lnTo>
                                      <a:lnTo>
                                        <a:pt x="65" y="525"/>
                                      </a:lnTo>
                                      <a:lnTo>
                                        <a:pt x="70" y="500"/>
                                      </a:lnTo>
                                      <a:lnTo>
                                        <a:pt x="75" y="475"/>
                                      </a:lnTo>
                                      <a:lnTo>
                                        <a:pt x="75" y="450"/>
                                      </a:lnTo>
                                      <a:lnTo>
                                        <a:pt x="75" y="450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65" y="430"/>
                                      </a:lnTo>
                                      <a:lnTo>
                                        <a:pt x="55" y="420"/>
                                      </a:lnTo>
                                      <a:lnTo>
                                        <a:pt x="40" y="410"/>
                                      </a:lnTo>
                                      <a:lnTo>
                                        <a:pt x="30" y="390"/>
                                      </a:lnTo>
                                      <a:lnTo>
                                        <a:pt x="30" y="390"/>
                                      </a:lnTo>
                                      <a:lnTo>
                                        <a:pt x="25" y="375"/>
                                      </a:lnTo>
                                      <a:lnTo>
                                        <a:pt x="30" y="355"/>
                                      </a:lnTo>
                                      <a:lnTo>
                                        <a:pt x="35" y="335"/>
                                      </a:lnTo>
                                      <a:lnTo>
                                        <a:pt x="35" y="315"/>
                                      </a:lnTo>
                                      <a:lnTo>
                                        <a:pt x="35" y="315"/>
                                      </a:lnTo>
                                      <a:lnTo>
                                        <a:pt x="25" y="300"/>
                                      </a:lnTo>
                                      <a:lnTo>
                                        <a:pt x="15" y="290"/>
                                      </a:lnTo>
                                      <a:lnTo>
                                        <a:pt x="10" y="275"/>
                                      </a:lnTo>
                                      <a:lnTo>
                                        <a:pt x="5" y="255"/>
                                      </a:lnTo>
                                      <a:lnTo>
                                        <a:pt x="5" y="255"/>
                                      </a:lnTo>
                                      <a:lnTo>
                                        <a:pt x="10" y="230"/>
                                      </a:lnTo>
                                      <a:lnTo>
                                        <a:pt x="25" y="200"/>
                                      </a:lnTo>
                                      <a:lnTo>
                                        <a:pt x="30" y="175"/>
                                      </a:lnTo>
                                      <a:lnTo>
                                        <a:pt x="30" y="160"/>
                                      </a:lnTo>
                                      <a:lnTo>
                                        <a:pt x="30" y="150"/>
                                      </a:lnTo>
                                      <a:lnTo>
                                        <a:pt x="30" y="150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15" y="135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5" y="55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10" y="50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80" y="15"/>
                                      </a:lnTo>
                                      <a:lnTo>
                                        <a:pt x="110" y="15"/>
                                      </a:lnTo>
                                      <a:lnTo>
                                        <a:pt x="140" y="15"/>
                                      </a:lnTo>
                                      <a:lnTo>
                                        <a:pt x="140" y="15"/>
                                      </a:lnTo>
                                      <a:lnTo>
                                        <a:pt x="215" y="15"/>
                                      </a:lnTo>
                                      <a:lnTo>
                                        <a:pt x="296" y="1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416" y="5"/>
                                      </a:lnTo>
                                      <a:lnTo>
                                        <a:pt x="431" y="10"/>
                                      </a:lnTo>
                                      <a:lnTo>
                                        <a:pt x="441" y="20"/>
                                      </a:lnTo>
                                      <a:lnTo>
                                        <a:pt x="456" y="45"/>
                                      </a:lnTo>
                                      <a:lnTo>
                                        <a:pt x="466" y="75"/>
                                      </a:lnTo>
                                      <a:lnTo>
                                        <a:pt x="466" y="100"/>
                                      </a:lnTo>
                                      <a:lnTo>
                                        <a:pt x="456" y="125"/>
                                      </a:lnTo>
                                      <a:lnTo>
                                        <a:pt x="446" y="135"/>
                                      </a:lnTo>
                                      <a:lnTo>
                                        <a:pt x="436" y="140"/>
                                      </a:lnTo>
                                      <a:lnTo>
                                        <a:pt x="426" y="145"/>
                                      </a:lnTo>
                                      <a:lnTo>
                                        <a:pt x="406" y="145"/>
                                      </a:lnTo>
                                      <a:lnTo>
                                        <a:pt x="406" y="145"/>
                                      </a:lnTo>
                                      <a:lnTo>
                                        <a:pt x="376" y="145"/>
                                      </a:lnTo>
                                      <a:lnTo>
                                        <a:pt x="331" y="145"/>
                                      </a:lnTo>
                                      <a:lnTo>
                                        <a:pt x="271" y="150"/>
                                      </a:lnTo>
                                      <a:lnTo>
                                        <a:pt x="271" y="150"/>
                                      </a:lnTo>
                                      <a:lnTo>
                                        <a:pt x="246" y="150"/>
                                      </a:lnTo>
                                      <a:lnTo>
                                        <a:pt x="271" y="145"/>
                                      </a:lnTo>
                                      <a:lnTo>
                                        <a:pt x="271" y="145"/>
                                      </a:lnTo>
                                      <a:lnTo>
                                        <a:pt x="336" y="145"/>
                                      </a:lnTo>
                                      <a:lnTo>
                                        <a:pt x="391" y="145"/>
                                      </a:lnTo>
                                      <a:lnTo>
                                        <a:pt x="456" y="150"/>
                                      </a:lnTo>
                                      <a:lnTo>
                                        <a:pt x="456" y="150"/>
                                      </a:lnTo>
                                      <a:lnTo>
                                        <a:pt x="471" y="155"/>
                                      </a:lnTo>
                                      <a:lnTo>
                                        <a:pt x="486" y="165"/>
                                      </a:lnTo>
                                      <a:lnTo>
                                        <a:pt x="501" y="185"/>
                                      </a:lnTo>
                                      <a:lnTo>
                                        <a:pt x="506" y="205"/>
                                      </a:lnTo>
                                      <a:lnTo>
                                        <a:pt x="506" y="230"/>
                                      </a:lnTo>
                                      <a:lnTo>
                                        <a:pt x="496" y="255"/>
                                      </a:lnTo>
                                      <a:lnTo>
                                        <a:pt x="476" y="275"/>
                                      </a:lnTo>
                                      <a:lnTo>
                                        <a:pt x="456" y="285"/>
                                      </a:lnTo>
                                      <a:lnTo>
                                        <a:pt x="441" y="285"/>
                                      </a:lnTo>
                                      <a:lnTo>
                                        <a:pt x="426" y="285"/>
                                      </a:lnTo>
                                      <a:lnTo>
                                        <a:pt x="426" y="285"/>
                                      </a:lnTo>
                                      <a:lnTo>
                                        <a:pt x="366" y="275"/>
                                      </a:lnTo>
                                      <a:lnTo>
                                        <a:pt x="316" y="275"/>
                                      </a:lnTo>
                                      <a:lnTo>
                                        <a:pt x="271" y="270"/>
                                      </a:lnTo>
                                      <a:lnTo>
                                        <a:pt x="271" y="270"/>
                                      </a:lnTo>
                                      <a:lnTo>
                                        <a:pt x="241" y="275"/>
                                      </a:lnTo>
                                      <a:lnTo>
                                        <a:pt x="271" y="275"/>
                                      </a:lnTo>
                                      <a:lnTo>
                                        <a:pt x="271" y="275"/>
                                      </a:lnTo>
                                      <a:lnTo>
                                        <a:pt x="321" y="280"/>
                                      </a:lnTo>
                                      <a:lnTo>
                                        <a:pt x="371" y="285"/>
                                      </a:lnTo>
                                      <a:lnTo>
                                        <a:pt x="421" y="295"/>
                                      </a:lnTo>
                                      <a:lnTo>
                                        <a:pt x="421" y="295"/>
                                      </a:lnTo>
                                      <a:lnTo>
                                        <a:pt x="456" y="305"/>
                                      </a:lnTo>
                                      <a:lnTo>
                                        <a:pt x="476" y="325"/>
                                      </a:lnTo>
                                      <a:lnTo>
                                        <a:pt x="486" y="345"/>
                                      </a:lnTo>
                                      <a:lnTo>
                                        <a:pt x="486" y="365"/>
                                      </a:lnTo>
                                      <a:lnTo>
                                        <a:pt x="476" y="385"/>
                                      </a:lnTo>
                                      <a:lnTo>
                                        <a:pt x="461" y="405"/>
                                      </a:lnTo>
                                      <a:lnTo>
                                        <a:pt x="436" y="415"/>
                                      </a:lnTo>
                                      <a:lnTo>
                                        <a:pt x="401" y="420"/>
                                      </a:lnTo>
                                      <a:lnTo>
                                        <a:pt x="401" y="420"/>
                                      </a:lnTo>
                                      <a:lnTo>
                                        <a:pt x="251" y="415"/>
                                      </a:lnTo>
                                      <a:lnTo>
                                        <a:pt x="251" y="415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51" y="425"/>
                                      </a:lnTo>
                                      <a:lnTo>
                                        <a:pt x="251" y="425"/>
                                      </a:lnTo>
                                      <a:lnTo>
                                        <a:pt x="376" y="430"/>
                                      </a:lnTo>
                                      <a:lnTo>
                                        <a:pt x="376" y="430"/>
                                      </a:lnTo>
                                      <a:lnTo>
                                        <a:pt x="401" y="440"/>
                                      </a:lnTo>
                                      <a:lnTo>
                                        <a:pt x="416" y="450"/>
                                      </a:lnTo>
                                      <a:lnTo>
                                        <a:pt x="421" y="470"/>
                                      </a:lnTo>
                                      <a:lnTo>
                                        <a:pt x="421" y="490"/>
                                      </a:lnTo>
                                      <a:lnTo>
                                        <a:pt x="416" y="510"/>
                                      </a:lnTo>
                                      <a:lnTo>
                                        <a:pt x="406" y="530"/>
                                      </a:lnTo>
                                      <a:lnTo>
                                        <a:pt x="391" y="540"/>
                                      </a:lnTo>
                                      <a:lnTo>
                                        <a:pt x="371" y="545"/>
                                      </a:lnTo>
                                      <a:lnTo>
                                        <a:pt x="371" y="545"/>
                                      </a:lnTo>
                                      <a:lnTo>
                                        <a:pt x="336" y="550"/>
                                      </a:lnTo>
                                      <a:lnTo>
                                        <a:pt x="301" y="555"/>
                                      </a:lnTo>
                                      <a:lnTo>
                                        <a:pt x="301" y="555"/>
                                      </a:lnTo>
                                      <a:lnTo>
                                        <a:pt x="256" y="555"/>
                                      </a:lnTo>
                                      <a:lnTo>
                                        <a:pt x="256" y="555"/>
                                      </a:lnTo>
                                      <a:lnTo>
                                        <a:pt x="195" y="555"/>
                                      </a:lnTo>
                                      <a:lnTo>
                                        <a:pt x="155" y="565"/>
                                      </a:lnTo>
                                      <a:lnTo>
                                        <a:pt x="155" y="565"/>
                                      </a:lnTo>
                                      <a:lnTo>
                                        <a:pt x="130" y="570"/>
                                      </a:lnTo>
                                      <a:lnTo>
                                        <a:pt x="95" y="575"/>
                                      </a:lnTo>
                                      <a:lnTo>
                                        <a:pt x="95" y="575"/>
                                      </a:lnTo>
                                      <a:lnTo>
                                        <a:pt x="80" y="575"/>
                                      </a:lnTo>
                                      <a:lnTo>
                                        <a:pt x="70" y="565"/>
                                      </a:lnTo>
                                      <a:lnTo>
                                        <a:pt x="65" y="550"/>
                                      </a:lnTo>
                                      <a:lnTo>
                                        <a:pt x="65" y="5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420480"/>
                                  <a:ext cx="921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25">
                                      <a:moveTo>
                                        <a:pt x="220" y="10"/>
                                      </a:moveTo>
                                      <a:lnTo>
                                        <a:pt x="220" y="20"/>
                                      </a:lnTo>
                                      <a:lnTo>
                                        <a:pt x="220" y="20"/>
                                      </a:lnTo>
                                      <a:lnTo>
                                        <a:pt x="140" y="20"/>
                                      </a:lnTo>
                                      <a:lnTo>
                                        <a:pt x="70" y="2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5" y="2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22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61520"/>
                                  <a:ext cx="1008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40">
                                      <a:moveTo>
                                        <a:pt x="226" y="40"/>
                                      </a:moveTo>
                                      <a:lnTo>
                                        <a:pt x="226" y="35"/>
                                      </a:lnTo>
                                      <a:lnTo>
                                        <a:pt x="226" y="30"/>
                                      </a:lnTo>
                                      <a:lnTo>
                                        <a:pt x="241" y="25"/>
                                      </a:lnTo>
                                      <a:lnTo>
                                        <a:pt x="241" y="25"/>
                                      </a:lnTo>
                                      <a:lnTo>
                                        <a:pt x="211" y="15"/>
                                      </a:lnTo>
                                      <a:lnTo>
                                        <a:pt x="151" y="5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31" y="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81" y="20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91" y="30"/>
                                      </a:lnTo>
                                      <a:lnTo>
                                        <a:pt x="226" y="40"/>
                                      </a:lnTo>
                                      <a:lnTo>
                                        <a:pt x="226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387360"/>
                                  <a:ext cx="576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5">
                                      <a:moveTo>
                                        <a:pt x="0" y="5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91680"/>
                                  <a:ext cx="1008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535">
                                      <a:moveTo>
                                        <a:pt x="20" y="50"/>
                                      </a:moveTo>
                                      <a:lnTo>
                                        <a:pt x="20" y="50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55" y="90"/>
                                      </a:lnTo>
                                      <a:lnTo>
                                        <a:pt x="55" y="90"/>
                                      </a:lnTo>
                                      <a:lnTo>
                                        <a:pt x="70" y="100"/>
                                      </a:lnTo>
                                      <a:lnTo>
                                        <a:pt x="80" y="105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85" y="125"/>
                                      </a:lnTo>
                                      <a:lnTo>
                                        <a:pt x="80" y="135"/>
                                      </a:lnTo>
                                      <a:lnTo>
                                        <a:pt x="65" y="150"/>
                                      </a:lnTo>
                                      <a:lnTo>
                                        <a:pt x="65" y="150"/>
                                      </a:lnTo>
                                      <a:lnTo>
                                        <a:pt x="55" y="165"/>
                                      </a:lnTo>
                                      <a:lnTo>
                                        <a:pt x="55" y="185"/>
                                      </a:lnTo>
                                      <a:lnTo>
                                        <a:pt x="55" y="210"/>
                                      </a:lnTo>
                                      <a:lnTo>
                                        <a:pt x="65" y="225"/>
                                      </a:lnTo>
                                      <a:lnTo>
                                        <a:pt x="65" y="225"/>
                                      </a:lnTo>
                                      <a:lnTo>
                                        <a:pt x="70" y="225"/>
                                      </a:lnTo>
                                      <a:lnTo>
                                        <a:pt x="80" y="230"/>
                                      </a:lnTo>
                                      <a:lnTo>
                                        <a:pt x="90" y="230"/>
                                      </a:lnTo>
                                      <a:lnTo>
                                        <a:pt x="100" y="235"/>
                                      </a:lnTo>
                                      <a:lnTo>
                                        <a:pt x="100" y="235"/>
                                      </a:lnTo>
                                      <a:lnTo>
                                        <a:pt x="105" y="250"/>
                                      </a:lnTo>
                                      <a:lnTo>
                                        <a:pt x="105" y="260"/>
                                      </a:lnTo>
                                      <a:lnTo>
                                        <a:pt x="95" y="285"/>
                                      </a:lnTo>
                                      <a:lnTo>
                                        <a:pt x="95" y="285"/>
                                      </a:lnTo>
                                      <a:lnTo>
                                        <a:pt x="90" y="305"/>
                                      </a:lnTo>
                                      <a:lnTo>
                                        <a:pt x="90" y="320"/>
                                      </a:lnTo>
                                      <a:lnTo>
                                        <a:pt x="95" y="340"/>
                                      </a:lnTo>
                                      <a:lnTo>
                                        <a:pt x="100" y="355"/>
                                      </a:lnTo>
                                      <a:lnTo>
                                        <a:pt x="110" y="365"/>
                                      </a:lnTo>
                                      <a:lnTo>
                                        <a:pt x="120" y="375"/>
                                      </a:lnTo>
                                      <a:lnTo>
                                        <a:pt x="135" y="380"/>
                                      </a:lnTo>
                                      <a:lnTo>
                                        <a:pt x="155" y="380"/>
                                      </a:lnTo>
                                      <a:lnTo>
                                        <a:pt x="155" y="380"/>
                                      </a:lnTo>
                                      <a:lnTo>
                                        <a:pt x="145" y="390"/>
                                      </a:lnTo>
                                      <a:lnTo>
                                        <a:pt x="130" y="405"/>
                                      </a:lnTo>
                                      <a:lnTo>
                                        <a:pt x="125" y="420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20" y="435"/>
                                      </a:lnTo>
                                      <a:lnTo>
                                        <a:pt x="120" y="450"/>
                                      </a:lnTo>
                                      <a:lnTo>
                                        <a:pt x="125" y="465"/>
                                      </a:lnTo>
                                      <a:lnTo>
                                        <a:pt x="135" y="470"/>
                                      </a:lnTo>
                                      <a:lnTo>
                                        <a:pt x="145" y="475"/>
                                      </a:lnTo>
                                      <a:lnTo>
                                        <a:pt x="145" y="475"/>
                                      </a:lnTo>
                                      <a:lnTo>
                                        <a:pt x="185" y="490"/>
                                      </a:lnTo>
                                      <a:lnTo>
                                        <a:pt x="220" y="500"/>
                                      </a:lnTo>
                                      <a:lnTo>
                                        <a:pt x="220" y="500"/>
                                      </a:lnTo>
                                      <a:lnTo>
                                        <a:pt x="236" y="510"/>
                                      </a:lnTo>
                                      <a:lnTo>
                                        <a:pt x="241" y="515"/>
                                      </a:lnTo>
                                      <a:lnTo>
                                        <a:pt x="241" y="515"/>
                                      </a:lnTo>
                                      <a:lnTo>
                                        <a:pt x="190" y="515"/>
                                      </a:lnTo>
                                      <a:lnTo>
                                        <a:pt x="155" y="525"/>
                                      </a:lnTo>
                                      <a:lnTo>
                                        <a:pt x="155" y="525"/>
                                      </a:lnTo>
                                      <a:lnTo>
                                        <a:pt x="130" y="530"/>
                                      </a:lnTo>
                                      <a:lnTo>
                                        <a:pt x="95" y="535"/>
                                      </a:lnTo>
                                      <a:lnTo>
                                        <a:pt x="95" y="535"/>
                                      </a:lnTo>
                                      <a:lnTo>
                                        <a:pt x="80" y="535"/>
                                      </a:lnTo>
                                      <a:lnTo>
                                        <a:pt x="70" y="525"/>
                                      </a:lnTo>
                                      <a:lnTo>
                                        <a:pt x="65" y="510"/>
                                      </a:lnTo>
                                      <a:lnTo>
                                        <a:pt x="65" y="510"/>
                                      </a:lnTo>
                                      <a:lnTo>
                                        <a:pt x="65" y="485"/>
                                      </a:lnTo>
                                      <a:lnTo>
                                        <a:pt x="70" y="460"/>
                                      </a:lnTo>
                                      <a:lnTo>
                                        <a:pt x="75" y="435"/>
                                      </a:lnTo>
                                      <a:lnTo>
                                        <a:pt x="75" y="410"/>
                                      </a:lnTo>
                                      <a:lnTo>
                                        <a:pt x="75" y="410"/>
                                      </a:lnTo>
                                      <a:lnTo>
                                        <a:pt x="70" y="400"/>
                                      </a:lnTo>
                                      <a:lnTo>
                                        <a:pt x="65" y="390"/>
                                      </a:lnTo>
                                      <a:lnTo>
                                        <a:pt x="55" y="380"/>
                                      </a:lnTo>
                                      <a:lnTo>
                                        <a:pt x="40" y="370"/>
                                      </a:lnTo>
                                      <a:lnTo>
                                        <a:pt x="30" y="350"/>
                                      </a:lnTo>
                                      <a:lnTo>
                                        <a:pt x="30" y="350"/>
                                      </a:lnTo>
                                      <a:lnTo>
                                        <a:pt x="25" y="335"/>
                                      </a:lnTo>
                                      <a:lnTo>
                                        <a:pt x="30" y="315"/>
                                      </a:lnTo>
                                      <a:lnTo>
                                        <a:pt x="35" y="295"/>
                                      </a:lnTo>
                                      <a:lnTo>
                                        <a:pt x="35" y="275"/>
                                      </a:lnTo>
                                      <a:lnTo>
                                        <a:pt x="35" y="275"/>
                                      </a:lnTo>
                                      <a:lnTo>
                                        <a:pt x="25" y="260"/>
                                      </a:lnTo>
                                      <a:lnTo>
                                        <a:pt x="15" y="250"/>
                                      </a:lnTo>
                                      <a:lnTo>
                                        <a:pt x="10" y="235"/>
                                      </a:lnTo>
                                      <a:lnTo>
                                        <a:pt x="5" y="215"/>
                                      </a:lnTo>
                                      <a:lnTo>
                                        <a:pt x="5" y="215"/>
                                      </a:lnTo>
                                      <a:lnTo>
                                        <a:pt x="10" y="190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30" y="135"/>
                                      </a:lnTo>
                                      <a:lnTo>
                                        <a:pt x="30" y="120"/>
                                      </a:lnTo>
                                      <a:lnTo>
                                        <a:pt x="30" y="110"/>
                                      </a:lnTo>
                                      <a:lnTo>
                                        <a:pt x="30" y="110"/>
                                      </a:lnTo>
                                      <a:lnTo>
                                        <a:pt x="25" y="100"/>
                                      </a:lnTo>
                                      <a:lnTo>
                                        <a:pt x="15" y="95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5" y="7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2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607680"/>
                                  <a:ext cx="17388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610">
                                      <a:moveTo>
                                        <a:pt x="0" y="0"/>
                                      </a:moveTo>
                                      <a:lnTo>
                                        <a:pt x="70" y="515"/>
                                      </a:lnTo>
                                      <a:lnTo>
                                        <a:pt x="416" y="610"/>
                                      </a:lnTo>
                                      <a:lnTo>
                                        <a:pt x="355" y="7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eded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09240"/>
                                  <a:ext cx="44496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2" h="280">
                                      <a:moveTo>
                                        <a:pt x="0" y="0"/>
                                      </a:moveTo>
                                      <a:lnTo>
                                        <a:pt x="10" y="90"/>
                                      </a:lnTo>
                                      <a:lnTo>
                                        <a:pt x="1052" y="280"/>
                                      </a:lnTo>
                                      <a:lnTo>
                                        <a:pt x="1062" y="22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82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655200"/>
                                  <a:ext cx="10656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300">
                                      <a:moveTo>
                                        <a:pt x="250" y="120"/>
                                      </a:moveTo>
                                      <a:lnTo>
                                        <a:pt x="250" y="120"/>
                                      </a:lnTo>
                                      <a:lnTo>
                                        <a:pt x="255" y="150"/>
                                      </a:lnTo>
                                      <a:lnTo>
                                        <a:pt x="255" y="180"/>
                                      </a:lnTo>
                                      <a:lnTo>
                                        <a:pt x="250" y="210"/>
                                      </a:lnTo>
                                      <a:lnTo>
                                        <a:pt x="240" y="235"/>
                                      </a:lnTo>
                                      <a:lnTo>
                                        <a:pt x="230" y="255"/>
                                      </a:lnTo>
                                      <a:lnTo>
                                        <a:pt x="210" y="275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65" y="300"/>
                                      </a:lnTo>
                                      <a:lnTo>
                                        <a:pt x="165" y="300"/>
                                      </a:lnTo>
                                      <a:lnTo>
                                        <a:pt x="140" y="300"/>
                                      </a:lnTo>
                                      <a:lnTo>
                                        <a:pt x="115" y="300"/>
                                      </a:lnTo>
                                      <a:lnTo>
                                        <a:pt x="90" y="290"/>
                                      </a:lnTo>
                                      <a:lnTo>
                                        <a:pt x="65" y="275"/>
                                      </a:lnTo>
                                      <a:lnTo>
                                        <a:pt x="45" y="260"/>
                                      </a:lnTo>
                                      <a:lnTo>
                                        <a:pt x="25" y="235"/>
                                      </a:lnTo>
                                      <a:lnTo>
                                        <a:pt x="15" y="210"/>
                                      </a:lnTo>
                                      <a:lnTo>
                                        <a:pt x="5" y="180"/>
                                      </a:lnTo>
                                      <a:lnTo>
                                        <a:pt x="5" y="180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5" y="90"/>
                                      </a:lnTo>
                                      <a:lnTo>
                                        <a:pt x="15" y="6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45" y="25"/>
                                      </a:lnTo>
                                      <a:lnTo>
                                        <a:pt x="65" y="1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90" y="25"/>
                                      </a:lnTo>
                                      <a:lnTo>
                                        <a:pt x="210" y="40"/>
                                      </a:lnTo>
                                      <a:lnTo>
                                        <a:pt x="230" y="65"/>
                                      </a:lnTo>
                                      <a:lnTo>
                                        <a:pt x="240" y="90"/>
                                      </a:lnTo>
                                      <a:lnTo>
                                        <a:pt x="250" y="120"/>
                                      </a:lnTo>
                                      <a:lnTo>
                                        <a:pt x="250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705960"/>
                                  <a:ext cx="417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65">
                                      <a:moveTo>
                                        <a:pt x="0" y="5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35" y="60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85" y="4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95" y="10"/>
                                      </a:lnTo>
                                      <a:lnTo>
                                        <a:pt x="85" y="20"/>
                                      </a:lnTo>
                                      <a:lnTo>
                                        <a:pt x="75" y="30"/>
                                      </a:lnTo>
                                      <a:lnTo>
                                        <a:pt x="60" y="40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25" y="3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eded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682560"/>
                                  <a:ext cx="1224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0">
                                      <a:moveTo>
                                        <a:pt x="30" y="25"/>
                                      </a:moveTo>
                                      <a:lnTo>
                                        <a:pt x="30" y="25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5" y="10"/>
                                      </a:lnTo>
                                      <a:lnTo>
                                        <a:pt x="30" y="25"/>
                                      </a:lnTo>
                                      <a:lnTo>
                                        <a:pt x="3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eded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682560"/>
                                  <a:ext cx="122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5">
                                      <a:moveTo>
                                        <a:pt x="30" y="20"/>
                                      </a:moveTo>
                                      <a:lnTo>
                                        <a:pt x="30" y="20"/>
                                      </a:lnTo>
                                      <a:lnTo>
                                        <a:pt x="25" y="35"/>
                                      </a:lnTo>
                                      <a:lnTo>
                                        <a:pt x="20" y="40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5" y="45"/>
                                      </a:lnTo>
                                      <a:lnTo>
                                        <a:pt x="10" y="40"/>
                                      </a:lnTo>
                                      <a:lnTo>
                                        <a:pt x="5" y="35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5" y="5"/>
                                      </a:lnTo>
                                      <a:lnTo>
                                        <a:pt x="30" y="20"/>
                                      </a:lnTo>
                                      <a:lnTo>
                                        <a:pt x="3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eded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95pt;margin-top:2.8pt;width:83.5pt;height:72pt" coordorigin="3499,56" coordsize="1670,1440">
                      <v:shape id="shape_0" coordsize="1838,1835" path="m861,0l861,0l952,0l1047,5l1137,25l1222,50l1302,85l1382,125l1458,175l1528,230l1588,290l1648,355l1698,430l1738,505l1778,590l1803,675l1823,765l1833,860l1833,860l1838,955l1828,1045l1813,1135l1783,1220l1753,1300l1708,1380l1663,1455l1608,1525l1548,1585l1478,1645l1407,1695l1327,1740l1247,1775l1157,1800l1067,1820l977,1830l977,1830l881,1835l786,1825l701,1810l611,1785l531,1750l451,1710l375,1660l310,1605l245,1545l190,1475l140,1405l95,1325l60,1245l30,1155l10,1065l0,975l0,975l0,880l5,790l25,700l50,615l85,530l125,450l170,380l225,310l290,245l355,190l431,140l506,95l591,60l676,30l766,10l861,0l861,0xe" fillcolor="#f68b1f" stroked="f" o:allowincell="t" style="position:absolute;left:3730;top:56;width:1212;height:916;mso-wrap-style:none;v-text-anchor:middle">
                        <v:fill o:detectmouseclick="t" type="solid" color2="#0974e0"/>
                        <v:stroke color="#3465a4" joinstyle="round" endcap="flat"/>
                        <w10:wrap type="none"/>
                      </v:shape>
                      <v:shape id="shape_0" coordsize="1753,1740" path="m821,0l821,0l912,0l997,10l1082,25l1167,50l1247,80l1317,120l1393,165l1458,220l1518,275l1573,340l1618,410l1658,485l1693,560l1723,645l1738,730l1748,815l1748,815l1753,905l1743,995l1728,1080l1703,1160l1673,1240l1633,1310l1588,1380l1533,1445l1473,1505l1413,1560l1342,1610l1267,1650l1187,1685l1107,1710l1022,1730l932,1740l932,1740l841,1740l756,1735l671,1720l586,1695l511,1660l436,1625l365,1575l300,1525l235,1465l185,1405l135,1335l95,1260l60,1180l30,1100l15,1015l5,925l5,925l0,835l10,750l25,665l50,585l85,505l120,430l170,360l220,295l280,235l345,180l411,135l486,90l566,55l646,30l731,10l821,0l821,0xe" fillcolor="#ffcb05" stroked="f" o:allowincell="t" style="position:absolute;left:3757;top:78;width:1156;height:869;mso-wrap-style:none;v-text-anchor:middle">
                        <v:fill o:detectmouseclick="t" type="solid" color2="#0034fa"/>
                        <v:stroke color="#3465a4" joinstyle="round" endcap="flat"/>
                        <w10:wrap type="none"/>
                      </v:shape>
                      <v:shape id="shape_0" coordsize="1738,1730" path="m816,0l816,0l907,0l992,5l1077,20l1157,45l1237,75l1312,115l1383,160l1448,215l1508,270l1563,335l1608,405l1648,475l1683,555l1713,635l1728,720l1738,810l1738,810l1738,895l1733,985l1718,1070l1693,1150l1658,1225l1623,1300l1578,1370l1523,1435l1468,1495l1403,1550l1332,1595l1257,1640l1182,1670l1097,1700l1012,1715l927,1725l927,1725l836,1730l751,1720l666,1705l581,1680l506,1650l431,1610l361,1565l295,1515l235,1455l180,1390l130,1325l90,1250l55,1170l30,1090l10,1005l0,915l0,915l0,830l10,740l25,660l50,575l80,500l120,425l165,355l215,290l275,230l340,175l411,130l481,90l561,55l641,25l726,10l816,0l816,0xe" fillcolor="#ffcb05" stroked="f" o:allowincell="t" style="position:absolute;left:3763;top:81;width:1146;height:864;mso-wrap-style:none;v-text-anchor:middle">
                        <v:fill o:detectmouseclick="t" type="solid" color2="#0034fa"/>
                        <v:stroke color="#3465a4" joinstyle="round" endcap="flat"/>
                        <w10:wrap type="none"/>
                      </v:shape>
                      <v:shape id="shape_0" coordsize="1728,1720" path="m811,0l811,0l897,0l987,5l1067,25l1152,45l1227,80l1302,115l1373,165l1438,215l1498,270l1553,335l1598,405l1638,475l1673,555l1698,635l1718,720l1728,805l1728,805l1728,895l1723,980l1708,1065l1683,1145l1648,1220l1613,1295l1568,1365l1513,1430l1458,1490l1393,1540l1322,1590l1252,1630l1172,1665l1092,1690l1007,1710l917,1720l917,1720l831,1720l741,1710l661,1695l576,1675l501,1640l426,1600l356,1555l290,1505l230,1450l180,1385l130,1315l90,1245l55,1165l30,1085l10,1000l0,915l0,915l0,825l5,740l25,655l45,575l80,500l115,425l165,355l215,290l270,230l335,175l406,130l476,90l556,55l636,30l721,10l811,0l811,0xe" fillcolor="#ffcd02" stroked="f" o:allowincell="t" style="position:absolute;left:3770;top:81;width:1139;height:859;mso-wrap-style:none;v-text-anchor:middle">
                        <v:fill o:detectmouseclick="t" type="solid" color2="#0032fd"/>
                        <v:stroke color="#3465a4" joinstyle="round" endcap="flat"/>
                        <w10:wrap type="none"/>
                      </v:shape>
                      <v:shape id="shape_0" coordsize="1723,1710" path="m811,0l811,0l897,0l982,10l1067,25l1147,50l1227,80l1297,120l1368,165l1433,215l1493,270l1548,335l1593,400l1633,475l1668,550l1693,630l1713,715l1723,805l1723,805l1723,890l1718,975l1698,1060l1678,1140l1643,1215l1608,1290l1563,1360l1508,1425l1453,1480l1388,1535l1322,1580l1247,1625l1172,1655l1087,1685l1007,1700l917,1710l917,1710l826,1710l741,1705l661,1690l576,1665l501,1635l426,1595l356,1550l295,1500l235,1440l180,1380l130,1310l90,1240l60,1160l30,1080l15,995l5,910l5,910l0,825l10,735l25,655l50,575l80,495l120,425l165,355l215,290l275,230l335,180l406,130l481,90l556,55l636,30l721,10l811,0l811,0xe" fillcolor="#ffcd02" stroked="f" o:allowincell="t" style="position:absolute;left:3773;top:81;width:1136;height:854;mso-wrap-style:none;v-text-anchor:middle">
                        <v:fill o:detectmouseclick="t" type="solid" color2="#0032fd"/>
                        <v:stroke color="#3465a4" joinstyle="round" endcap="flat"/>
                        <w10:wrap type="none"/>
                      </v:shape>
                      <v:shape id="shape_0" coordsize="1713,1700" path="m801,0l801,0l892,0l977,5l1062,20l1142,45l1217,75l1292,115l1358,160l1423,210l1483,265l1538,330l1583,395l1623,470l1658,545l1683,625l1703,710l1713,795l1713,795l1713,880l1703,965l1688,1050l1668,1130l1633,1205l1598,1280l1553,1345l1498,1410l1443,1470l1378,1525l1312,1570l1237,1610l1162,1645l1082,1670l997,1690l912,1695l912,1695l821,1700l736,1690l651,1675l571,1650l496,1620l421,1580l356,1535l290,1485l230,1430l175,1365l130,1300l90,1230l55,1150l30,1070l10,990l0,900l0,900l0,815l10,730l25,645l45,565l80,490l115,420l160,350l215,285l270,225l336,175l401,125l476,85l551,55l631,25l716,10l801,0l801,0xe" fillcolor="#ffcf01" stroked="f" o:allowincell="t" style="position:absolute;left:3780;top:83;width:1129;height:849;mso-wrap-style:none;v-text-anchor:middle">
                        <v:fill o:detectmouseclick="t" type="solid" color2="#0030fe"/>
                        <v:stroke color="#3465a4" joinstyle="round" endcap="flat"/>
                        <w10:wrap type="none"/>
                      </v:shape>
                      <v:shape id="shape_0" coordsize="1703,1690" path="m796,0l796,0l887,0l972,10l1052,25l1132,45l1207,80l1282,115l1353,160l1413,210l1473,270l1528,330l1573,395l1613,470l1648,545l1673,625l1693,705l1703,790l1703,790l1703,880l1693,965l1678,1045l1653,1125l1623,1200l1588,1275l1543,1340l1488,1405l1433,1465l1373,1515l1302,1560l1232,1600l1152,1635l1072,1660l992,1680l902,1690l902,1690l816,1690l731,1685l646,1665l566,1645l491,1615l421,1575l351,1530l285,1480l225,1425l175,1360l125,1295l85,1225l55,1145l25,1065l10,985l0,900l0,900l0,810l5,725l20,645l45,565l75,490l115,415l160,350l210,285l265,230l331,175l396,130l471,90l546,55l626,30l711,10l796,0l796,0xe" fillcolor="#ffcf01" stroked="f" o:allowincell="t" style="position:absolute;left:3786;top:83;width:1123;height:844;mso-wrap-style:none;v-text-anchor:middle">
                        <v:fill o:detectmouseclick="t" type="solid" color2="#0030fe"/>
                        <v:stroke color="#3465a4" joinstyle="round" endcap="flat"/>
                        <w10:wrap type="none"/>
                      </v:shape>
                      <v:shape id="shape_0" coordsize="1698,1680" path="m796,5l796,5l882,0l967,10l1052,25l1127,50l1207,80l1277,115l1348,160l1408,210l1468,270l1523,330l1568,395l1608,465l1643,540l1668,620l1683,705l1693,790l1693,790l1698,875l1688,960l1673,1040l1648,1120l1618,1195l1583,1265l1538,1335l1483,1400l1428,1455l1368,1510l1297,1555l1227,1595l1152,1630l1072,1655l987,1670l902,1680l902,1680l816,1680l731,1675l646,1660l566,1635l491,1605l421,1565l351,1525l285,1470l230,1415l175,1355l130,1290l90,1215l55,1140l30,1065l10,980l5,895l5,895l0,810l10,725l25,645l50,565l80,490l115,415l160,350l215,285l270,230l331,175l401,130l471,90l546,55l626,30l711,15l796,5l796,5xe" fillcolor="#ffd100" stroked="f" o:allowincell="t" style="position:absolute;left:3790;top:83;width:1120;height:839;mso-wrap-style:none;v-text-anchor:middle">
                        <v:fill o:detectmouseclick="t" type="solid" color2="#002eff"/>
                        <v:stroke color="#3465a4" joinstyle="round" endcap="flat"/>
                        <w10:wrap type="none"/>
                      </v:shape>
                      <v:shape id="shape_0" coordsize="1688,1670" path="m791,0l791,0l877,0l962,5l1042,20l1122,45l1197,75l1267,115l1338,155l1403,205l1458,265l1513,325l1558,390l1598,460l1633,535l1658,615l1673,695l1683,780l1683,780l1688,865l1678,950l1663,1030l1638,1110l1608,1185l1568,1255l1528,1325l1478,1385l1418,1445l1358,1495l1292,1540l1217,1580l1142,1615l1062,1640l982,1660l897,1670l897,1670l811,1670l726,1660l641,1645l566,1620l486,1590l416,1555l346,1510l285,1460l225,1405l175,1345l125,1275l85,1205l55,1130l30,1055l10,970l0,885l0,885l0,800l5,715l25,635l45,560l75,485l115,410l160,345l210,280l265,225l331,170l396,125l466,85l541,55l621,30l706,10l791,0l791,0xe" fillcolor="#ffd100" stroked="f" o:allowincell="t" style="position:absolute;left:3796;top:86;width:1113;height:834;mso-wrap-style:none;v-text-anchor:middle">
                        <v:fill o:detectmouseclick="t" type="solid" color2="#002eff"/>
                        <v:stroke color="#3465a4" joinstyle="round" endcap="flat"/>
                        <w10:wrap type="none"/>
                      </v:shape>
                      <v:shape id="shape_0" coordsize="1673,1660" path="m781,0l781,0l872,0l952,10l1037,25l1112,45l1187,75l1262,115l1328,160l1393,210l1448,265l1503,325l1548,390l1588,460l1623,535l1648,615l1663,695l1673,780l1673,780l1673,865l1668,945l1653,1025l1628,1105l1598,1180l1558,1250l1518,1320l1468,1380l1408,1435l1348,1490l1282,1535l1212,1575l1137,1605l1057,1630l972,1650l887,1660l887,1660l801,1660l721,1655l636,1640l561,1615l481,1585l411,1545l346,1505l280,1455l225,1400l170,1335l125,1270l85,1200l50,1125l25,1050l10,965l0,885l0,885l0,800l5,715l20,635l45,555l75,480l110,410l155,345l205,280l265,225l326,175l391,125l461,85l536,55l616,30l696,10l781,0l781,0xe" fillcolor="#ffd200" stroked="f" o:allowincell="t" style="position:absolute;left:3803;top:86;width:1103;height:829;mso-wrap-style:none;v-text-anchor:middle">
                        <v:fill o:detectmouseclick="t" type="solid" color2="#002dff"/>
                        <v:stroke color="#3465a4" joinstyle="round" endcap="flat"/>
                        <w10:wrap type="none"/>
                      </v:shape>
                      <v:shape id="shape_0" coordsize="1668,1645" path="m781,0l781,0l867,0l952,5l1032,20l1112,45l1187,75l1257,110l1323,155l1388,205l1443,260l1498,320l1543,385l1583,455l1613,530l1643,605l1658,685l1668,770l1668,770l1668,855l1663,940l1648,1020l1623,1095l1593,1170l1553,1240l1513,1305l1463,1370l1408,1425l1343,1475l1277,1520l1207,1560l1132,1595l1052,1620l972,1635l887,1645l887,1645l802,1645l716,1640l636,1625l561,1600l486,1570l411,1535l346,1490l280,1440l225,1385l175,1325l125,1260l90,1190l55,1115l30,1040l10,960l0,875l0,875l0,790l10,705l25,625l45,550l75,475l115,405l160,340l210,275l265,220l326,170l391,125l461,85l536,50l616,25l696,10l781,0l781,0xe" fillcolor="#ffd200" stroked="f" o:allowincell="t" style="position:absolute;left:3806;top:88;width:1100;height:821;mso-wrap-style:none;v-text-anchor:middle">
                        <v:fill o:detectmouseclick="t" type="solid" color2="#002dff"/>
                        <v:stroke color="#3465a4" joinstyle="round" endcap="flat"/>
                        <w10:wrap type="none"/>
                      </v:shape>
                      <v:shape id="shape_0" coordsize="1658,1640" path="m776,0l776,0l862,0l947,5l1027,20l1102,45l1177,75l1247,110l1318,155l1378,205l1433,260l1488,320l1533,385l1573,455l1603,525l1628,605l1648,685l1658,770l1658,770l1658,850l1653,935l1633,1015l1613,1090l1583,1165l1543,1235l1503,1300l1453,1360l1398,1420l1338,1470l1267,1515l1197,1555l1127,1585l1047,1610l967,1630l882,1640l882,1640l797,1640l711,1630l631,1615l556,1595l481,1565l411,1525l341,1485l280,1435l220,1380l170,1320l125,1255l85,1185l55,1110l25,1035l10,955l0,870l0,870l0,785l5,705l20,625l45,550l75,475l110,405l155,340l205,275l260,220l321,170l386,125l456,85l531,55l611,30l691,10l776,0l776,0xe" fillcolor="#ffd400" stroked="f" o:allowincell="t" style="position:absolute;left:3813;top:88;width:1093;height:819;mso-wrap-style:none;v-text-anchor:middle">
                        <v:fill o:detectmouseclick="t" type="solid" color2="#002bff"/>
                        <v:stroke color="#3465a4" joinstyle="round" endcap="flat"/>
                        <w10:wrap type="none"/>
                      </v:shape>
                      <v:shape id="shape_0" coordsize="1653,1630" path="m776,5l776,5l862,0l942,10l1022,25l1102,45l1172,75l1247,115l1313,155l1373,205l1433,260l1483,320l1528,385l1568,455l1598,525l1623,600l1643,680l1653,765l1653,765l1653,850l1643,930l1628,1010l1608,1085l1578,1160l1538,1230l1498,1295l1448,1355l1393,1410l1333,1460l1267,1505l1197,1545l1122,1580l1042,1605l962,1620l877,1630l877,1630l797,1630l711,1625l631,1610l556,1585l481,1555l411,1520l341,1475l281,1425l225,1375l175,1315l125,1250l90,1180l55,1105l30,1030l15,950l5,865l5,865l0,785l10,700l25,625l50,545l80,475l115,405l160,340l210,275l265,220l326,170l391,125l461,85l531,55l611,30l691,10l776,5l776,5xe" fillcolor="#ffd400" stroked="f" o:allowincell="t" style="position:absolute;left:3816;top:88;width:1090;height:814;mso-wrap-style:none;v-text-anchor:middle">
                        <v:fill o:detectmouseclick="t" type="solid" color2="#002bff"/>
                        <v:stroke color="#3465a4" joinstyle="round" endcap="flat"/>
                        <w10:wrap type="none"/>
                      </v:shape>
                      <v:shape id="shape_0" coordsize="1643,1615" path="m771,0l771,0l852,0l937,5l1017,20l1092,45l1167,75l1237,110l1303,150l1363,200l1423,255l1473,315l1518,380l1558,445l1588,520l1613,595l1633,675l1643,755l1643,755l1643,840l1633,920l1618,1000l1598,1075l1568,1150l1528,1220l1488,1285l1438,1345l1383,1400l1323,1450l1257,1495l1187,1535l1112,1565l1037,1590l957,1605l872,1615l872,1615l787,1615l706,1610l626,1595l551,1570l476,1545l406,1505l341,1465l276,1415l220,1360l170,1300l125,1240l85,1170l55,1095l30,1020l10,940l0,860l0,860l0,775l10,695l25,615l45,540l75,465l110,400l155,335l205,270l260,215l321,165l386,120l456,85l526,50l606,25l686,10l771,0l771,0xe" fillcolor="#ffd400" stroked="f" o:allowincell="t" style="position:absolute;left:3823;top:91;width:1083;height:806;mso-wrap-style:none;v-text-anchor:middle">
                        <v:fill o:detectmouseclick="t" type="solid" color2="#002bff"/>
                        <v:stroke color="#3465a4" joinstyle="round" endcap="flat"/>
                        <w10:wrap type="none"/>
                      </v:shape>
                      <v:shape id="shape_0" coordsize="1633,1610" path="m761,0l761,0l847,0l927,10l1007,25l1087,45l1157,75l1227,110l1293,155l1353,200l1413,255l1463,315l1508,380l1548,445l1578,520l1603,595l1618,675l1628,755l1628,755l1633,835l1623,915l1608,995l1588,1070l1558,1145l1518,1210l1478,1275l1428,1335l1373,1390l1313,1445l1247,1485l1177,1525l1107,1555l1027,1580l947,1600l867,1610l867,1610l782,1610l701,1600l621,1585l546,1565l471,1535l401,1500l336,1455l276,1410l220,1355l165,1295l120,1230l85,1165l50,1090l25,1015l10,935l0,855l0,855l0,775l5,690l20,615l45,540l75,465l110,400l155,335l200,275l255,215l316,165l381,125l451,85l526,55l601,30l681,10l761,0l761,0xe" fillcolor="#ffd600" stroked="f" o:allowincell="t" style="position:absolute;left:3829;top:91;width:1077;height:804;mso-wrap-style:none;v-text-anchor:middle">
                        <v:fill o:detectmouseclick="t" type="solid" color2="#0029ff"/>
                        <v:stroke color="#3465a4" joinstyle="round" endcap="flat"/>
                        <w10:wrap type="none"/>
                      </v:shape>
                      <v:shape id="shape_0" coordsize="1623,1595" path="m762,0l762,0l847,0l927,5l1007,20l1082,40l1157,70l1222,105l1288,150l1353,195l1408,250l1458,310l1503,370l1543,440l1573,510l1598,585l1613,665l1623,745l1623,745l1623,830l1618,910l1603,985l1578,1060l1553,1135l1513,1200l1473,1265l1423,1325l1368,1380l1308,1430l1242,1475l1177,1510l1102,1545l1027,1570l947,1585l867,1595l867,1595l782,1595l701,1590l621,1575l546,1550l471,1520l401,1485l336,1445l276,1395l220,1345l170,1285l125,1220l85,1155l55,1080l30,1005l10,930l5,845l5,845l0,765l10,685l25,605l45,530l75,460l115,390l155,330l205,270l261,215l316,165l381,120l451,80l526,50l601,25l681,10l762,0l762,0xe" fillcolor="#ffd800" stroked="f" o:allowincell="t" style="position:absolute;left:3833;top:93;width:1070;height:796;mso-wrap-style:none;v-text-anchor:middle">
                        <v:fill o:detectmouseclick="t" type="solid" color2="#0027ff"/>
                        <v:stroke color="#3465a4" joinstyle="round" endcap="flat"/>
                        <w10:wrap type="none"/>
                      </v:shape>
                      <v:shape id="shape_0" coordsize="1613,1585" path="m757,0l757,0l842,0l922,5l997,20l1072,45l1147,75l1217,110l1283,150l1343,200l1398,250l1448,310l1493,370l1528,440l1563,510l1588,585l1603,665l1613,745l1613,745l1613,825l1608,905l1593,980l1568,1055l1538,1130l1503,1195l1463,1260l1413,1320l1358,1375l1298,1425l1237,1465l1167,1505l1097,1535l1017,1560l942,1575l857,1585l857,1585l777,1585l696,1580l616,1565l541,1545l466,1515l401,1480l336,1435l271,1390l215,1335l165,1280l120,1215l85,1150l50,1075l25,1000l10,925l0,845l0,845l0,760l5,680l20,605l45,530l75,460l110,390l155,325l200,270l256,215l316,165l381,120l446,80l521,50l596,25l676,10l757,0l757,0xe" fillcolor="#ffd800" stroked="f" o:allowincell="t" style="position:absolute;left:3839;top:93;width:1063;height:791;mso-wrap-style:none;v-text-anchor:middle">
                        <v:fill o:detectmouseclick="t" type="solid" color2="#0027ff"/>
                        <v:stroke color="#3465a4" joinstyle="round" endcap="flat"/>
                        <w10:wrap type="none"/>
                      </v:shape>
                      <v:shape id="shape_0" coordsize="1603,1580" path="m752,0l752,0l832,0l912,10l992,25l1067,45l1137,75l1207,110l1273,150l1333,200l1388,250l1438,310l1483,370l1518,440l1553,510l1578,585l1593,660l1603,740l1603,740l1603,820l1598,900l1583,975l1558,1050l1528,1120l1493,1190l1453,1255l1403,1310l1348,1365l1293,1415l1227,1460l1157,1495l1087,1530l1012,1550l932,1570l852,1580l852,1580l767,1580l686,1570l611,1555l536,1535l461,1505l396,1470l331,1430l271,1380l215,1330l165,1270l120,1210l80,1140l50,1070l25,995l10,920l0,840l0,840l0,760l5,680l20,605l40,530l70,460l110,390l150,325l200,270l251,215l311,165l376,120l441,85l516,55l591,30l671,10l752,0l752,0xe" fillcolor="#ffd800" stroked="f" o:allowincell="t" style="position:absolute;left:3846;top:93;width:1057;height:789;mso-wrap-style:none;v-text-anchor:middle">
                        <v:fill o:detectmouseclick="t" type="solid" color2="#0027ff"/>
                        <v:stroke color="#3465a4" joinstyle="round" endcap="flat"/>
                        <w10:wrap type="none"/>
                      </v:shape>
                      <v:shape id="shape_0" coordsize="1598,1565" path="m752,0l752,0l832,0l912,5l987,20l1062,40l1137,70l1202,105l1268,145l1328,195l1383,245l1433,305l1478,365l1513,430l1548,500l1568,575l1588,655l1598,735l1598,735l1598,815l1593,890l1578,970l1553,1040l1523,1110l1488,1180l1448,1240l1398,1300l1348,1355l1288,1405l1222,1445l1157,1485l1082,1515l1007,1540l932,1555l852,1565l852,1565l767,1565l686,1560l611,1545l536,1520l466,1495l396,1460l331,1415l271,1370l215,1320l165,1260l120,1200l85,1130l55,1060l30,990l10,910l0,830l0,830l0,750l10,670l25,595l45,525l75,450l110,385l150,320l200,265l256,210l311,160l376,115l441,80l516,50l591,25l666,10l752,0l752,0xe" fillcolor="#ffd900" stroked="f" o:allowincell="t" style="position:absolute;left:3849;top:96;width:1054;height:781;mso-wrap-style:none;v-text-anchor:middle">
                        <v:fill o:detectmouseclick="t" type="solid" color2="#0026ff"/>
                        <v:stroke color="#3465a4" joinstyle="round" endcap="flat"/>
                        <w10:wrap type="none"/>
                      </v:shape>
                      <v:shape id="shape_0" coordsize="1588,1560" path="m742,0l742,0l827,0l902,5l982,20l1057,45l1127,70l1197,105l1258,150l1318,195l1373,245l1423,305l1468,365l1503,430l1538,500l1558,575l1578,650l1588,730l1588,730l1588,810l1578,890l1563,965l1543,1035l1513,1105l1478,1175l1438,1235l1388,1295l1338,1350l1278,1395l1212,1440l1147,1475l1077,1505l1002,1530l922,1550l842,1555l842,1555l762,1560l681,1550l606,1535l531,1515l461,1485l391,1450l326,1410l266,1365l215,1310l165,1255l120,1190l80,1125l50,1055l25,985l10,905l0,830l0,830l0,750l5,670l20,595l45,520l70,450l110,385l150,320l195,265l251,210l311,160l371,120l441,80l511,50l586,25l661,10l742,0l742,0xe" fillcolor="#ffdb00" stroked="f" o:allowincell="t" style="position:absolute;left:3856;top:96;width:1047;height:779;mso-wrap-style:none;v-text-anchor:middle">
                        <v:fill o:detectmouseclick="t" type="solid" color2="#0024ff"/>
                        <v:stroke color="#3465a4" joinstyle="round" endcap="flat"/>
                        <w10:wrap type="none"/>
                      </v:shape>
                      <v:shape id="shape_0" coordsize="1578,1550" path="m737,5l737,5l817,0l897,10l972,25l1047,45l1117,75l1187,110l1253,150l1308,195l1363,245l1413,305l1458,365l1493,430l1523,500l1548,575l1568,650l1573,725l1573,725l1578,805l1568,885l1553,960l1533,1030l1503,1100l1468,1165l1428,1230l1378,1290l1328,1340l1268,1390l1207,1430l1137,1470l1067,1500l992,1525l917,1540l837,1550l837,1550l757,1550l676,1540l601,1530l526,1505l456,1480l386,1445l326,1405l266,1355l211,1305l160,1250l115,1185l80,1120l50,1050l25,980l10,905l0,825l0,825l0,745l5,670l20,590l40,520l70,450l105,385l145,320l195,265l246,210l306,160l366,120l436,85l506,50l581,30l656,10l737,5l737,5xe" fillcolor="#ffdb00" stroked="f" o:allowincell="t" style="position:absolute;left:3862;top:96;width:1040;height:774;mso-wrap-style:none;v-text-anchor:middle">
                        <v:fill o:detectmouseclick="t" type="solid" color2="#0024ff"/>
                        <v:stroke color="#3465a4" joinstyle="round" endcap="flat"/>
                        <w10:wrap type="none"/>
                      </v:shape>
                      <v:shape id="shape_0" coordsize="1568,1535" path="m737,0l737,0l817,0l897,5l972,20l1047,40l1117,70l1182,105l1248,145l1303,190l1358,240l1408,300l1453,360l1488,425l1518,495l1543,565l1558,640l1568,720l1568,720l1568,800l1563,875l1548,950l1528,1020l1498,1090l1463,1155l1423,1220l1373,1275l1323,1330l1263,1375l1202,1420l1137,1455l1067,1485l992,1510l917,1525l837,1535l837,1535l757,1535l676,1530l601,1515l526,1495l456,1465l386,1430l326,1390l266,1345l211,1295l165,1235l120,1175l80,1110l50,1040l25,970l10,895l0,815l0,815l0,735l10,660l20,585l45,515l75,445l110,380l150,315l195,260l251,205l306,160l371,115l436,80l506,50l581,25l656,10l737,0l737,0xe" fillcolor="#ffdb00" stroked="f" o:allowincell="t" style="position:absolute;left:3866;top:98;width:1034;height:766;mso-wrap-style:none;v-text-anchor:middle">
                        <v:fill o:detectmouseclick="t" type="solid" color2="#0024ff"/>
                        <v:stroke color="#3465a4" joinstyle="round" endcap="flat"/>
                        <w10:wrap type="none"/>
                      </v:shape>
                      <v:shape id="shape_0" coordsize="1558,1530" path="m732,0l732,0l812,0l887,10l962,20l1037,45l1107,70l1172,105l1238,145l1298,190l1348,245l1398,300l1443,360l1478,425l1508,490l1533,565l1548,640l1558,715l1558,715l1558,795l1553,870l1538,945l1518,1015l1488,1085l1453,1150l1413,1210l1363,1270l1313,1320l1258,1370l1192,1410l1127,1450l1057,1480l982,1500l907,1520l827,1525l827,1525l747,1530l671,1520l596,1505l521,1485l451,1455l386,1425l321,1385l261,1335l211,1285l160,1230l115,1170l80,1105l50,1035l25,965l10,890l0,810l0,810l0,735l5,660l20,585l40,510l70,445l105,380l145,315l196,260l246,205l301,160l366,115l431,80l501,50l576,25l651,10l732,0l732,0xe" fillcolor="#ffde00" stroked="f" o:allowincell="t" style="position:absolute;left:3872;top:98;width:1027;height:764;mso-wrap-style:none;v-text-anchor:middle">
                        <v:fill o:detectmouseclick="t" type="solid" color2="#0021ff"/>
                        <v:stroke color="#3465a4" joinstyle="round" endcap="flat"/>
                        <w10:wrap type="none"/>
                      </v:shape>
                      <v:shape id="shape_0" coordsize="1553,1515" path="m732,0l732,0l807,0l887,5l962,20l1037,40l1102,70l1172,100l1233,140l1293,185l1343,240l1393,295l1438,355l1473,420l1503,485l1528,555l1543,630l1553,710l1553,710l1553,785l1548,860l1533,935l1513,1005l1483,1075l1448,1140l1408,1200l1363,1260l1308,1310l1253,1360l1192,1400l1122,1435l1057,1465l982,1490l907,1505l827,1515l827,1515l747,1515l671,1510l596,1495l521,1470l451,1445l386,1410l321,1370l266,1325l211,1275l160,1220l120,1160l85,1095l50,1025l30,955l10,880l5,805l5,805l0,725l10,650l25,575l45,505l75,435l110,370l150,310l196,255l246,200l306,155l366,115l431,75l501,45l576,25l651,10l732,0l732,0xe" fillcolor="#ffdf00" stroked="f" o:allowincell="t" style="position:absolute;left:3875;top:101;width:1024;height:756;mso-wrap-style:none;v-text-anchor:middle">
                        <v:fill o:detectmouseclick="t" type="solid" color2="#0020ff"/>
                        <v:stroke color="#3465a4" joinstyle="round" endcap="flat"/>
                        <w10:wrap type="none"/>
                      </v:shape>
                      <v:shape id="shape_0" coordsize="1543,1505" path="m722,0l722,0l802,0l882,5l957,20l1027,40l1097,70l1162,105l1223,145l1283,190l1338,240l1383,295l1428,355l1463,415l1493,485l1518,555l1533,630l1543,705l1543,705l1543,785l1538,860l1523,930l1498,1000l1473,1070l1438,1135l1398,1195l1353,1250l1298,1305l1243,1350l1182,1390l1117,1430l1047,1455l972,1480l897,1495l822,1505l822,1505l742,1505l661,1500l591,1485l516,1465l446,1435l381,1405l321,1365l261,1320l206,1270l160,1215l115,1155l80,1090l50,1020l25,950l10,875l0,800l0,800l0,725l5,650l20,575l45,505l70,435l105,370l145,310l191,255l246,205l301,155l361,115l426,80l496,50l571,25l646,10l722,0l722,0xe" fillcolor="#ffdf00" stroked="f" o:allowincell="t" style="position:absolute;left:3882;top:101;width:1017;height:751;mso-wrap-style:none;v-text-anchor:middle">
                        <v:fill o:detectmouseclick="t" type="solid" color2="#0020ff"/>
                        <v:stroke color="#3465a4" joinstyle="round" endcap="flat"/>
                        <w10:wrap type="none"/>
                      </v:shape>
                      <v:shape id="shape_0" coordsize="1533,1500" path="m717,5l717,5l797,0l872,10l947,20l1017,45l1087,70l1152,105l1218,145l1273,190l1328,240l1373,295l1418,355l1453,415l1483,485l1508,555l1523,625l1533,705l1533,705l1533,780l1523,855l1513,925l1488,995l1463,1065l1428,1130l1388,1190l1343,1245l1288,1295l1233,1345l1172,1385l1107,1420l1037,1450l967,1470l892,1490l812,1495l812,1495l737,1500l656,1490l581,1475l511,1455l441,1430l376,1395l316,1355l256,1310l206,1260l155,1205l115,1145l80,1085l50,1015l25,945l10,875l0,795l0,795l0,720l5,645l20,570l40,500l70,435l105,370l145,310l191,255l241,205l296,155l356,115l421,80l491,50l566,25l641,10l717,5l717,5xe" fillcolor="#ffdf00" stroked="f" o:allowincell="t" style="position:absolute;left:3889;top:101;width:1011;height:749;mso-wrap-style:none;v-text-anchor:middle">
                        <v:fill o:detectmouseclick="t" type="solid" color2="#0020ff"/>
                        <v:stroke color="#3465a4" joinstyle="round" endcap="flat"/>
                        <w10:wrap type="none"/>
                      </v:shape>
                      <v:shape id="shape_0" coordsize="1528,1485" path="m717,0l717,0l797,0l872,5l947,20l1017,40l1087,65l1152,100l1213,140l1268,185l1323,235l1368,290l1413,345l1448,410l1478,475l1498,545l1518,620l1523,695l1523,695l1528,770l1518,845l1503,920l1483,990l1458,1055l1423,1120l1383,1180l1338,1235l1288,1285l1228,1330l1167,1370l1102,1405l1037,1435l962,1460l892,1475l812,1485l812,1485l732,1485l656,1480l581,1465l511,1445l441,1415l376,1385l316,1345l261,1300l206,1250l160,1195l115,1135l80,1075l50,1005l30,935l10,865l5,790l5,790l0,710l10,640l20,565l45,495l70,430l105,365l145,305l191,250l241,200l301,150l361,110l426,75l491,45l566,25l636,10l717,0l717,0xe" fillcolor="#ffe100" stroked="f" o:allowincell="t" style="position:absolute;left:3892;top:103;width:1007;height:741;mso-wrap-style:none;v-text-anchor:middle">
                        <v:fill o:detectmouseclick="t" type="solid" color2="#001eff"/>
                        <v:stroke color="#3465a4" joinstyle="round" endcap="flat"/>
                        <w10:wrap type="none"/>
                      </v:shape>
                      <v:shape id="shape_0" coordsize="1518,1475" path="m712,0l712,0l787,0l862,5l937,20l1007,40l1077,70l1142,100l1203,140l1258,185l1313,235l1358,290l1403,345l1438,410l1468,475l1488,545l1508,615l1513,690l1513,690l1518,770l1508,840l1493,915l1473,985l1448,1050l1413,1110l1373,1170l1328,1225l1278,1280l1223,1325l1162,1365l1097,1400l1027,1430l957,1450l882,1465l807,1475l807,1475l727,1475l651,1470l576,1455l506,1435l441,1410l376,1375l311,1335l256,1290l206,1245l156,1190l115,1130l80,1070l50,1000l25,930l10,860l0,785l0,785l0,710l5,635l20,565l40,495l70,430l105,365l145,305l191,250l241,200l296,155l356,115l421,80l486,50l556,25l631,10l712,0l712,0xe" fillcolor="#ffe300" stroked="f" o:allowincell="t" style="position:absolute;left:3899;top:103;width:1001;height:736;mso-wrap-style:none;v-text-anchor:middle">
                        <v:fill o:detectmouseclick="t" type="solid" color2="#001cff"/>
                        <v:stroke color="#3465a4" joinstyle="round" endcap="flat"/>
                        <w10:wrap type="none"/>
                      </v:shape>
                      <v:shape id="shape_0" coordsize="1503,1465" path="m707,0l707,0l782,0l857,5l932,20l1002,40l1067,65l1132,100l1193,135l1253,180l1303,230l1348,285l1393,340l1428,405l1458,470l1478,540l1493,610l1503,685l1503,685l1503,760l1498,835l1483,905l1463,975l1438,1040l1403,1100l1363,1160l1318,1215l1268,1265l1213,1310l1152,1350l1087,1385l1022,1415l947,1440l877,1455l797,1460l797,1460l722,1465l646,1455l571,1445l501,1420l436,1395l371,1365l311,1325l251,1280l201,1230l156,1175l110,1120l75,1055l45,990l25,925l5,850l0,775l0,775l0,700l5,630l20,555l40,490l65,420l100,360l140,300l186,245l236,195l291,150l351,110l416,75l481,45l551,25l626,5l707,0l707,0xe" fillcolor="#ffe300" stroked="f" o:allowincell="t" style="position:absolute;left:3905;top:106;width:991;height:731;mso-wrap-style:none;v-text-anchor:middle">
                        <v:fill o:detectmouseclick="t" type="solid" color2="#001cff"/>
                        <v:stroke color="#3465a4" joinstyle="round" endcap="flat"/>
                        <w10:wrap type="none"/>
                      </v:shape>
                      <v:shape id="shape_0" coordsize="1498,1455" path="m702,0l702,0l782,0l857,5l927,20l997,40l1067,65l1127,100l1188,135l1248,180l1298,230l1343,285l1388,340l1423,400l1453,470l1473,535l1488,605l1498,680l1498,680l1498,755l1493,830l1478,900l1458,970l1428,1035l1398,1095l1358,1155l1313,1210l1263,1260l1208,1305l1147,1345l1082,1380l1017,1405l947,1430l872,1445l797,1455l797,1455l722,1455l647,1450l571,1435l501,1415l436,1390l371,1355l311,1315l256,1275l201,1225l156,1170l115,1115l80,1050l50,985l25,920l10,845l0,775l0,775l0,700l10,625l20,555l40,485l70,420l105,360l146,300l191,245l241,195l291,150l351,110l416,75l481,45l551,25l626,10l702,0l702,0xe" fillcolor="#ffe300" stroked="f" o:allowincell="t" style="position:absolute;left:3908;top:106;width:987;height:726;mso-wrap-style:none;v-text-anchor:middle">
                        <v:fill o:detectmouseclick="t" type="solid" color2="#001cff"/>
                        <v:stroke color="#3465a4" joinstyle="round" endcap="flat"/>
                        <w10:wrap type="none"/>
                      </v:shape>
                      <v:shape id="shape_0" coordsize="1488,1445" path="m697,0l697,0l772,0l847,10l922,20l992,40l1057,70l1122,100l1183,140l1238,180l1288,230l1333,285l1378,340l1413,400l1438,465l1463,535l1478,605l1488,680l1488,680l1488,755l1483,825l1468,895l1448,965l1418,1030l1388,1090l1348,1150l1303,1200l1253,1250l1198,1295l1137,1335l1077,1370l1007,1400l937,1420l867,1435l792,1445l792,1445l717,1445l642,1440l566,1425l496,1405l431,1380l366,1345l306,1310l251,1265l201,1220l156,1165l110,1110l75,1045l45,980l25,915l10,845l0,770l0,770l0,695l5,625l20,555l40,485l65,420l100,360l141,300l186,245l236,195l291,150l351,110l411,75l476,50l546,25l621,10l697,0l697,0xe" fillcolor="#ffe500" stroked="f" o:allowincell="t" style="position:absolute;left:3915;top:106;width:981;height:721;mso-wrap-style:none;v-text-anchor:middle">
                        <v:fill o:detectmouseclick="t" type="solid" color2="#001aff"/>
                        <v:stroke color="#3465a4" joinstyle="round" endcap="flat"/>
                        <w10:wrap type="none"/>
                      </v:shape>
                      <v:shape id="shape_0" coordsize="1483,1435" path="m697,0l697,0l772,0l847,5l917,20l987,40l1052,65l1117,95l1178,135l1233,175l1283,225l1328,280l1368,335l1408,395l1433,460l1458,525l1473,600l1483,670l1483,670l1483,745l1478,815l1463,885l1443,955l1413,1020l1383,1080l1343,1135l1298,1190l1248,1240l1193,1285l1138,1325l1072,1360l1007,1385l937,1410l862,1425l787,1430l787,1430l712,1435l642,1425l566,1415l496,1395l431,1365l366,1335l306,1295l251,1255l201,1205l156,1155l115,1095l80,1035l50,970l30,905l10,835l5,760l5,760l0,685l10,615l25,545l45,480l70,415l105,350l141,295l186,240l236,190l291,145l351,105l411,75l476,45l546,25l621,10l697,0l697,0xe" fillcolor="#ffe600" stroked="f" o:allowincell="t" style="position:absolute;left:3918;top:108;width:978;height:716;mso-wrap-style:none;v-text-anchor:middle">
                        <v:fill o:detectmouseclick="t" type="solid" color2="#0019ff"/>
                        <v:stroke color="#3465a4" joinstyle="round" endcap="flat"/>
                        <w10:wrap type="none"/>
                      </v:shape>
                      <v:shape id="shape_0" coordsize="1473,1425" path="m692,0l692,0l767,0l837,5l912,20l982,40l1047,65l1107,100l1168,135l1223,180l1273,225l1318,280l1358,335l1393,395l1423,460l1448,525l1463,595l1473,670l1473,670l1473,740l1463,810l1453,880l1433,950l1403,1010l1373,1075l1333,1130l1288,1185l1238,1235l1188,1275l1128,1315l1062,1350l997,1380l927,1400l857,1415l782,1425l782,1425l707,1425l632,1420l561,1405l491,1385l426,1360l366,1325l306,1290l251,1245l201,1200l151,1145l110,1090l75,1030l50,965l25,900l10,830l0,755l0,755l0,685l5,615l20,545l40,475l70,415l100,350l141,295l186,240l236,190l286,150l346,110l406,75l476,45l541,25l616,10l692,0l692,0xe" fillcolor="#ffe600" stroked="f" o:allowincell="t" style="position:absolute;left:3925;top:108;width:971;height:711;mso-wrap-style:none;v-text-anchor:middle">
                        <v:fill o:detectmouseclick="t" type="solid" color2="#0019ff"/>
                        <v:stroke color="#3465a4" joinstyle="round" endcap="flat"/>
                        <w10:wrap type="none"/>
                      </v:shape>
                      <v:shape id="shape_0" coordsize="1463,1415" path="m687,5l687,5l757,0l832,10l902,20l972,40l1037,65l1102,100l1158,135l1213,180l1263,225l1308,280l1348,335l1383,395l1413,455l1438,525l1453,595l1458,665l1458,665l1463,740l1453,810l1443,875l1418,945l1393,1005l1363,1065l1323,1125l1278,1175l1228,1225l1178,1270l1118,1310l1057,1345l992,1370l922,1390l852,1405l777,1415l777,1415l702,1415l627,1410l556,1395l486,1375l421,1350l361,1320l301,1280l246,1240l196,1195l151,1140l111,1085l75,1025l45,960l25,895l10,825l0,755l0,755l0,680l5,610l20,540l40,475l65,410l100,350l136,295l181,240l231,195l286,150l341,110l406,75l471,50l536,25l612,10l687,5l687,5xe" fillcolor="#ffe600" stroked="f" o:allowincell="t" style="position:absolute;left:3932;top:108;width:964;height:706;mso-wrap-style:none;v-text-anchor:middle">
                        <v:fill o:detectmouseclick="t" type="solid" color2="#0019ff"/>
                        <v:stroke color="#3465a4" joinstyle="round" endcap="flat"/>
                        <w10:wrap type="none"/>
                      </v:shape>
                      <v:shape id="shape_0" coordsize="1453,1405" path="m682,0l682,0l757,0l832,5l902,20l967,40l1032,65l1097,95l1158,130l1208,175l1258,220l1303,275l1343,330l1378,390l1408,450l1428,515l1448,585l1453,655l1453,655l1453,730l1448,800l1433,870l1413,935l1388,995l1358,1055l1318,1115l1273,1165l1228,1215l1173,1260l1113,1295l1052,1330l987,1360l917,1380l847,1395l772,1400l772,1400l702,1405l627,1395l556,1385l486,1365l421,1340l361,1305l301,1270l246,1230l196,1180l151,1130l111,1075l75,1015l50,950l25,885l10,815l5,745l5,745l0,675l10,605l20,535l40,470l70,405l101,345l141,290l186,235l231,190l286,145l341,105l406,70l471,45l536,25l612,10l682,0l682,0xe" fillcolor="#ffe800" stroked="f" o:allowincell="t" style="position:absolute;left:3935;top:111;width:958;height:701;mso-wrap-style:none;v-text-anchor:middle">
                        <v:fill o:detectmouseclick="t" type="solid" color2="#0017ff"/>
                        <v:stroke color="#3465a4" joinstyle="round" endcap="flat"/>
                        <w10:wrap type="none"/>
                      </v:shape>
                      <v:shape id="shape_0" coordsize="1443,1395" path="m677,0l677,0l752,0l822,5l892,20l962,40l1027,65l1087,95l1148,135l1203,175l1248,220l1293,275l1333,330l1368,385l1398,450l1418,515l1433,585l1443,655l1443,655l1443,725l1438,795l1423,865l1403,930l1378,990l1348,1050l1308,1105l1263,1160l1218,1205l1163,1250l1108,1290l1042,1320l982,1350l912,1370l842,1385l767,1395l767,1395l692,1395l622,1390l551,1375l481,1355l416,1330l356,1300l301,1265l246,1220l196,1175l151,1125l111,1070l75,1010l45,945l25,880l10,815l0,740l0,740l0,670l5,600l20,535l40,465l65,405l101,345l136,290l181,235l231,190l281,145l341,105l401,75l466,45l531,25l602,10l677,0l677,0xe" fillcolor="#ffe800" stroked="f" o:allowincell="t" style="position:absolute;left:3942;top:111;width:951;height:696;mso-wrap-style:none;v-text-anchor:middle">
                        <v:fill o:detectmouseclick="t" type="solid" color2="#0017ff"/>
                        <v:stroke color="#3465a4" joinstyle="round" endcap="flat"/>
                        <w10:wrap type="none"/>
                      </v:shape>
                      <v:shape id="shape_0" coordsize="1433,1380" path="m672,0l672,0l747,0l817,5l887,15l952,35l1017,60l1077,95l1138,130l1193,170l1243,215l1283,270l1323,320l1358,380l1388,445l1408,510l1423,575l1433,645l1433,645l1433,715l1428,785l1413,855l1393,920l1368,980l1338,1040l1298,1095l1253,1150l1208,1195l1153,1240l1098,1275l1037,1310l972,1335l902,1360l832,1375l762,1380l762,1380l687,1380l617,1375l546,1365l476,1345l416,1320l351,1285l296,1250l241,1210l191,1165l146,1110l106,1055l75,1000l45,935l25,870l5,805l0,735l0,735l0,660l5,595l20,525l40,460l65,400l96,340l136,285l176,230l226,185l276,140l336,105l396,70l461,45l526,20l597,5l672,0l672,0xe" fillcolor="#ffea00" stroked="f" o:allowincell="t" style="position:absolute;left:3948;top:113;width:945;height:689;mso-wrap-style:none;v-text-anchor:middle">
                        <v:fill o:detectmouseclick="t" type="solid" color2="#0015ff"/>
                        <v:stroke color="#3465a4" joinstyle="round" endcap="flat"/>
                        <w10:wrap type="none"/>
                      </v:shape>
                      <v:shape id="shape_0" coordsize="1428,1375" path="m672,0l672,0l742,0l817,5l882,20l952,40l1017,65l1077,95l1133,130l1188,170l1238,215l1283,270l1318,320l1353,380l1383,440l1403,505l1418,575l1428,645l1428,645l1428,715l1423,785l1408,850l1388,915l1363,975l1328,1035l1293,1090l1248,1140l1203,1190l1148,1230l1093,1270l1032,1300l967,1330l902,1350l832,1365l762,1370l762,1370l687,1375l617,1365l546,1355l476,1335l416,1310l356,1280l296,1245l241,1200l196,1155l151,1105l111,1050l76,995l45,930l25,865l10,800l0,730l0,730l0,660l10,590l20,525l40,460l65,400l101,340l136,285l181,230l226,185l281,140l336,105l396,70l461,45l526,25l597,10l672,0l672,0xe" fillcolor="#ffea00" stroked="f" o:allowincell="t" style="position:absolute;left:3951;top:113;width:941;height:686;mso-wrap-style:none;v-text-anchor:middle">
                        <v:fill o:detectmouseclick="t" type="solid" color2="#0015ff"/>
                        <v:stroke color="#3465a4" joinstyle="round" endcap="flat"/>
                        <w10:wrap type="none"/>
                      </v:shape>
                      <v:shape id="shape_0" coordsize="1418,1365" path="m662,5l662,5l737,0l807,10l877,20l942,40l1007,65l1067,95l1123,130l1178,170l1228,220l1273,270l1308,320l1343,380l1373,440l1393,505l1408,570l1418,640l1418,640l1418,710l1413,780l1398,845l1378,910l1353,970l1318,1030l1283,1085l1238,1135l1193,1180l1143,1225l1083,1260l1022,1295l962,1320l892,1340l827,1355l752,1365l752,1365l682,1365l612,1360l541,1345l476,1325l411,1300l351,1270l291,1235l241,1195l191,1150l146,1100l106,1045l76,990l45,925l25,860l10,795l0,725l0,725l0,655l5,590l20,520l40,460l66,395l96,340l136,285l176,230l226,185l276,145l331,105l391,75l456,45l521,25l592,10l662,5l662,5xe" fillcolor="#ffec00" stroked="f" o:allowincell="t" style="position:absolute;left:3958;top:113;width:935;height:681;mso-wrap-style:none;v-text-anchor:middle">
                        <v:fill o:detectmouseclick="t" type="solid" color2="#0013ff"/>
                        <v:stroke color="#3465a4" joinstyle="round" endcap="flat"/>
                        <w10:wrap type="none"/>
                      </v:shape>
                      <v:shape id="shape_0" coordsize="1408,1350" path="m657,0l657,0l732,0l802,5l867,15l937,35l997,60l1057,90l1118,125l1168,170l1218,215l1263,260l1298,315l1333,375l1363,435l1383,500l1398,565l1403,635l1403,635l1408,700l1398,770l1388,835l1368,900l1343,960l1308,1020l1273,1070l1233,1125l1183,1170l1133,1210l1078,1250l1017,1280l952,1310l887,1330l817,1345l747,1350l747,1350l672,1350l602,1345l536,1335l471,1315l406,1290l346,1260l291,1225l236,1185l186,1140l146,1090l106,1035l71,975l45,915l20,855l5,785l0,720l0,720l0,650l5,580l15,515l35,450l61,390l96,335l131,280l176,230l221,180l271,140l326,100l386,70l451,45l516,20l587,10l657,0l657,0xe" fillcolor="#ffec00" stroked="f" o:allowincell="t" style="position:absolute;left:3965;top:116;width:928;height:674;mso-wrap-style:none;v-text-anchor:middle">
                        <v:fill o:detectmouseclick="t" type="solid" color2="#0013ff"/>
                        <v:stroke color="#3465a4" joinstyle="round" endcap="flat"/>
                        <w10:wrap type="none"/>
                      </v:shape>
                      <v:shape id="shape_0" coordsize="1398,1345" path="m657,0l657,0l727,0l797,5l867,20l932,40l997,65l1057,95l1113,130l1163,170l1213,215l1258,260l1293,315l1328,370l1353,435l1378,495l1393,560l1398,630l1398,630l1398,700l1393,765l1383,830l1363,895l1338,955l1303,1010l1268,1065l1228,1115l1178,1165l1128,1205l1073,1240l1012,1275l952,1300l882,1320l817,1335l747,1345l747,1345l672,1345l602,1335l536,1325l471,1305l406,1280l346,1250l291,1215l236,1175l191,1130l146,1080l106,1030l76,970l45,910l25,850l10,780l0,715l0,715l0,645l5,580l20,515l40,450l66,390l96,330l136,280l176,230l221,180l276,140l331,105l386,70l451,45l516,25l587,10l657,0l657,0xe" fillcolor="#ffee00" stroked="f" o:allowincell="t" style="position:absolute;left:3968;top:116;width:921;height:671;mso-wrap-style:none;v-text-anchor:middle">
                        <v:fill o:detectmouseclick="t" type="solid" color2="#0011ff"/>
                        <v:stroke color="#3465a4" joinstyle="round" endcap="flat"/>
                        <w10:wrap type="none"/>
                      </v:shape>
                      <v:shape id="shape_0" coordsize="1388,1330" path="m652,0l652,0l722,0l792,5l857,15l922,35l987,60l1047,90l1103,125l1153,165l1203,210l1248,255l1283,310l1318,365l1343,425l1368,490l1383,555l1388,620l1388,620l1388,690l1383,755l1368,820l1353,885l1328,945l1293,1000l1258,1055l1218,1105l1168,1150l1118,1190l1063,1230l1007,1260l942,1285l877,1305l807,1320l737,1330l737,1330l667,1330l597,1325l531,1310l466,1295l401,1270l341,1240l286,1205l236,1165l186,1120l141,1070l106,1020l71,960l46,900l25,840l10,775l0,705l0,705l0,635l5,570l20,505l35,445l66,385l96,325l131,275l171,225l221,175l271,135l326,100l386,65l446,40l511,20l582,5l652,0l652,0xe" fillcolor="#ffee00" stroked="f" o:allowincell="t" style="position:absolute;left:3975;top:118;width:915;height:664;mso-wrap-style:none;v-text-anchor:middle">
                        <v:fill o:detectmouseclick="t" type="solid" color2="#0011ff"/>
                        <v:stroke color="#3465a4" joinstyle="round" endcap="flat"/>
                        <w10:wrap type="none"/>
                      </v:shape>
                      <v:shape id="shape_0" coordsize="1383,1320" path="m652,0l652,0l722,0l792,5l857,20l922,35l982,60l1042,90l1098,125l1153,165l1198,210l1243,255l1278,310l1313,365l1338,425l1358,485l1373,550l1383,620l1383,620l1383,685l1378,755l1363,820l1348,880l1318,940l1288,995l1253,1050l1213,1100l1168,1145l1113,1185l1063,1220l1002,1255l937,1280l877,1300l807,1315l737,1320l737,1320l667,1320l597,1315l531,1305l466,1285l401,1260l341,1230l286,1195l236,1155l191,1115l146,1065l106,1010l76,955l46,895l25,835l10,770l5,700l5,700l0,635l10,570l20,505l41,440l66,380l96,325l136,275l176,225l221,180l271,135l326,100l386,70l446,40l511,20l582,10l652,0l652,0xe" fillcolor="#fff200" stroked="f" o:allowincell="t" style="position:absolute;left:3978;top:118;width:912;height:659;mso-wrap-style:none;v-text-anchor:middle">
                        <v:fill o:detectmouseclick="t" type="solid" color2="#000dff"/>
                        <v:stroke color="#3465a4" joinstyle="round" endcap="flat"/>
                        <w10:wrap type="none"/>
                      </v:shape>
                      <v:shape id="shape_0" coordsize="1373,1310" path="m642,0l642,0l712,0l782,5l847,20l912,35l972,60l1032,90l1088,125l1138,165l1188,205l1228,255l1268,305l1303,360l1328,420l1348,485l1363,545l1373,615l1373,615l1373,680l1368,745l1353,810l1333,870l1308,930l1278,985l1243,1040l1203,1090l1153,1135l1103,1175l1053,1210l992,1240l932,1265l867,1285l797,1300l727,1310l727,1310l657,1310l587,1305l521,1290l456,1275l396,1250l336,1220l281,1185l231,1145l181,1100l141,1055l101,1005l71,945l41,890l20,825l5,760l0,695l0,695l0,630l5,565l15,500l36,440l61,380l91,325l131,270l171,220l216,175l266,135l321,100l376,70l441,40l506,20l572,10l642,0l642,0xe" fillcolor="#fff200" stroked="f" o:allowincell="t" style="position:absolute;left:3984;top:123;width:905;height:654;mso-wrap-style:none;v-text-anchor:middle">
                        <v:fill o:detectmouseclick="t" type="solid" color2="#000dff"/>
                        <v:stroke color="#3465a4" joinstyle="round" endcap="flat"/>
                        <w10:wrap type="none"/>
                      </v:shape>
                      <v:shape id="shape_0" coordsize="1368,1295" path="m642,0l642,0l712,0l777,5l842,15l907,35l972,60l1027,90l1083,125l1133,160l1183,205l1223,255l1263,305l1293,360l1323,415l1343,480l1358,540l1363,610l1363,610l1368,675l1358,740l1348,800l1328,865l1303,920l1273,975l1238,1030l1198,1080l1148,1125l1098,1165l1048,1200l987,1230l927,1255l862,1275l797,1290l727,1295l727,1295l657,1295l587,1290l521,1280l456,1260l396,1240l336,1210l281,1175l231,1135l181,1090l141,1045l101,995l71,940l41,880l21,820l5,755l0,690l0,690l0,625l5,560l15,495l36,435l61,375l91,320l126,270l171,220l216,175l266,135l321,100l376,65l436,40l501,20l572,10l642,0l642,0xe" fillcolor="#fff200" stroked="f" o:allowincell="t" style="position:absolute;left:3988;top:128;width:902;height:646;mso-wrap-style:none;v-text-anchor:middle">
                        <v:fill o:detectmouseclick="t" type="solid" color2="#000dff"/>
                        <v:stroke color="#3465a4" joinstyle="round" endcap="flat"/>
                        <w10:wrap type="none"/>
                      </v:shape>
                      <v:shape id="shape_0" coordsize="1358,1285" path="m637,0l637,0l707,0l772,5l842,15l902,35l967,60l1022,90l1078,120l1128,160l1178,205l1218,250l1258,300l1288,355l1313,415l1338,475l1353,535l1358,600l1358,600l1358,670l1353,730l1343,795l1323,855l1298,915l1268,970l1233,1020l1188,1070l1143,1110l1093,1150l1043,1190l982,1220l922,1245l857,1265l792,1275l722,1285l722,1285l652,1285l582,1280l516,1270l456,1250l391,1225l336,1195l281,1165l231,1125l181,1080l141,1035l101,985l71,930l41,870l21,810l5,750l0,685l0,685l0,615l5,555l16,490l36,430l61,370l91,315l126,265l171,215l216,175l266,135l316,95l376,65l436,40l501,20l567,10l637,0l637,0xe" fillcolor="#fff200" stroked="f" o:allowincell="t" style="position:absolute;left:3991;top:133;width:895;height:641;mso-wrap-style:none;v-text-anchor:middle">
                        <v:fill o:detectmouseclick="t" type="solid" color2="#000dff"/>
                        <v:stroke color="#3465a4" joinstyle="round" endcap="flat"/>
                        <w10:wrap type="none"/>
                      </v:shape>
                      <v:shape id="shape_0" coordsize="1353,1275" path="m632,0l632,0l702,0l772,5l837,15l902,35l962,60l1017,85l1073,120l1123,160l1173,200l1213,250l1248,300l1283,350l1308,410l1328,470l1343,530l1353,595l1353,595l1353,660l1348,725l1333,785l1318,845l1293,905l1258,960l1223,1010l1183,1060l1138,1100l1088,1140l1038,1175l977,1205l917,1230l852,1250l787,1265l717,1270l717,1270l652,1275l582,1265l517,1255l451,1240l391,1215l331,1185l281,1150l226,1115l181,1070l141,1025l101,975l71,920l46,865l21,805l11,740l0,675l0,675l0,610l5,545l16,485l36,425l61,370l91,315l126,265l166,215l216,170l261,130l316,95l376,65l436,40l496,20l567,10l632,0l632,0xe" fillcolor="#fff200" stroked="f" o:allowincell="t" style="position:absolute;left:3994;top:138;width:892;height:636;mso-wrap-style:none;v-text-anchor:middle">
                        <v:fill o:detectmouseclick="t" type="solid" color2="#000dff"/>
                        <v:stroke color="#3465a4" joinstyle="round" endcap="flat"/>
                        <w10:wrap type="none"/>
                      </v:shape>
                      <v:shape id="shape_0" coordsize="1348,1260" path="m632,0l632,0l702,0l767,5l832,15l897,35l957,60l1012,85l1068,120l1118,155l1168,200l1208,245l1243,295l1278,350l1303,405l1323,465l1338,525l1348,590l1348,590l1348,655l1338,720l1328,780l1308,840l1283,895l1253,950l1218,1000l1178,1050l1133,1090l1083,1130l1033,1165l972,1195l912,1220l852,1240l782,1255l717,1260l717,1260l647,1260l577,1255l512,1245l451,1225l391,1205l331,1175l276,1140l226,1105l181,1060l141,1015l101,965l71,910l46,855l21,795l11,735l0,670l0,670l0,605l6,540l21,480l36,420l61,365l91,310l126,260l166,215l211,170l261,130l316,95l371,65l431,40l496,20l562,10l632,0l632,0xe" fillcolor="#fff200" stroked="f" o:allowincell="t" style="position:absolute;left:3998;top:143;width:888;height:629;mso-wrap-style:none;v-text-anchor:middle">
                        <v:fill o:detectmouseclick="t" type="solid" color2="#000dff"/>
                        <v:stroke color="#3465a4" joinstyle="round" endcap="flat"/>
                        <w10:wrap type="none"/>
                      </v:shape>
                      <v:shape id="shape_0" coordsize="1337,1250" path="m626,0l626,0l696,0l761,5l826,15l891,35l951,55l1006,85l1062,120l1112,155l1157,195l1202,245l1237,290l1267,345l1297,400l1317,460l1332,520l1337,585l1337,585l1337,650l1332,710l1322,770l1302,830l1277,885l1247,940l1212,990l1172,1040l1127,1080l1077,1120l1027,1155l966,1185l906,1210l846,1225l781,1240l711,1250l711,1250l641,1250l576,1245l511,1230l445,1215l385,1190l330,1165l275,1130l225,1095l180,1050l140,1005l100,955l70,905l45,845l25,790l10,725l0,665l0,665l0,600l5,535l20,475l35,415l60,360l90,310l125,260l165,210l210,170l260,130l315,95l370,65l430,40l495,20l561,10l626,0l626,0xe" fillcolor="#fff204" stroked="f" o:allowincell="t" style="position:absolute;left:4002;top:148;width:881;height:624;mso-wrap-style:none;v-text-anchor:middle">
                        <v:fill o:detectmouseclick="t" type="solid" color2="#000dfb"/>
                        <v:stroke color="#3465a4" joinstyle="round" endcap="flat"/>
                        <w10:wrap type="none"/>
                      </v:shape>
                      <v:shape id="shape_0" coordsize="1332,1235" path="m626,0l626,0l691,0l761,5l826,15l886,35l946,55l1001,85l1057,115l1107,155l1152,195l1197,240l1232,290l1262,340l1287,395l1312,455l1322,515l1332,580l1332,580l1332,645l1327,705l1312,765l1297,825l1272,880l1242,930l1207,980l1167,1025l1122,1070l1072,1110l1022,1145l961,1170l906,1195l841,1215l776,1230l706,1235l706,1235l641,1235l571,1230l511,1220l445,1200l385,1180l330,1150l275,1120l225,1080l180,1040l140,995l100,945l70,895l45,840l25,780l10,720l0,655l0,655l0,595l5,530l20,470l35,415l60,360l90,305l125,255l165,210l210,165l260,130l310,95l370,65l430,40l490,20l556,10l626,0l626,0xe" fillcolor="#fff20e" stroked="f" o:allowincell="t" style="position:absolute;left:4005;top:153;width:878;height:616;mso-wrap-style:none;v-text-anchor:middle">
                        <v:fill o:detectmouseclick="t" type="solid" color2="#000df1"/>
                        <v:stroke color="#3465a4" joinstyle="round" endcap="flat"/>
                        <w10:wrap type="none"/>
                      </v:shape>
                      <v:shape id="shape_0" coordsize="1327,1225" path="m621,0l621,0l691,0l756,5l821,15l881,35l941,55l996,85l1052,115l1102,150l1147,195l1187,240l1227,285l1257,340l1282,395l1302,450l1317,510l1327,575l1327,575l1327,635l1322,700l1307,755l1287,815l1267,870l1237,920l1202,970l1162,1015l1117,1060l1067,1100l1017,1130l961,1160l901,1185l836,1205l771,1215l706,1225l706,1225l636,1225l571,1220l506,1210l445,1190l385,1170l325,1140l275,1110l225,1070l180,1030l140,985l100,935l70,885l45,830l25,775l10,715l0,650l0,650l0,590l5,525l20,465l35,410l60,355l90,300l125,255l165,205l210,165l260,125l310,95l365,65l425,40l490,20l556,5l621,0l621,0xe" fillcolor="#fff218" stroked="f" o:allowincell="t" style="position:absolute;left:4008;top:158;width:875;height:611;mso-wrap-style:none;v-text-anchor:middle">
                        <v:fill o:detectmouseclick="t" type="solid" color2="#000de7"/>
                        <v:stroke color="#3465a4" joinstyle="round" endcap="flat"/>
                        <w10:wrap type="none"/>
                      </v:shape>
                      <v:shape id="shape_0" coordsize="1322,1210" path="m621,0l621,0l686,0l751,5l816,15l876,35l936,55l997,85l1047,115l1097,150l1142,190l1182,235l1222,285l1252,335l1277,390l1297,445l1312,505l1317,570l1317,570l1322,630l1312,690l1302,750l1282,805l1257,860l1227,915l1197,960l1157,1005l1112,1050l1062,1085l1012,1120l956,1150l896,1175l831,1190l771,1205l701,1210l701,1210l636,1210l566,1205l506,1195l440,1180l380,1155l325,1130l275,1095l225,1060l180,1020l135,975l100,930l70,875l45,820l25,765l10,705l0,645l0,645l0,580l5,520l20,460l40,405l60,350l90,300l125,250l165,205l210,165l260,125l310,90l365,65l425,40l485,20l551,5l621,0l621,0xe" fillcolor="#fff21e" stroked="f" o:allowincell="t" style="position:absolute;left:4011;top:163;width:871;height:604;mso-wrap-style:none;v-text-anchor:middle">
                        <v:fill o:detectmouseclick="t" type="solid" color2="#000de1"/>
                        <v:stroke color="#3465a4" joinstyle="round" endcap="flat"/>
                        <w10:wrap type="none"/>
                      </v:shape>
                      <v:shape id="shape_0" coordsize="1312,1200" path="m616,0l616,0l681,0l751,5l811,15l876,35l931,55l992,80l1042,115l1092,150l1137,190l1177,235l1212,280l1247,330l1272,385l1292,440l1307,500l1312,560l1312,560l1312,625l1307,685l1297,740l1277,800l1252,855l1222,905l1187,950l1152,995l1107,1040l1057,1075l1007,1110l951,1140l891,1160l831,1180l766,1190l696,1200l696,1200l631,1200l566,1195l501,1185l440,1165l380,1145l325,1120l270,1085l225,1050l180,1010l135,965l100,920l70,870l45,815l25,760l10,700l0,635l0,635l0,575l5,515l20,460l40,400l60,345l90,295l125,250l165,205l210,160l255,125l310,90l365,60l425,40l486,20l551,5l616,0l616,0xe" fillcolor="#fff325" stroked="f" o:allowincell="t" style="position:absolute;left:4015;top:168;width:865;height:599;mso-wrap-style:none;v-text-anchor:middle">
                        <v:fill o:detectmouseclick="t" type="solid" color2="#000cda"/>
                        <v:stroke color="#3465a4" joinstyle="round" endcap="flat"/>
                        <w10:wrap type="none"/>
                      </v:shape>
                      <v:shape id="shape_0" coordsize="1307,1190" path="m616,0l616,0l681,0l746,5l811,15l871,35l926,55l987,80l1037,110l1087,150l1132,190l1172,230l1207,280l1237,330l1262,380l1282,440l1297,495l1307,555l1307,555l1307,615l1302,675l1287,735l1272,790l1247,845l1217,895l1182,940l1142,985l1102,1030l1052,1065l1002,1100l946,1125l886,1150l826,1170l761,1180l696,1185l696,1185l626,1190l561,1185l501,1170l440,1155l380,1135l325,1105l270,1075l220,1040l175,1000l135,955l100,910l70,860l45,805l25,750l10,690l5,630l5,630l0,570l10,510l20,455l40,395l60,345l90,295l125,245l165,200l210,160l255,125l305,90l365,60l420,40l481,20l546,5l616,0l616,0xe" fillcolor="#fff325" stroked="f" o:allowincell="t" style="position:absolute;left:4018;top:173;width:861;height:594;mso-wrap-style:none;v-text-anchor:middle">
                        <v:fill o:detectmouseclick="t" type="solid" color2="#000cda"/>
                        <v:stroke color="#3465a4" joinstyle="round" endcap="flat"/>
                        <w10:wrap type="none"/>
                      </v:shape>
                      <v:shape id="shape_0" coordsize="1302,1175" path="m611,0l611,0l676,0l741,5l806,15l866,30l926,55l982,80l1032,110l1082,145l1127,185l1167,230l1202,275l1232,325l1257,380l1277,435l1292,490l1297,550l1297,550l1302,610l1292,670l1282,725l1262,780l1242,835l1212,885l1177,935l1137,975l1097,1015l1047,1055l997,1085l941,1115l881,1140l821,1155l756,1170l691,1175l691,1175l626,1175l561,1170l496,1160l435,1145l380,1120l320,1095l270,1065l220,1030l175,990l135,945l100,900l70,850l45,795l25,740l10,685l5,625l5,625l0,565l10,505l20,450l40,395l60,340l90,290l125,245l165,200l205,160l255,120l305,90l360,60l420,40l481,20l546,5l611,0l611,0xe" fillcolor="#fff32b" stroked="f" o:allowincell="t" style="position:absolute;left:4021;top:178;width:858;height:586;mso-wrap-style:none;v-text-anchor:middle">
                        <v:fill o:detectmouseclick="t" type="solid" color2="#000cd4"/>
                        <v:stroke color="#3465a4" joinstyle="round" endcap="flat"/>
                        <w10:wrap type="none"/>
                      </v:shape>
                      <v:shape id="shape_0" coordsize="1287,1165" path="m601,0l601,0l671,0l731,5l796,15l856,30l916,55l972,80l1022,110l1072,145l1117,185l1157,225l1192,275l1222,320l1247,375l1267,430l1282,485l1287,545l1287,545l1287,605l1282,665l1272,720l1252,775l1227,825l1202,875l1167,925l1127,965l1087,1005l1037,1045l987,1075l931,1105l871,1125l811,1145l751,1155l686,1165l686,1165l616,1165l551,1160l491,1150l430,1130l370,1110l315,1085l265,1055l215,1020l170,980l130,935l95,890l65,840l40,790l20,735l5,675l0,620l0,620l0,560l5,500l15,445l35,390l55,335l85,285l120,240l160,195l200,155l250,120l300,90l355,60l410,35l476,20l536,5l601,0l601,0xe" fillcolor="#fff32e" stroked="f" o:allowincell="t" style="position:absolute;left:4028;top:183;width:848;height:581;mso-wrap-style:none;v-text-anchor:middle">
                        <v:fill o:detectmouseclick="t" type="solid" color2="#000cd1"/>
                        <v:stroke color="#3465a4" joinstyle="round" endcap="flat"/>
                        <w10:wrap type="none"/>
                      </v:shape>
                      <v:shape id="shape_0" coordsize="1282,1150" path="m601,0l601,0l666,0l731,5l791,15l851,30l911,55l967,80l1017,110l1067,145l1112,180l1152,225l1187,270l1217,320l1242,370l1262,425l1272,480l1282,540l1282,540l1282,600l1277,655l1262,710l1247,765l1222,820l1192,865l1162,915l1122,955l1077,995l1032,1030l982,1065l926,1090l871,1115l811,1130l746,1145l681,1150l681,1150l616,1150l551,1145l486,1135l425,1120l370,1100l315,1075l265,1040l215,1010l170,970l130,925l95,880l65,835l40,780l20,725l5,670l0,610l0,610l0,555l5,495l15,440l35,385l55,335l85,285l120,240l160,195l200,155l250,120l300,85l355,60l410,35l471,20l536,5l601,0l601,0xe" fillcolor="#fff333" stroked="f" o:allowincell="t" style="position:absolute;left:4031;top:188;width:845;height:574;mso-wrap-style:none;v-text-anchor:middle">
                        <v:fill o:detectmouseclick="t" type="solid" color2="#000ccc"/>
                        <v:stroke color="#3465a4" joinstyle="round" endcap="flat"/>
                        <w10:wrap type="none"/>
                      </v:shape>
                      <v:shape id="shape_0" coordsize="1277,1140" path="m596,0l596,0l661,0l726,5l786,15l846,30l906,50l962,80l1012,110l1062,140l1102,180l1142,220l1177,265l1207,315l1232,365l1252,420l1267,475l1277,535l1277,535l1277,590l1272,650l1257,705l1242,760l1217,810l1187,860l1157,905l1117,945l1072,985l1027,1020l977,1055l921,1080l866,1100l806,1120l741,1130l676,1140l676,1140l611,1140l546,1135l486,1125l425,1110l370,1085l315,1060l260,1030l215,995l170,960l130,915l95,870l65,825l40,775l20,720l5,665l0,605l0,605l0,545l5,490l15,435l35,380l55,330l85,280l120,235l160,190l200,155l245,120l300,85l350,60l410,35l471,20l531,5l596,0l596,0xe" fillcolor="#fff336" stroked="f" o:allowincell="t" style="position:absolute;left:4035;top:193;width:842;height:569;mso-wrap-style:none;v-text-anchor:middle">
                        <v:fill o:detectmouseclick="t" type="solid" color2="#000cc9"/>
                        <v:stroke color="#3465a4" joinstyle="round" endcap="flat"/>
                        <w10:wrap type="none"/>
                      </v:shape>
                      <v:shape id="shape_0" coordsize="1267,1125" path="m596,0l596,0l661,0l721,5l786,15l846,30l901,50l957,75l1007,105l1057,140l1097,180l1137,220l1172,265l1202,310l1227,360l1247,415l1262,470l1267,530l1267,530l1267,585l1262,640l1252,695l1232,750l1212,800l1182,850l1147,895l1112,935l1067,975l1022,1010l972,1040l916,1070l861,1090l801,1110l736,1120l676,1125l676,1125l611,1125l546,1120l486,1110l425,1095l365,1075l310,1050l260,1020l215,985l170,950l130,905l95,865l65,815l40,765l20,710l5,655l0,600l0,600l0,540l5,485l15,430l35,375l60,325l85,280l120,235l155,190l200,150l245,115l295,85l350,60l405,35l466,20l531,5l596,0l596,0xe" fillcolor="#fff33b" stroked="f" o:allowincell="t" style="position:absolute;left:4038;top:198;width:835;height:561;mso-wrap-style:none;v-text-anchor:middle">
                        <v:fill o:detectmouseclick="t" type="solid" color2="#000cc4"/>
                        <v:stroke color="#3465a4" joinstyle="round" endcap="flat"/>
                        <w10:wrap type="none"/>
                      </v:shape>
                      <v:shape id="shape_0" coordsize="1262,1115" path="m591,0l591,0l656,0l721,5l781,15l841,30l896,50l952,75l1002,105l1052,140l1092,175l1132,215l1167,260l1197,310l1222,360l1242,410l1257,465l1262,520l1262,520l1262,580l1257,635l1247,690l1227,740l1207,790l1177,840l1142,885l1107,925l1062,965l1017,1000l967,1030l911,1055l856,1080l796,1095l736,1110l671,1115l671,1115l606,1115l541,1110l481,1100l420,1085l365,1065l310,1040l260,1010l215,975l170,940l130,900l95,855l65,805l40,755l20,705l10,650l0,590l0,590l0,535l5,480l15,425l35,375l60,325l85,275l120,230l155,190l200,150l245,115l295,85l350,60l405,35l466,20l526,5l591,0l591,0xe" fillcolor="#fff33e" stroked="f" o:allowincell="t" style="position:absolute;left:4041;top:203;width:832;height:556;mso-wrap-style:none;v-text-anchor:middle">
                        <v:fill o:detectmouseclick="t" type="solid" color2="#000cc1"/>
                        <v:stroke color="#3465a4" joinstyle="round" endcap="flat"/>
                        <w10:wrap type="none"/>
                      </v:shape>
                      <v:shape id="shape_0" coordsize="1257,1105" path="m591,0l591,0l651,0l716,5l776,15l836,30l891,50l947,75l997,105l1042,135l1087,175l1127,215l1162,260l1192,305l1217,355l1237,405l1247,460l1257,515l1257,515l1257,575l1252,630l1237,680l1222,735l1197,785l1172,830l1137,875l1102,915l1057,955l1012,990l962,1020l906,1045l851,1065l791,1085l731,1095l666,1100l666,1100l601,1105l541,1100l481,1090l420,1070l365,1050l310,1025l260,1000l210,965l170,930l130,890l95,845l65,795l40,750l20,695l10,640l0,585l0,585l0,530l5,475l15,420l35,370l60,320l85,270l120,225l155,185l200,150l245,115l295,85l345,55l405,35l466,20l526,5l591,0l591,0xe" fillcolor="#fff342" stroked="f" o:allowincell="t" style="position:absolute;left:4044;top:208;width:828;height:551;mso-wrap-style:none;v-text-anchor:middle">
                        <v:fill o:detectmouseclick="t" type="solid" color2="#000cbd"/>
                        <v:stroke color="#3465a4" joinstyle="round" endcap="flat"/>
                        <w10:wrap type="none"/>
                      </v:shape>
                      <v:shape id="shape_0" coordsize="1252,1090" path="m586,0l586,0l651,0l711,5l771,15l831,30l886,50l942,75l992,105l1037,135l1082,170l1122,210l1157,255l1187,300l1207,350l1227,400l1242,455l1247,510l1247,510l1252,565l1242,620l1232,675l1217,725l1192,775l1162,820l1132,865l1092,905l1052,945l1007,980l957,1010l906,1035l846,1055l791,1070l726,1085l666,1090l666,1090l601,1090l536,1085l476,1075l420,1060l360,1040l310,1015l260,985l210,955l170,920l130,880l95,835l65,790l40,740l20,690l10,635l0,580l0,580l0,525l5,470l20,415l35,365l60,315l85,270l120,225l155,185l200,145l245,110l295,80l345,55l400,35l461,20l521,5l586,0l586,0xe" fillcolor="#fff342" stroked="f" o:allowincell="t" style="position:absolute;left:4048;top:213;width:825;height:544;mso-wrap-style:none;v-text-anchor:middle">
                        <v:fill o:detectmouseclick="t" type="solid" color2="#000cbd"/>
                        <v:stroke color="#3465a4" joinstyle="round" endcap="flat"/>
                        <w10:wrap type="none"/>
                      </v:shape>
                      <v:shape id="shape_0" coordsize="1242,1080" path="m581,0l581,0l646,0l711,5l771,15l826,30l881,50l937,75l987,100l1032,135l1077,170l1117,210l1147,255l1177,300l1202,345l1222,395l1237,450l1242,505l1242,505l1242,560l1237,615l1227,665l1207,720l1187,765l1157,810l1127,855l1087,895l1047,935l1002,965l952,995l901,1020l841,1045l786,1060l726,1070l661,1080l661,1080l596,1080l536,1075l476,1065l415,1050l360,1030l305,1005l255,975l210,945l170,910l130,870l95,825l65,780l40,730l20,680l10,630l0,575l0,575l0,520l5,465l20,410l35,360l60,310l85,265l120,220l155,180l195,145l245,110l290,80l345,55l400,35l461,20l521,5l581,0l581,0xe" fillcolor="#fff345" stroked="f" o:allowincell="t" style="position:absolute;left:4051;top:218;width:818;height:539;mso-wrap-style:none;v-text-anchor:middle">
                        <v:fill o:detectmouseclick="t" type="solid" color2="#000cba"/>
                        <v:stroke color="#3465a4" joinstyle="round" endcap="flat"/>
                        <w10:wrap type="none"/>
                      </v:shape>
                      <v:shape id="shape_0" coordsize="1237,1065" path="m581,0l581,0l646,0l706,5l766,15l821,30l881,50l932,75l982,100l1027,135l1072,170l1107,205l1142,250l1172,295l1197,345l1217,395l1227,445l1237,500l1237,500l1237,555l1232,605l1222,660l1202,710l1182,755l1152,805l1122,845l1082,885l1042,925l997,955l947,985l896,1010l841,1030l781,1050l721,1060l656,1065l656,1065l596,1065l531,1060l471,1050l415,1035l360,1015l305,995l255,965l210,935l170,895l130,860l95,815l65,770l40,725l25,675l10,620l0,565l0,565l0,510l5,460l20,405l35,355l60,310l85,265l120,220l155,180l195,145l240,110l290,80l345,55l400,35l456,20l516,5l581,0l581,0xe" fillcolor="#fff349" stroked="f" o:allowincell="t" style="position:absolute;left:4054;top:223;width:815;height:531;mso-wrap-style:none;v-text-anchor:middle">
                        <v:fill o:detectmouseclick="t" type="solid" color2="#000cb6"/>
                        <v:stroke color="#3465a4" joinstyle="round" endcap="flat"/>
                        <w10:wrap type="none"/>
                      </v:shape>
                      <v:shape id="shape_0" coordsize="1232,1055" path="m576,0l576,0l641,0l701,5l761,15l821,30l876,50l927,70l977,100l1022,130l1067,165l1102,205l1137,245l1167,290l1192,340l1207,390l1222,440l1232,495l1232,495l1232,550l1227,600l1212,650l1197,700l1172,750l1147,795l1112,835l1077,875l1037,910l992,945l942,975l891,1000l836,1020l776,1035l716,1045l656,1055l656,1055l591,1055l531,1050l471,1040l410,1025l355,1005l305,980l255,955l210,920l165,885l130,850l95,805l65,760l40,715l25,665l10,615l5,560l5,560l0,505l5,455l20,400l35,350l60,305l85,260l120,215l155,180l195,140l240,110l290,80l340,55l395,35l456,20l516,5l576,0l576,0xe" fillcolor="#fff34c" stroked="f" o:allowincell="t" style="position:absolute;left:4058;top:228;width:812;height:526;mso-wrap-style:none;v-text-anchor:middle">
                        <v:fill o:detectmouseclick="t" type="solid" color2="#000cb3"/>
                        <v:stroke color="#3465a4" joinstyle="round" endcap="flat"/>
                        <w10:wrap type="none"/>
                      </v:shape>
                      <v:shape id="shape_0" coordsize="1222,1040" path="m576,0l576,0l636,0l696,5l756,15l816,30l871,50l922,70l972,100l1017,130l1062,165l1097,205l1132,245l1162,290l1182,335l1202,385l1217,435l1222,490l1222,490l1222,540l1217,595l1207,645l1192,695l1167,740l1142,785l1107,825l1072,865l1032,900l987,935l937,965l886,990l831,1010l771,1025l711,1035l651,1040l651,1040l591,1040l526,1035l471,1025l410,1015l355,995l305,970l255,945l210,910l165,875l130,840l95,800l65,755l40,705l25,660l10,605l5,555l5,555l0,500l10,450l20,395l35,350l60,300l85,255l120,215l155,175l195,140l240,105l290,80l340,55l395,35l451,15l511,5l576,0l576,0xe" fillcolor="#fff450" stroked="f" o:allowincell="t" style="position:absolute;left:4061;top:233;width:805;height:519;mso-wrap-style:none;v-text-anchor:middle">
                        <v:fill o:detectmouseclick="t" type="solid" color2="#000baf"/>
                        <v:stroke color="#3465a4" joinstyle="round" endcap="flat"/>
                        <w10:wrap type="none"/>
                      </v:shape>
                      <v:shape id="shape_0" coordsize="1212,1030" path="m566,0l566,0l631,0l691,5l751,15l806,30l861,45l912,70l962,95l1007,130l1047,165l1087,200l1122,240l1147,285l1172,330l1192,380l1207,430l1212,480l1212,480l1212,535l1207,585l1197,635l1177,685l1157,730l1127,775l1097,815l1062,855l1022,890l977,925l927,950l876,975l821,995l766,1010l706,1025l641,1030l641,1030l581,1030l521,1025l461,1015l406,1000l350,980l295,960l250,930l205,900l160,865l125,830l90,790l60,745l35,700l20,650l5,600l0,545l0,545l0,495l5,445l15,395l30,345l55,300l80,255l115,210l150,175l190,140l235,105l280,80l335,55l390,35l446,15l506,5l566,0l566,0xe" fillcolor="#fff454" stroked="f" o:allowincell="t" style="position:absolute;left:4068;top:238;width:799;height:514;mso-wrap-style:none;v-text-anchor:middle">
                        <v:fill o:detectmouseclick="t" type="solid" color2="#000bab"/>
                        <v:stroke color="#3465a4" joinstyle="round" endcap="flat"/>
                        <w10:wrap type="none"/>
                      </v:shape>
                      <v:shape id="shape_0" coordsize="1207,1015" path="m566,0l566,0l626,0l686,5l746,15l801,30l856,45l907,70l957,95l1002,125l1042,160l1082,200l1112,240l1142,280l1167,325l1187,375l1197,425l1207,475l1207,475l1207,530l1202,580l1187,630l1172,675l1152,725l1122,765l1092,805l1057,845l1017,880l972,910l922,940l871,965l816,985l761,1000l701,1010l641,1015l641,1015l576,1015l516,1015l461,1005l401,990l345,970l295,950l245,920l200,890l160,855l125,820l90,780l60,735l35,690l20,640l5,590l0,540l0,540l0,490l5,435l15,390l30,340l55,295l80,250l115,210l150,170l190,135l235,105l280,75l330,55l385,35l446,15l501,5l566,0l566,0xe" fillcolor="#fff456" stroked="f" o:allowincell="t" style="position:absolute;left:4071;top:243;width:795;height:506;mso-wrap-style:none;v-text-anchor:middle">
                        <v:fill o:detectmouseclick="t" type="solid" color2="#000ba9"/>
                        <v:stroke color="#3465a4" joinstyle="round" endcap="flat"/>
                        <w10:wrap type="none"/>
                      </v:shape>
                      <v:shape id="shape_0" coordsize="1197,1005" path="m561,0l561,0l621,0l681,5l741,15l796,25l851,45l902,70l952,95l997,125l1037,160l1077,195l1107,235l1137,280l1162,325l1177,370l1192,420l1197,470l1197,470l1197,520l1192,575l1182,620l1167,670l1142,715l1117,755l1087,800l1052,835l1012,870l967,900l917,930l866,955l811,975l756,990l696,1000l636,1005l636,1005l576,1005l516,1000l456,990l401,975l345,960l295,935l245,910l200,880l160,845l125,810l90,770l60,725l40,680l20,635l5,585l0,535l0,535l0,480l5,430l15,385l30,335l55,290l80,250l110,205l150,170l190,135l230,105l280,75l330,50l385,30l441,15l501,5l561,0l561,0xe" fillcolor="#fff456" stroked="f" o:allowincell="t" style="position:absolute;left:4074;top:248;width:789;height:501;mso-wrap-style:none;v-text-anchor:middle">
                        <v:fill o:detectmouseclick="t" type="solid" color2="#000ba9"/>
                        <v:stroke color="#3465a4" joinstyle="round" endcap="flat"/>
                        <w10:wrap type="none"/>
                      </v:shape>
                      <v:shape id="shape_0" coordsize="1192,995" path="m561,0l561,0l621,0l681,5l736,15l791,25l846,45l897,70l947,95l992,125l1032,155l1072,195l1102,235l1132,275l1152,320l1172,365l1187,415l1192,465l1192,465l1192,515l1187,565l1177,615l1162,660l1137,705l1112,750l1082,790l1042,825l1002,860l962,890l912,920l861,940l811,960l751,975l696,985l631,990l631,990l571,995l511,990l456,980l401,965l345,945l295,925l245,900l200,870l160,835l120,800l90,760l60,720l40,675l20,625l5,580l0,530l0,530l0,475l5,425l15,380l30,330l55,285l80,245l110,205l150,170l190,135l230,100l280,75l330,50l380,30l441,15l496,5l561,0l561,0xe" fillcolor="#fff45c" stroked="f" o:allowincell="t" style="position:absolute;left:4078;top:253;width:785;height:496;mso-wrap-style:none;v-text-anchor:middle">
                        <v:fill o:detectmouseclick="t" type="solid" color2="#000ba3"/>
                        <v:stroke color="#3465a4" joinstyle="round" endcap="flat"/>
                        <w10:wrap type="none"/>
                      </v:shape>
                      <v:shape id="shape_0" coordsize="1187,980" path="m556,0l556,0l616,0l676,5l736,15l791,25l841,45l892,65l942,95l987,120l1027,155l1062,190l1097,230l1127,270l1147,315l1167,360l1177,410l1187,460l1187,460l1187,510l1182,560l1172,605l1152,655l1132,695l1107,740l1072,780l1037,815l997,850l957,880l907,905l856,930l806,950l751,965l691,975l631,980l631,980l571,980l511,975l451,965l396,955l345,935l290,915l245,890l200,860l160,825l120,790l90,750l60,710l40,665l20,620l5,570l0,520l0,520l0,470l5,420l15,375l30,330l55,285l80,240l110,200l145,165l185,130l230,100l275,75l330,50l380,30l436,15l496,5l556,0l556,0xe" fillcolor="#fff45c" stroked="f" o:allowincell="t" style="position:absolute;left:4081;top:258;width:782;height:489;mso-wrap-style:none;v-text-anchor:middle">
                        <v:fill o:detectmouseclick="t" type="solid" color2="#000ba3"/>
                        <v:stroke color="#3465a4" joinstyle="round" endcap="flat"/>
                        <w10:wrap type="none"/>
                      </v:shape>
                      <v:shape id="shape_0" coordsize="1182,970" path="m551,0l551,0l611,0l671,5l731,15l786,25l836,45l887,65l937,90l982,120l1022,155l1057,190l1092,225l1117,270l1142,310l1162,355l1172,405l1177,455l1177,455l1182,505l1177,550l1162,600l1147,645l1127,690l1097,730l1067,770l1032,805l992,840l952,870l902,895l851,920l801,935l746,950l686,965l626,970l626,970l566,970l506,965l451,955l396,940l340,925l290,900l245,875l200,850l160,815l120,780l90,740l60,700l40,655l20,610l10,565l0,515l0,515l0,465l5,415l15,370l35,325l55,280l80,240l110,200l145,165l185,130l230,100l275,75l325,50l381,30l436,15l491,5l551,0l551,0xe" fillcolor="#fff460" stroked="f" o:allowincell="t" style="position:absolute;left:4084;top:263;width:779;height:484;mso-wrap-style:none;v-text-anchor:middle">
                        <v:fill o:detectmouseclick="t" type="solid" color2="#000b9f"/>
                        <v:stroke color="#3465a4" joinstyle="round" endcap="flat"/>
                        <w10:wrap type="none"/>
                      </v:shape>
                      <v:shape id="shape_0" coordsize="1172,955" path="m551,0l551,0l611,0l671,5l726,15l781,25l831,45l887,65l932,90l977,120l1017,150l1052,185l1087,225l1112,265l1137,305l1152,350l1167,400l1172,450l1172,450l1172,495l1167,545l1157,590l1142,635l1122,680l1092,720l1062,760l1027,795l987,830l947,860l897,885l846,905l796,925l741,940l681,950l626,955l626,955l566,955l506,950l446,945l391,930l340,915l290,890l240,865l200,835l160,805l120,770l90,730l60,690l40,650l20,605l10,555l0,510l0,510l0,460l5,410l15,365l35,320l55,275l80,235l110,195l145,160l185,130l230,100l275,70l325,50l376,30l431,15l491,5l551,0l551,0xe" fillcolor="#fff462" stroked="f" o:allowincell="t" style="position:absolute;left:4087;top:268;width:772;height:476;mso-wrap-style:none;v-text-anchor:middle">
                        <v:fill o:detectmouseclick="t" type="solid" color2="#000b9d"/>
                        <v:stroke color="#3465a4" joinstyle="round" endcap="flat"/>
                        <w10:wrap type="none"/>
                      </v:shape>
                      <v:shape id="shape_0" coordsize="1167,945" path="m546,0l546,0l606,0l666,5l721,15l776,25l831,45l882,65l927,90l972,120l1012,150l1047,185l1077,220l1107,260l1127,305l1147,350l1162,395l1167,440l1167,440l1167,490l1162,540l1152,585l1137,630l1112,670l1087,710l1057,750l1022,785l982,815l942,845l892,875l846,895l791,915l736,930l681,940l621,945l621,945l561,945l501,940l446,930l391,920l340,900l290,880l240,855l200,825l160,795l120,760l90,725l60,685l40,640l20,595l10,550l0,500l0,500l0,455l5,405l15,360l35,315l55,275l80,235l110,195l145,160l185,125l230,95l275,70l325,50l376,30l431,15l486,5l546,0l546,0xe" fillcolor="#fff465" stroked="f" o:allowincell="t" style="position:absolute;left:4091;top:273;width:769;height:471;mso-wrap-style:none;v-text-anchor:middle">
                        <v:fill o:detectmouseclick="t" type="solid" color2="#000b9a"/>
                        <v:stroke color="#3465a4" joinstyle="round" endcap="flat"/>
                        <w10:wrap type="none"/>
                      </v:shape>
                      <v:shape id="shape_0" coordsize="556,785" path="m196,785l196,785l231,765l266,750l301,740l336,735l401,735l456,740l456,740l481,705l506,665l526,620l541,570l551,520l556,465l556,405l551,350l551,350l531,270l506,195l466,135l426,80l401,60l376,40l351,25l326,15l301,5l271,0l246,0l216,5l216,5l191,15l161,25l141,40l116,60l96,85l76,110l40,165l20,235l5,305l0,385l5,470l5,470l20,520l35,570l55,620l76,660l101,700l131,735l161,760l196,785l196,785xe" fillcolor="#ffcd02" stroked="f" o:allowincell="t" style="position:absolute;left:3951;top:196;width:366;height:391;mso-wrap-style:none;v-text-anchor:middle">
                        <v:fill o:detectmouseclick="t" type="solid" color2="#0032fd"/>
                        <v:stroke color="#3465a4" joinstyle="round" endcap="flat"/>
                        <w10:wrap type="none"/>
                      </v:shape>
                      <v:shape id="shape_0" coordsize="196,185" path="m0,160l0,160l0,160l5,170l10,175l30,185l56,185l86,170l146,135l146,135l161,125l171,115l186,85l196,55l191,40l186,25l186,25l176,10l166,0l146,0l121,10l91,35l51,80l0,160l0,160xe" fillcolor="#ffd200" stroked="f" o:allowincell="t" style="position:absolute;left:3975;top:68;width:128;height:91;mso-wrap-style:none;v-text-anchor:middle">
                        <v:fill o:detectmouseclick="t" type="solid" color2="#002dff"/>
                        <v:stroke color="#3465a4" joinstyle="round" endcap="flat"/>
                        <w10:wrap type="none"/>
                      </v:shape>
                      <v:shape id="shape_0" coordsize="416,450" path="m15,450l15,450l10,430l5,380l0,315l0,240l10,165l20,130l30,95l45,65l66,40l86,15l116,5l116,5l136,0l151,0l181,5l211,20l236,35l276,70l296,80l301,80l311,75l311,75l326,70l346,70l361,70l376,75l396,90l411,110l416,120l416,135l411,145l401,150l391,160l376,165l356,165l326,160l326,160l291,150l256,130l221,110l186,95l166,90l151,90l131,95l116,105l101,125l86,145l66,175l50,215l50,215l30,285l15,335l15,365l15,365l15,450l15,450xe" fillcolor="#ec6923" stroked="f" o:allowincell="t" style="position:absolute;left:3965;top:66;width:273;height:224;mso-wrap-style:none;v-text-anchor:middle">
                        <v:fill o:detectmouseclick="t" type="solid" color2="#1396dc"/>
                        <v:stroke color="#3465a4" joinstyle="round" endcap="flat"/>
                        <w10:wrap type="none"/>
                      </v:shape>
                      <v:shape id="shape_0" coordsize="471,730" path="m181,5l181,5l206,0l231,0l251,5l276,10l301,20l321,35l361,75l396,125l426,180l451,250l466,325l466,325l471,375l471,430l466,480l461,530l446,575l431,620l411,655l386,690l386,690l341,685l286,685l256,690l226,700l196,710l166,730l166,730l136,710l111,680l86,650l66,615l46,575l25,530l15,485l5,435l5,435l0,355l0,285l15,215l36,155l61,100l96,55l116,35l136,20l161,10l181,5l181,5xe" fillcolor="#f68b1f" stroked="f" o:allowincell="t" style="position:absolute;left:3978;top:236;width:309;height:364;mso-wrap-style:none;v-text-anchor:middle">
                        <v:fill o:detectmouseclick="t" type="solid" color2="#0974e0"/>
                        <v:stroke color="#3465a4" joinstyle="round" endcap="flat"/>
                        <w10:wrap type="none"/>
                      </v:shape>
                      <v:shape id="shape_0" coordsize="416,670" path="m171,0l171,0l196,0l216,5l236,10l256,20l296,45l331,85l361,130l386,185l401,250l416,315l416,315l416,370l416,420l411,465l401,510l386,550l366,585l346,620l321,645l321,645l291,640l251,645l216,655l176,670l176,670l146,650l116,625l91,595l66,560l46,515l26,470l11,420l5,365l5,365l0,295l5,230l21,170l41,120l66,75l96,40l116,25l131,15l151,5l171,0l171,0xe" fillcolor="white" stroked="f" o:allowincell="t" style="position:absolute;left:3994;top:256;width:273;height:33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10" path="m181,60l181,60l161,65l141,70l106,95l76,130l51,170l31,220l16,280l11,340l11,410l11,410l5,365l5,365l0,295l5,230l21,170l41,120l66,75l96,40l116,25l131,15l151,5l171,0l171,0l196,0l216,5l236,10l256,20l296,45l331,85l361,130l386,185l401,250l416,315l416,315l416,335l416,335l401,275l381,220l356,170l326,130l291,100l256,75l221,60l201,60l181,60l181,60xe" fillcolor="#e7e8e9" stroked="f" o:allowincell="t" style="position:absolute;left:3994;top:256;width:273;height:204;mso-wrap-style:none;v-text-anchor:middle">
                        <v:fill o:detectmouseclick="t" type="solid" color2="#181716"/>
                        <v:stroke color="#3465a4" joinstyle="round" endcap="flat"/>
                        <w10:wrap type="none"/>
                      </v:shape>
                      <v:shape id="shape_0" coordsize="265,330" path="m5,185l5,185l10,220l25,250l40,275l60,295l85,315l105,325l135,330l160,330l160,330l185,325l210,310l225,295l245,270l255,245l260,215l265,180l260,145l260,145l255,115l240,85l225,55l205,35l185,20l160,5l135,0l105,0l105,0l80,5l60,20l40,40l25,60l10,90l5,120l0,150l5,185l5,185xe" fillcolor="#0092d2" stroked="f" o:allowincell="t" style="position:absolute;left:4051;top:396;width:173;height:164;mso-wrap-style:none;v-text-anchor:middle">
                        <v:fill o:detectmouseclick="t" type="solid" color2="#ff6d2d"/>
                        <v:stroke color="#3465a4" joinstyle="round" endcap="flat"/>
                        <w10:wrap type="none"/>
                      </v:shape>
                      <v:shape id="shape_0" coordsize="210,290" path="m5,160l5,160l10,190l20,220l30,240l50,260l65,275l85,285l105,290l125,290l125,290l145,285l165,275l180,255l190,235l200,215l205,185l210,160l205,130l205,130l200,100l190,75l180,50l160,30l145,15l125,5l105,0l85,0l85,0l65,5l45,15l30,35l20,55l10,80l0,105l0,130l5,160l5,160xe" fillcolor="#00b9f2" stroked="f" o:allowincell="t" style="position:absolute;left:4071;top:406;width:137;height:144;mso-wrap-style:none;v-text-anchor:middle">
                        <v:fill o:detectmouseclick="t" type="solid" color2="#ff460d"/>
                        <v:stroke color="#3465a4" joinstyle="round" endcap="flat"/>
                        <w10:wrap type="none"/>
                      </v:shape>
                      <v:shape id="shape_0" coordsize="25,25" path="m25,10l25,10l20,20l10,25l10,25l5,20l0,10l0,10l5,5l10,0l10,0l20,5l25,10l25,10xe" fillcolor="white" stroked="f" o:allowincell="t" style="position:absolute;left:4150;top:498;width:15;height:1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1,765" path="m350,765l350,765l315,745l280,730l250,725l215,720l150,715l100,725l100,725l70,690l50,650l30,605l15,560l5,505l0,450l0,395l5,340l5,340l25,260l50,190l85,130l125,80l150,60l175,40l195,25l225,15l250,5l275,0l305,0l330,5l330,5l355,15l380,25l405,40l425,60l450,80l465,105l501,160l521,225l536,300l541,375l531,455l531,455l521,510l506,560l491,605l465,645l440,685l415,715l380,745l350,765l350,765xe" fillcolor="#ffcd02" stroked="f" o:allowincell="t" style="position:absolute;left:4359;top:203;width:356;height:381;mso-wrap-style:none;v-text-anchor:middle">
                        <v:fill o:detectmouseclick="t" type="solid" color2="#0032fd"/>
                        <v:stroke color="#3465a4" joinstyle="round" endcap="flat"/>
                        <w10:wrap type="none"/>
                      </v:shape>
                      <v:shape id="shape_0" coordsize="456,710" path="m280,0l280,0l255,0l235,0l210,0l190,10l165,20l145,35l105,70l70,120l40,175l20,240l5,315l5,315l0,365l0,420l0,470l10,515l25,560l40,600l60,640l80,670l80,670l125,665l180,665l210,670l235,680l265,690l295,710l295,710l325,690l350,665l370,630l395,595l415,560l431,515l441,470l451,420l451,420l456,345l456,275l441,210l420,145l395,95l360,50l345,35l325,20l300,10l280,0l280,0xe" fillcolor="#f68b1f" stroked="f" o:allowincell="t" style="position:absolute;left:4388;top:243;width:300;height:354;mso-wrap-style:none;v-text-anchor:middle">
                        <v:fill o:detectmouseclick="t" type="solid" color2="#0974e0"/>
                        <v:stroke color="#3465a4" joinstyle="round" endcap="flat"/>
                        <w10:wrap type="none"/>
                      </v:shape>
                      <v:shape id="shape_0" coordsize="406,650" path="m240,0l240,0l220,0l200,0l180,5l160,15l120,40l90,80l60,125l35,180l15,240l5,305l5,305l0,355l5,405l10,450l20,495l30,535l50,570l70,600l95,625l95,625l125,625l160,625l200,635l235,650l235,650l265,630l295,605l320,575l345,540l365,500l380,455l395,405l401,355l401,355l406,285l401,225l390,165l370,115l345,70l315,35l295,20l280,10l260,5l240,0l240,0xe" fillcolor="white" stroked="f" o:allowincell="t" style="position:absolute;left:4405;top:263;width:267;height:3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01,395" path="m225,55l225,55l245,60l265,70l300,90l330,125l355,165l375,215l385,270l390,330l390,395l390,395l396,355l396,355l401,285l396,225l385,165l365,115l340,70l310,35l290,20l275,10l255,5l235,0l235,0l215,0l195,0l175,5l155,15l115,40l85,80l55,125l30,180l10,240l0,305l0,305l0,320l0,320l10,265l30,210l55,165l85,125l120,95l150,70l190,60l225,55l225,55xe" fillcolor="#e7e8e9" stroked="f" o:allowincell="t" style="position:absolute;left:4408;top:263;width:263;height:196;mso-wrap-style:none;v-text-anchor:middle">
                        <v:fill o:detectmouseclick="t" type="solid" color2="#181716"/>
                        <v:stroke color="#3465a4" joinstyle="round" endcap="flat"/>
                        <w10:wrap type="none"/>
                      </v:shape>
                      <v:shape id="shape_0" coordsize="215,135" path="m215,85l215,85l210,95l200,110l190,120l175,125l140,135l95,135l95,135l55,120l25,105l10,90l5,80l0,65l0,50l0,50l5,40l10,30l25,20l40,10l75,0l120,0l120,0l160,15l190,35l200,45l210,55l215,70l215,85l215,85xe" fillcolor="#ffec00" stroked="f" o:allowincell="t" style="position:absolute;left:4458;top:548;width:140;height:66;mso-wrap-style:none;v-text-anchor:middle">
                        <v:fill o:detectmouseclick="t" type="solid" color2="#0013ff"/>
                        <v:stroke color="#3465a4" joinstyle="round" endcap="flat"/>
                        <w10:wrap type="none"/>
                      </v:shape>
                      <v:shape id="shape_0" coordsize="205,125" path="m0,50l0,50l5,35l10,25l20,15l35,5l70,0l110,0l110,0l150,10l180,30l195,40l200,50l205,65l205,80l205,80l200,90l195,100l180,110l170,120l135,125l90,125l90,125l55,115l20,95l10,85l5,75l0,60l0,50l0,50xe" fillcolor="#fdea2b" stroked="f" o:allowincell="t" style="position:absolute;left:4461;top:551;width:134;height:61;mso-wrap-style:none;v-text-anchor:middle">
                        <v:fill o:detectmouseclick="t" type="solid" color2="#0215d4"/>
                        <v:stroke color="#3465a4" joinstyle="round" endcap="flat"/>
                        <w10:wrap type="none"/>
                      </v:shape>
                      <v:shape id="shape_0" coordsize="195,125" path="m0,50l0,50l0,35l10,25l20,15l35,10l65,0l105,0l105,0l145,10l175,30l185,40l190,55l195,65l195,80l195,80l190,90l185,100l175,110l160,115l125,125l85,125l85,125l50,115l20,95l10,85l0,75l0,60l0,50l0,50xe" fillcolor="#ffe800" stroked="f" o:allowincell="t" style="position:absolute;left:4464;top:551;width:127;height:61;mso-wrap-style:none;v-text-anchor:middle">
                        <v:fill o:detectmouseclick="t" type="solid" color2="#0017ff"/>
                        <v:stroke color="#3465a4" joinstyle="round" endcap="flat"/>
                        <w10:wrap type="none"/>
                      </v:shape>
                      <v:shape id="shape_0" coordsize="190,115" path="m0,45l0,45l5,30l15,20l35,5l70,0l105,0l105,0l145,10l170,25l190,50l190,60l190,70l190,70l190,85l180,95l160,110l125,115l90,115l90,115l50,105l25,90l5,70l0,55l0,45l0,45xe" fillcolor="#ffe600" stroked="f" o:allowincell="t" style="position:absolute;left:4464;top:553;width:124;height:56;mso-wrap-style:none;v-text-anchor:middle">
                        <v:fill o:detectmouseclick="t" type="solid" color2="#0019ff"/>
                        <v:stroke color="#3465a4" joinstyle="round" endcap="flat"/>
                        <w10:wrap type="none"/>
                      </v:shape>
                      <v:shape id="shape_0" coordsize="185,115" path="m0,45l0,45l5,35l10,25l35,10l65,0l100,0l100,0l135,10l165,30l180,50l185,60l185,70l185,70l180,80l170,90l150,105l120,115l85,115l85,115l50,105l20,90l5,65l0,55l0,45l0,45xe" fillcolor="#ffe300" stroked="f" o:allowincell="t" style="position:absolute;left:4468;top:553;width:121;height:56;mso-wrap-style:none;v-text-anchor:middle">
                        <v:fill o:detectmouseclick="t" type="solid" color2="#001cff"/>
                        <v:stroke color="#3465a4" joinstyle="round" endcap="flat"/>
                        <w10:wrap type="none"/>
                      </v:shape>
                      <v:shape id="shape_0" coordsize="175,105" path="m0,40l0,40l5,30l10,20l30,5l60,0l95,0l95,0l130,10l155,25l170,45l175,55l175,65l175,65l170,75l165,85l145,100l115,105l80,105l80,105l45,95l20,80l5,60l0,50l0,40l0,40xe" fillcolor="#ffe100" stroked="f" o:allowincell="t" style="position:absolute;left:4471;top:556;width:114;height:51;mso-wrap-style:none;v-text-anchor:middle">
                        <v:fill o:detectmouseclick="t" type="solid" color2="#001eff"/>
                        <v:stroke color="#3465a4" joinstyle="round" endcap="flat"/>
                        <w10:wrap type="none"/>
                      </v:shape>
                      <v:shape id="shape_0" coordsize="165,105" path="m0,40l0,40l0,30l10,20l30,10l55,0l90,0l90,0l120,10l145,25l160,45l165,55l165,65l165,65l160,75l155,85l135,100l105,105l75,105l75,105l40,95l15,80l0,60l0,50l0,40l0,40xe" fillcolor="#ffdf00" stroked="f" o:allowincell="t" style="position:absolute;left:4474;top:556;width:107;height:51;mso-wrap-style:none;v-text-anchor:middle">
                        <v:fill o:detectmouseclick="t" type="solid" color2="#0020ff"/>
                        <v:stroke color="#3465a4" joinstyle="round" endcap="flat"/>
                        <w10:wrap type="none"/>
                      </v:shape>
                      <v:shape id="shape_0" coordsize="155,95" path="m0,35l0,35l0,25l5,20l25,5l55,0l85,0l85,0l115,10l140,20l155,40l155,50l155,60l155,60l155,70l145,80l125,90l100,95l70,95l70,95l40,90l15,75l0,55l0,45l0,35l0,35xe" fillcolor="#ffdb00" stroked="f" o:allowincell="t" style="position:absolute;left:4478;top:558;width:101;height:46;mso-wrap-style:none;v-text-anchor:middle">
                        <v:fill o:detectmouseclick="t" type="solid" color2="#0024ff"/>
                        <v:stroke color="#3465a4" joinstyle="round" endcap="flat"/>
                        <w10:wrap type="none"/>
                      </v:shape>
                      <v:shape id="shape_0" coordsize="150,95" path="m0,35l0,35l5,30l10,20l30,5l55,0l85,0l85,0l115,10l135,25l150,40l150,50l150,60l150,60l150,70l145,75l125,90l100,95l70,95l70,95l40,85l20,75l5,55l0,45l0,35l0,35xe" fillcolor="#ffd900" stroked="f" o:allowincell="t" style="position:absolute;left:4478;top:558;width:98;height:46;mso-wrap-style:none;v-text-anchor:middle">
                        <v:fill o:detectmouseclick="t" type="solid" color2="#0026ff"/>
                        <v:stroke color="#3465a4" joinstyle="round" endcap="flat"/>
                        <w10:wrap type="none"/>
                      </v:shape>
                      <v:shape id="shape_0" coordsize="145,85" path="m0,30l0,30l10,15l25,5l50,0l80,0l80,0l105,5l125,20l140,35l145,55l145,55l135,70l115,80l95,85l65,85l65,85l40,80l15,65l5,50l0,30l0,30xe" fillcolor="#ffd800" stroked="f" o:allowincell="t" style="position:absolute;left:4481;top:561;width:94;height:41;mso-wrap-style:none;v-text-anchor:middle">
                        <v:fill o:detectmouseclick="t" type="solid" color2="#0027ff"/>
                        <v:stroke color="#3465a4" joinstyle="round" endcap="flat"/>
                        <w10:wrap type="none"/>
                      </v:shape>
                      <v:shape id="shape_0" coordsize="135,85" path="m0,35l0,35l10,20l25,5l45,0l75,0l75,0l100,10l120,20l130,35l135,55l135,55l125,70l110,80l85,85l60,85l60,85l35,75l15,65l0,50l0,35l0,35xe" fillcolor="#ffd600" stroked="f" o:allowincell="t" style="position:absolute;left:4484;top:561;width:88;height:41;mso-wrap-style:none;v-text-anchor:middle">
                        <v:fill o:detectmouseclick="t" type="solid" color2="#0029ff"/>
                        <v:stroke color="#3465a4" joinstyle="round" endcap="flat"/>
                        <w10:wrap type="none"/>
                      </v:shape>
                      <v:shape id="shape_0" coordsize="125,75" path="m0,30l0,30l5,15l20,5l45,0l70,0l70,0l90,5l110,15l125,30l125,45l125,45l120,60l100,70l80,75l55,75l55,75l30,70l15,60l0,45l0,30l0,30xe" fillcolor="#ffd400" stroked="f" o:allowincell="t" style="position:absolute;left:4487;top:563;width:81;height:36;mso-wrap-style:none;v-text-anchor:middle">
                        <v:fill o:detectmouseclick="t" type="solid" color2="#002bff"/>
                        <v:stroke color="#3465a4" joinstyle="round" endcap="flat"/>
                        <w10:wrap type="none"/>
                      </v:shape>
                      <v:shape id="shape_0" coordsize="115,75" path="m0,30l0,30l5,15l20,5l40,0l65,0l65,0l85,10l105,20l115,30l115,45l115,45l110,60l95,70l75,75l50,75l50,75l30,70l10,55l0,45l0,30l0,30xe" fillcolor="#ffd200" stroked="f" o:allowincell="t" style="position:absolute;left:4491;top:563;width:74;height:36;mso-wrap-style:none;v-text-anchor:middle">
                        <v:fill o:detectmouseclick="t" type="solid" color2="#002dff"/>
                        <v:stroke color="#3465a4" joinstyle="round" endcap="flat"/>
                        <w10:wrap type="none"/>
                      </v:shape>
                      <v:shape id="shape_0" coordsize="110,65" path="m110,40l110,40l105,55l90,65l75,65l50,65l50,65l30,60l15,50l5,40l0,25l0,25l10,10l20,5l40,0l60,0l60,0l85,5l100,15l110,25l110,40l110,40xe" fillcolor="#ffcf01" stroked="f" o:allowincell="t" style="position:absolute;left:4491;top:566;width:71;height:31;mso-wrap-style:none;v-text-anchor:middle">
                        <v:fill o:detectmouseclick="t" type="solid" color2="#0030fe"/>
                        <v:stroke color="#3465a4" joinstyle="round" endcap="flat"/>
                        <w10:wrap type="none"/>
                      </v:shape>
                      <v:shape id="shape_0" coordsize="255,325" path="m0,145l0,145l0,180l0,210l10,240l20,265l35,285l55,305l75,320l100,325l100,325l125,325l150,320l175,305l195,290l215,270l230,240l245,215l250,180l250,180l255,150l250,115l245,85l230,60l215,40l195,20l175,10l150,0l150,0l125,0l100,5l75,20l55,35l35,60l20,85l10,115l0,145l0,145xe" fillcolor="#0092d2" stroked="f" o:allowincell="t" style="position:absolute;left:4448;top:403;width:167;height:161;mso-wrap-style:none;v-text-anchor:middle">
                        <v:fill o:detectmouseclick="t" type="solid" color2="#ff6d2d"/>
                        <v:stroke color="#3465a4" joinstyle="round" endcap="flat"/>
                        <w10:wrap type="none"/>
                      </v:shape>
                      <v:shape id="shape_0" coordsize="205,285" path="m0,130l0,130l0,160l0,185l5,210l15,235l25,255l40,270l60,280l80,285l80,285l100,285l120,280l140,270l155,250l170,235l185,210l195,185l200,155l200,155l205,125l205,100l200,75l190,50l180,30l165,15l145,5l125,0l125,0l105,0l85,10l65,20l50,35l35,55l20,75l10,100l0,130l0,130xe" fillcolor="#00b9f2" stroked="f" o:allowincell="t" style="position:absolute;left:4464;top:413;width:134;height:141;mso-wrap-style:none;v-text-anchor:middle">
                        <v:fill o:detectmouseclick="t" type="solid" color2="#ff460d"/>
                        <v:stroke color="#3465a4" joinstyle="round" endcap="flat"/>
                        <w10:wrap type="none"/>
                      </v:shape>
                      <v:shape id="shape_0" coordsize="155,185" path="m5,85l5,85l0,100l5,120l10,135l15,150l25,165l35,175l50,180l65,185l65,185l80,185l95,180l110,175l120,165l140,140l150,120l155,105l155,105l155,85l155,65l150,50l140,35l130,25l120,15l110,5l95,0l95,0l75,0l60,5l50,10l35,20l15,50l10,65l5,85l5,85xe" fillcolor="black" stroked="f" o:allowincell="t" style="position:absolute;left:4471;top:456;width:101;height: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5,185" path="m155,80l155,80l155,100l155,120l150,135l140,150l130,165l120,175l105,180l90,185l90,185l75,185l60,180l50,175l35,165l15,140l5,120l5,105l5,105l0,85l5,65l10,50l15,35l25,20l35,10l50,5l65,0l65,0l80,0l95,5l110,10l120,20l140,45l150,65l155,80l155,80xe" fillcolor="black" stroked="f" o:allowincell="t" style="position:absolute;left:4094;top:451;width:101;height: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6,255" path="m311,255l311,255l326,210l331,175l336,130l331,85l326,65l316,50l300,30l285,20l260,10l235,5l235,5l215,0l195,0l150,10l105,20l90,20l70,20l70,20l55,15l45,10l20,15l5,30l0,45l5,65l15,70l25,80l35,85l55,85l100,85l100,85l165,75l195,75l230,75l255,80l280,95l295,110l305,140l305,140l311,200l316,235l311,255l311,255xe" fillcolor="#ec6923" stroked="f" o:allowincell="t" style="position:absolute;left:4464;top:146;width:220;height:126;mso-wrap-style:none;v-text-anchor:middle">
                        <v:fill o:detectmouseclick="t" type="solid" color2="#1396dc"/>
                        <v:stroke color="#3465a4" joinstyle="round" endcap="flat"/>
                        <w10:wrap type="none"/>
                      </v:shape>
                      <v:shape id="shape_0" coordsize="400,200" path="m365,165l365,165l380,150l395,125l400,90l395,60l395,60l395,50l375,35l360,30l335,20l300,15l255,5l255,5l130,0l100,0l70,5l70,5l25,15l25,15l15,25l10,35l0,60l0,90l10,120l10,120l15,130l35,145l50,155l70,170l95,180l125,185l125,185l185,195l230,200l270,200l310,190l310,190l365,165l365,165xe" fillcolor="#fff465" stroked="f" o:allowincell="t" style="position:absolute;left:4385;top:531;width:263;height:99;mso-wrap-style:none;v-text-anchor:middle">
                        <v:fill o:detectmouseclick="t" type="solid" color2="#000b9a"/>
                        <v:stroke color="#3465a4" joinstyle="round" endcap="flat"/>
                        <w10:wrap type="none"/>
                      </v:shape>
                      <v:shape id="shape_0" coordsize="471,140" path="m0,60l0,60l50,35l100,20l165,5l205,0l240,0l280,10l320,20l355,35l395,60l435,95l471,140l471,140l440,110l410,85l360,60l330,50l295,40l260,35l215,30l170,30l120,35l60,45l0,60l0,60xe" fillcolor="#fcaf17" stroked="f" o:allowincell="t" style="position:absolute;left:4365;top:523;width:309;height:69;mso-wrap-style:none;v-text-anchor:middle">
                        <v:fill o:detectmouseclick="t" type="solid" color2="#0350e8"/>
                        <v:stroke color="#3465a4" joinstyle="round" endcap="flat"/>
                        <w10:wrap type="none"/>
                      </v:shape>
                      <v:shape id="shape_0" path="m10,0l10,0l0,0l0,0l5,0l5,0l10,0l10,0xe" fillcolor="white" stroked="f" o:allowincell="t" style="position:absolute;left:4346;top:608;width:5;height: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32,300" path="m40,300l0,255l1117,0l1107,25l1152,20l1147,50l1232,60l40,300xe" fillcolor="#a3a3a3" stroked="f" o:allowincell="t" style="position:absolute;left:4336;top:461;width:812;height:149;mso-wrap-style:none;v-text-anchor:middle">
                        <v:fill o:detectmouseclick="t" type="solid" color2="#5c5c5c"/>
                        <v:stroke color="#3465a4" joinstyle="round" endcap="flat"/>
                        <w10:wrap type="none"/>
                      </v:shape>
                      <v:shape id="shape_0" coordsize="415,200" path="m360,200l405,140l415,95l415,95l385,65l350,40l300,20l270,10l240,5l205,0l170,5l130,15l90,30l45,55l0,85l10,150l360,200xe" fillcolor="#fff465" stroked="f" o:allowincell="t" style="position:absolute;left:4021;top:523;width:272;height:99;mso-wrap-style:none;v-text-anchor:middle">
                        <v:fill o:detectmouseclick="t" type="solid" color2="#000b9a"/>
                        <v:stroke color="#3465a4" joinstyle="round" endcap="flat"/>
                        <w10:wrap type="none"/>
                      </v:shape>
                      <v:shape id="shape_0" coordsize="446,130" path="m446,65l446,65l401,40l351,20l291,0l256,0l221,0l181,5l146,15l106,30l71,55l36,90l0,130l0,130l21,105l51,85l96,60l126,50l156,40l191,35l236,30l281,35l331,40l386,50l446,65l446,65xe" fillcolor="#fcaf17" stroked="f" o:allowincell="t" style="position:absolute;left:3988;top:523;width:293;height:64;mso-wrap-style:none;v-text-anchor:middle">
                        <v:fill o:detectmouseclick="t" type="solid" color2="#0350e8"/>
                        <v:stroke color="#3465a4" joinstyle="round" endcap="flat"/>
                        <w10:wrap type="none"/>
                      </v:shape>
                      <v:shape id="shape_0" coordsize="1258,295" path="m1187,295l1258,235l110,0l120,20l75,15l80,45l0,55l1187,295xe" fillcolor="#a3a3a3" stroked="f" o:allowincell="t" style="position:absolute;left:3532;top:471;width:829;height:146;mso-wrap-style:none;v-text-anchor:middle">
                        <v:fill o:detectmouseclick="t" type="solid" color2="#5c5c5c"/>
                        <v:stroke color="#3465a4" joinstyle="round" endcap="flat"/>
                        <w10:wrap type="none"/>
                      </v:shape>
                      <v:shape id="shape_0" coordsize="1278,2010" path="m0,2010l46,195l1278,0l907,1680l0,2010xe" fillcolor="#cccccc" stroked="f" o:allowincell="t" style="position:absolute;left:4305;top:491;width:842;height:1004;mso-wrap-style:none;v-text-anchor:middle">
                        <v:fill o:detectmouseclick="t" type="solid" color2="#333333"/>
                        <v:stroke color="#3465a4" joinstyle="round" endcap="flat"/>
                        <w10:wrap type="none"/>
                      </v:shape>
                      <v:shape id="shape_0" coordsize="1278,2010" path="m1242,2010l1278,200l0,0l366,1685l1242,2010xe" fillcolor="#b8b8b8" stroked="f" o:allowincell="t" style="position:absolute;left:3499;top:491;width:842;height:1004;mso-wrap-style:none;v-text-anchor:middle">
                        <v:fill o:detectmouseclick="t" type="solid" color2="#474747"/>
                        <v:stroke color="#3465a4" joinstyle="round" endcap="flat"/>
                        <w10:wrap type="none"/>
                      </v:shape>
                      <v:shape id="shape_0" coordsize="55,70" path="m0,50l20,45l20,45l20,55l20,55l30,55l30,55l35,50l35,50l40,45l40,45l35,45l35,45l25,40l25,40l10,35l10,35l5,30l5,25l5,25l5,15l5,15l15,5l15,5l30,0l30,0l40,0l45,0l45,0l50,5l55,15l35,20l35,20l35,15l35,15l25,15l25,15l20,15l20,15l20,20l20,20l20,20l20,20l30,25l30,25l45,25l45,25l55,30l55,30l55,40l55,40l55,55l55,55l45,65l45,65l30,70l30,70l15,70l10,65l10,65l5,60l0,50l0,50xe" fillcolor="#828282" stroked="f" o:allowincell="t" style="position:absolute;left:4428;top:1001;width:35;height:34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70,80" path="m0,15l25,10l35,45l45,5l70,0l70,65l55,70l55,20l40,70l30,75l15,25l15,75l0,80l0,15xe" fillcolor="#828282" stroked="f" o:allowincell="t" style="position:absolute;left:4471;top:991;width:45;height:39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20,70" path="m0,5l20,0l20,65l0,70l0,5xe" fillcolor="#828282" stroked="f" o:allowincell="t" style="position:absolute;left:4524;top:988;width:12;height:34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45,70" path="m0,0l15,0l15,50l45,40l45,60l0,70l0,0xe" fillcolor="#828282" stroked="f" o:allowincell="t" style="position:absolute;left:4547;top:986;width:28;height:34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50,75" path="m0,10l50,0l50,15l20,20l20,30l45,25l45,40l20,45l20,60l50,50l50,65l0,75l0,10xe" fillcolor="#828282" stroked="f" o:allowincell="t" style="position:absolute;left:4583;top:976;width:32;height:36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65,75" path="m0,15l20,10l30,30l45,5l65,0l40,45l40,70l25,75l25,50l0,15xe" fillcolor="#828282" stroked="f" o:allowincell="t" style="position:absolute;left:4620;top:968;width:41;height:36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80,80" path="m0,15l15,10l20,50l30,10l50,5l60,40l65,0l80,0l70,70l50,70l40,30l30,75l10,80l0,15xe" fillcolor="#828282" stroked="f" o:allowincell="t" style="position:absolute;left:4683;top:958;width:51;height:39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20,70" path="m0,0l20,0l20,65l0,70l0,0xe" fillcolor="#828282" stroked="f" o:allowincell="t" style="position:absolute;left:4742;top:956;width:12;height:34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60,75" path="m0,10l20,5l40,40l40,5l60,0l60,65l40,70l20,35l20,75l0,75l0,10xe" fillcolor="#828282" stroked="f" o:allowincell="t" style="position:absolute;left:4762;top:948;width:38;height:36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55,70" path="m0,50l15,45l15,45l20,55l20,55l25,55l25,55l35,55l35,55l35,50l35,50l35,45l35,45l25,40l25,40l5,35l5,35l0,30l0,25l0,25l5,15l5,15l10,5l10,5l25,0l25,0l35,0l45,0l45,0l50,5l50,15l35,20l35,20l30,15l30,15l25,15l25,15l20,15l20,15l20,20l20,20l20,25l20,25l25,25l25,25l45,25l45,25l50,30l50,30l55,40l55,40l50,55l50,55l40,65l40,65l25,70l25,70l15,70l5,65l5,65l0,60l0,50l0,50xe" fillcolor="#828282" stroked="f" o:allowincell="t" style="position:absolute;left:4808;top:943;width:35;height:34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1017,365" path="m20,160l0,365l972,190l1017,0l20,160xe" fillcolor="white" stroked="f" o:allowincell="t" style="position:absolute;left:4415;top:536;width:670;height:1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76,545" path="m25,90l0,545l431,445l476,0l25,90xe" fillcolor="white" stroked="f" o:allowincell="t" style="position:absolute;left:4412;top:706;width:313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0,130" path="m0,15l100,0l95,30l65,35l60,120l30,130l30,40l0,45l0,15xe" fillcolor="#969696" stroked="f" o:allowincell="t" style="position:absolute;left:4464;top:628;width:65;height:6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105,135" path="m5,15l35,10l35,50l70,45l70,5l105,0l100,115l65,125l70,75l35,80l30,130l0,135l5,15xe" fillcolor="#969696" stroked="f" o:allowincell="t" style="position:absolute;left:4537;top:618;width:68;height:6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91,135" path="m5,15l91,0l91,25l35,35l35,55l86,45l86,70l35,80l35,100l91,90l91,120l0,135l5,15xe" fillcolor="#969696" stroked="f" o:allowincell="t" style="position:absolute;left:4616;top:608;width:59;height:6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105,135" path="m5,20l35,15l70,70l75,5l105,0l100,120l70,125l30,65l30,130l0,135l5,20xe" fillcolor="#969696" stroked="f" o:allowincell="t" style="position:absolute;left:4719;top:593;width:68;height:6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90,130" path="m5,10l90,0l90,25l35,30l35,50l85,40l85,65l35,75l35,100l90,90l90,115l0,130l5,10xe" fillcolor="#969696" stroked="f" o:allowincell="t" style="position:absolute;left:4798;top:586;width:58;height:6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145,140" path="m0,25l30,20l40,85l55,15l90,10l100,75l115,5l145,0l120,125l85,130l70,60l50,135l20,140l0,25xe" fillcolor="#969696" stroked="f" o:allowincell="t" style="position:absolute;left:4864;top:571;width:94;height:69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91,125" path="m0,90l30,80l30,80l30,95l30,95l40,100l45,100l45,100l55,95l55,95l61,85l61,85l61,75l61,75l40,75l40,75l25,70l10,65l10,65l5,55l5,40l5,40l10,25l10,25l25,10l25,10l50,0l50,0l66,0l81,5l81,5l86,15l91,30l61,35l61,35l55,25l55,25l45,25l45,25l35,25l35,25l35,35l35,35l35,40l35,40l45,40l45,40l76,45l76,45l91,55l91,55l91,75l91,75l86,95l86,95l71,115l71,115l45,120l45,120l20,125l10,115l10,115l0,105l0,90l0,90xe" fillcolor="#969696" stroked="f" o:allowincell="t" style="position:absolute;left:4964;top:566;width:59;height:6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421,780" path="m20,95l0,780l330,665l421,0l20,95xe" fillcolor="#dedede" stroked="f" o:allowincell="t" style="position:absolute;left:4398;top:1008;width:276;height:389;mso-wrap-style:none;v-text-anchor:middle">
                        <v:fill o:detectmouseclick="t" type="solid" color2="#212121"/>
                        <v:stroke color="#3465a4" joinstyle="round" endcap="flat"/>
                        <w10:wrap type="none"/>
                      </v:shape>
                      <v:shape id="shape_0" coordsize="300,90" path="m0,65l295,0l300,20l5,90l0,65l0,65xe" fillcolor="#969696" stroked="f" o:allowincell="t" style="position:absolute;left:4445;top:1043;width:197;height:4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300,90" path="m0,70l290,0l300,20l5,90l0,70l0,70xe" fillcolor="#969696" stroked="f" o:allowincell="t" style="position:absolute;left:4441;top:1076;width:197;height:4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90,90" path="m0,65l285,0l290,20l5,90l0,65l0,65xe" fillcolor="#969696" stroked="f" o:allowincell="t" style="position:absolute;left:4441;top:1111;width:190;height:4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85,85" path="m0,65l280,0l285,20l10,85l0,65l0,65xe" fillcolor="#969696" stroked="f" o:allowincell="t" style="position:absolute;left:4438;top:1146;width:187;height:4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75,90" path="m0,70l270,0l275,20l5,90l0,70l0,70xe" fillcolor="#969696" stroked="f" o:allowincell="t" style="position:absolute;left:4438;top:1178;width:180;height:4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65,85" path="m0,65l260,0l265,20l5,85l0,65l0,65xe" fillcolor="#969696" stroked="f" o:allowincell="t" style="position:absolute;left:4438;top:1213;width:173;height:4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60,85" path="m0,65l255,0l260,20l5,85l0,65l0,65xe" fillcolor="#969696" stroked="f" o:allowincell="t" style="position:absolute;left:4435;top:1248;width:170;height:4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55,90" path="m0,65l250,0l255,20l5,90l0,65l0,65xe" fillcolor="#969696" stroked="f" o:allowincell="t" style="position:absolute;left:4435;top:1281;width:167;height:4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45,85" path="m0,65l240,0l245,20l5,85l0,65l0,65xe" fillcolor="#969696" stroked="f" o:allowincell="t" style="position:absolute;left:4435;top:1316;width:160;height:4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411,720" path="m81,60l0,720l266,645l411,0l81,60xe" fillcolor="#dedede" stroked="f" o:allowincell="t" style="position:absolute;left:4666;top:981;width:270;height:359;mso-wrap-style:none;v-text-anchor:middle">
                        <v:fill o:detectmouseclick="t" type="solid" color2="#212121"/>
                        <v:stroke color="#3465a4" joinstyle="round" endcap="flat"/>
                        <w10:wrap type="none"/>
                      </v:shape>
                      <v:shape id="shape_0" coordsize="245,65" path="m0,45l240,0l245,25l5,65l0,45l0,45xe" fillcolor="#969696" stroked="f" o:allowincell="t" style="position:absolute;left:4739;top:1008;width:160;height:3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40,65" path="m0,45l235,0l240,20l0,65l0,45l0,45xe" fillcolor="#969696" stroked="f" o:allowincell="t" style="position:absolute;left:4736;top:1043;width:157;height:3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5,70" path="m0,45l230,0l235,20l5,70l0,45l0,45xe" fillcolor="#969696" stroked="f" o:allowincell="t" style="position:absolute;left:4729;top:1076;width:154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0,75" path="m0,50l225,0l230,20l5,75l0,50l0,50xe" fillcolor="#969696" stroked="f" o:allowincell="t" style="position:absolute;left:4723;top:1108;width:150;height:3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0,75" path="m0,55l225,0l230,25l5,75l0,55l0,55xe" fillcolor="#969696" stroked="f" o:allowincell="t" style="position:absolute;left:4716;top:1141;width:150;height:3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25,75" path="m0,55l220,0l225,20l10,75l0,55l0,55xe" fillcolor="#969696" stroked="f" o:allowincell="t" style="position:absolute;left:4709;top:1176;width:147;height:3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15,80" path="m0,60l210,0l215,20l5,80l0,60l0,60xe" fillcolor="#969696" stroked="f" o:allowincell="t" style="position:absolute;left:4706;top:1208;width:140;height:39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15,85" path="m0,60l205,0l215,20l5,85l0,60l0,60xe" fillcolor="#969696" stroked="f" o:allowincell="t" style="position:absolute;left:4699;top:1241;width:140;height:4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10,85" path="m0,65l205,0l210,20l10,85l0,65l0,65xe" fillcolor="#969696" stroked="f" o:allowincell="t" style="position:absolute;left:4693;top:1273;width:137;height:4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5,60" path="m235,40l5,0l0,25l230,60l235,40l235,40xe" fillcolor="#969696" stroked="f" o:allowincell="t" style="position:absolute;left:4117;top:711;width:154;height:29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0,65" path="m230,45l0,0l0,25l225,65l230,45l230,45xe" fillcolor="#969696" stroked="f" o:allowincell="t" style="position:absolute;left:4120;top:746;width:150;height:3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0,65" path="m230,45l5,0l0,25l225,65l230,45l230,45xe" fillcolor="#969696" stroked="f" o:allowincell="t" style="position:absolute;left:4120;top:781;width:150;height:3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25,70" path="m225,45l5,0l0,25l220,70l225,45l225,45xe" fillcolor="#969696" stroked="f" o:allowincell="t" style="position:absolute;left:4124;top:816;width:147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20,70" path="m220,50l5,0l0,25l215,70l220,50l220,50xe" fillcolor="#969696" stroked="f" o:allowincell="t" style="position:absolute;left:4127;top:851;width:144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15,70" path="m215,50l5,0l0,25l210,70l215,50l215,50xe" fillcolor="#969696" stroked="f" o:allowincell="t" style="position:absolute;left:4130;top:886;width:140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10,75" path="m210,55l5,0l0,25l205,75l210,55l210,55xe" fillcolor="#969696" stroked="f" o:allowincell="t" style="position:absolute;left:4134;top:921;width:137;height:3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6,65" path="m236,40l5,0l0,25l231,65l236,40l236,40xe" fillcolor="#969696" stroked="f" o:allowincell="t" style="position:absolute;left:3932;top:683;width:154;height:3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1,65" path="m231,45l5,0l0,25l226,65l231,45l231,45xe" fillcolor="#969696" stroked="f" o:allowincell="t" style="position:absolute;left:3935;top:718;width:151;height:3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26,65" path="m226,45l0,0l0,25l221,65l226,45l226,45xe" fillcolor="#969696" stroked="f" o:allowincell="t" style="position:absolute;left:3938;top:753;width:148;height:3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26,70" path="m226,45l5,0l0,25l221,70l226,45l226,45xe" fillcolor="#969696" stroked="f" o:allowincell="t" style="position:absolute;left:3938;top:788;width:148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21,70" path="m221,50l5,0l0,25l216,70l221,50l221,50xe" fillcolor="#969696" stroked="f" o:allowincell="t" style="position:absolute;left:3942;top:823;width:144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16,75" path="m216,50l5,0l0,25l211,75l216,50l216,50xe" fillcolor="#969696" stroked="f" o:allowincell="t" style="position:absolute;left:3945;top:858;width:141;height:3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11,75" path="m211,55l5,0l0,25l206,75l211,55l211,55xe" fillcolor="#969696" stroked="f" o:allowincell="t" style="position:absolute;left:3948;top:893;width:138;height:3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65,65" path="m265,40l5,0l0,25l260,65l265,40l265,40xe" fillcolor="#969696" stroked="f" o:allowincell="t" style="position:absolute;left:4058;top:1073;width:173;height:31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60,70" path="m260,45l5,0l0,25l255,70l260,45l260,45xe" fillcolor="#969696" stroked="f" o:allowincell="t" style="position:absolute;left:4061;top:1111;width:170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55,70" path="m255,45l5,0l0,25l250,70l255,45l255,45xe" fillcolor="#969696" stroked="f" o:allowincell="t" style="position:absolute;left:4064;top:1148;width:167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50,70" path="m250,45l5,0l0,20l245,70l250,45l250,45xe" fillcolor="#969696" stroked="f" o:allowincell="t" style="position:absolute;left:4068;top:1188;width:164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45,70" path="m245,50l5,0l0,25l240,70l245,50l245,50xe" fillcolor="#969696" stroked="f" o:allowincell="t" style="position:absolute;left:4071;top:1226;width:160;height:34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40,75" path="m240,50l5,0l0,25l235,75l240,50l240,50xe" fillcolor="#969696" stroked="f" o:allowincell="t" style="position:absolute;left:4074;top:1263;width:157;height:3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5,80" path="m235,55l5,0l0,25l230,80l235,55l235,55xe" fillcolor="#969696" stroked="f" o:allowincell="t" style="position:absolute;left:4078;top:1301;width:154;height:39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230,75" path="m230,55l5,0l0,20l225,75l230,55l230,55xe" fillcolor="#969696" stroked="f" o:allowincell="t" style="position:absolute;left:4081;top:1341;width:150;height:36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621,680" path="m360,680l360,680l371,630l376,595l376,580l335,585l335,585l310,585l310,585l310,585l260,585l260,585l260,585l210,580l175,575l175,575l175,575l160,570l145,565l130,555l120,545l105,520l95,490l95,490l95,490l100,470l110,450l110,450l110,450l75,440l50,420l30,400l25,385l25,370l25,370l25,370l25,355l35,340l45,325l55,310l55,310l55,310l35,295l15,275l5,255l0,230l0,230l0,230l5,205l15,180l35,165l60,150l60,150l60,150l50,130l45,105l45,105l45,105l50,85l55,65l60,50l75,35l90,20l105,10l125,0l150,0l150,0l150,0l165,0l165,0l165,0l290,10l391,10l391,10l391,10l436,10l436,10l436,10l446,10l446,10l446,10l516,15l516,15l516,15l541,20l561,25l561,25l561,25l601,50l601,50l606,55l606,55l606,55l611,65l611,65l611,65l616,90l621,115l621,115l621,115l621,130l616,140l616,140l616,140l606,160l591,170l591,170l591,170l586,175l586,175l586,175l586,180l586,180l586,180l586,195l596,215l596,215l596,215l606,240l611,265l611,265l611,270l611,270l611,270l611,270l611,270l611,270l611,285l606,300l596,315l596,315l596,315l586,325l581,335l581,335l581,335l581,340l581,340l581,340l586,360l591,390l591,390l591,390l586,410l586,410l586,410l576,425l566,435l551,450l551,450l551,450l536,455l536,465l536,465l536,465l536,465l536,465l536,465l541,500l546,520l551,545l551,545l551,545l546,560l546,560l541,590l541,590l541,595l521,610l506,625l486,635l461,645l421,655l360,680xe" fillcolor="black" stroked="f" o:allowincell="t" style="position:absolute;left:4759;top:673;width:408;height:3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1,560" path="m501,535l501,535l501,510l496,485l491,465l491,440l491,440l491,430l496,420l511,410l526,400l541,385l541,385l541,365l541,345l536,325l536,310l536,310l541,295l556,280l561,270l566,250l566,250l561,225l546,195l536,170l536,160l541,145l541,145l546,135l556,130l561,125l571,115l571,115l571,85l566,55l566,55l561,50l561,50l531,25l531,25l481,15l446,15l411,15l411,15l325,15l240,10l135,0l135,0l115,0l100,5l85,10l75,20l55,45l45,70l45,100l50,110l55,125l65,130l80,140l95,140l110,140l110,140l200,145l265,145l265,145l295,150l265,145l265,145l195,140l125,140l55,150l55,150l40,155l25,160l15,170l5,180l0,200l0,225l10,250l30,265l60,275l75,280l90,280l90,280l155,270l210,265l270,265l270,265l300,265l270,270l270,270l205,275l150,280l95,290l95,290l60,300l35,315l25,335l20,360l30,380l50,395l80,405l120,410l120,410l290,405l290,405l320,410l290,415l290,415l150,420l150,420l120,430l105,440l95,460l95,480l100,500l115,515l130,530l150,530l150,530l190,540l235,545l235,545l285,545l285,545l351,545l396,550l396,550l426,555l461,560l461,560l481,560l491,550l496,545l501,535l501,535xe" fillcolor="white" stroked="f" o:allowincell="t" style="position:absolute;left:4775;top:683;width:375;height:2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5,340" path="m270,185l270,185l265,220l255,250l240,275l220,300l200,320l175,330l145,340l120,340l120,340l90,335l65,320l45,305l25,280l10,255l0,225l0,190l0,160l0,160l5,125l15,95l30,65l50,40l70,25l95,10l125,0l150,0l150,0l180,10l205,20l225,40l245,60l260,90l270,120l275,150l270,185l270,185xe" fillcolor="#ffcd02" stroked="f" o:allowincell="t" style="position:absolute;left:4478;top:763;width:180;height:169;mso-wrap-style:none;v-text-anchor:middle">
                        <v:fill o:detectmouseclick="t" type="solid" color2="#0032fd"/>
                        <v:stroke color="#3465a4" joinstyle="round" endcap="flat"/>
                        <w10:wrap type="none"/>
                      </v:shape>
                      <v:shape id="shape_0" coordsize="250,25" path="m0,5l0,20l0,20l90,15l175,15l250,25l250,25l230,15l180,5l145,0l100,0l55,0l0,5l0,5xe" fillcolor="black" stroked="f" o:allowincell="t" style="position:absolute;left:4808;top:748;width:164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5,40" path="m20,40l15,30l20,25l0,20l0,20l30,15l105,5l150,0l195,0l235,5l275,15l275,15l180,15l95,25l55,30l20,40l20,40xe" fillcolor="black" stroked="f" o:allowincell="t" style="position:absolute;left:4805;top:811;width:180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50" path="m25,25l25,25l20,40l20,45l15,50l15,50l5,45l5,40l0,25l0,25l5,10l5,5l15,0l15,0l20,5l20,10l25,25l25,25xe" fillcolor="#f15b26" stroked="f" o:allowincell="t" style="position:absolute;left:4537;top:816;width:15;height:24;mso-wrap-style:none;v-text-anchor:middle">
                        <v:fill o:detectmouseclick="t" type="solid" color2="#0ea4d9"/>
                        <v:stroke color="#3465a4" joinstyle="round" endcap="flat"/>
                        <w10:wrap type="none"/>
                      </v:shape>
                      <v:shape id="shape_0" coordsize="30,55" path="m30,30l30,30l25,45l20,55l15,55l15,55l10,55l5,45l0,30l0,30l5,10l10,5l15,0l15,0l20,5l25,10l30,30l30,30xe" fillcolor="#f15b26" stroked="f" o:allowincell="t" style="position:absolute;left:4593;top:811;width:18;height:26;mso-wrap-style:none;v-text-anchor:middle">
                        <v:fill o:detectmouseclick="t" type="solid" color2="#0ea4d9"/>
                        <v:stroke color="#3465a4" joinstyle="round" endcap="flat"/>
                        <w10:wrap type="none"/>
                      </v:shape>
                      <v:shape id="shape_0" coordsize="135,95" path="m0,0l0,0l10,30l20,55l35,80l45,90l55,95l65,95l75,90l90,80l100,60l115,35l135,0l135,0l120,25l105,40l90,60l70,70l55,70l45,65l35,60l25,45l10,25l0,0l0,0xe" fillcolor="#f15b26" stroked="f" o:allowincell="t" style="position:absolute;left:4527;top:851;width:88;height:46;mso-wrap-style:none;v-text-anchor:middle">
                        <v:fill o:detectmouseclick="t" type="solid" color2="#0ea4d9"/>
                        <v:stroke color="#3465a4" joinstyle="round" endcap="flat"/>
                        <w10:wrap type="none"/>
                      </v:shape>
                      <v:shape id="shape_0" coordsize="45,50" path="m45,25l45,25l40,35l35,40l30,45l20,50l20,50l10,45l5,40l0,35l0,25l0,25l0,15l5,5l10,0l20,0l20,0l30,0l35,5l40,15l45,25l45,25xe" fillcolor="white" stroked="f" o:allowincell="t" style="position:absolute;left:4101;top:446;width:28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5,50" path="m45,25l45,25l45,35l40,45l30,50l25,50l25,50l15,50l5,45l0,35l0,25l0,25l0,15l5,10l15,5l25,0l25,0l30,5l40,10l45,15l45,25l45,25xe" fillcolor="white" stroked="f" o:allowincell="t" style="position:absolute;left:4497;top:446;width:28;height:2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5,5" path="m15,5l15,5l15,0l15,0l5,0l5,0l0,0l15,5xe" fillcolor="#e6e6e6" stroked="f" o:allowincell="t" style="position:absolute;left:5116;top:696;width:8;height:1;mso-wrap-style:none;v-text-anchor:middle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shape id="shape_0" coordsize="271,520" path="m246,50l246,50l231,70l211,90l211,90l196,100l186,105l181,110l181,110l176,120l181,130l201,145l201,145l206,160l211,180l211,200l206,210l201,215l201,215l191,220l181,225l171,225l161,230l161,230l151,240l156,250l166,275l166,275l171,295l171,315l166,330l161,345l151,355l136,365l121,370l101,370l101,370l111,380l126,395l136,410l141,425l141,425l141,440l131,450l121,460l111,465l111,465l66,475l20,490l20,490l5,495l0,505l0,505l56,505l96,510l96,510l126,515l161,520l161,520l181,520l191,510l196,505l201,495l201,495l201,470l196,445l191,425l191,400l191,400l191,390l196,380l211,370l226,360l241,345l241,345l241,325l241,305l236,285l236,270l236,270l241,255l256,240l261,230l266,210l266,210l261,185l246,155l236,130l236,120l241,105l241,105l246,95l256,90l261,85l271,75l271,75l271,45l266,15l266,15l261,10l261,10l251,0l251,0l256,10l256,25l246,50l246,50xe" fillcolor="#e6e6e6" stroked="f" o:allowincell="t" style="position:absolute;left:4973;top:703;width:177;height:259;mso-wrap-style:none;v-text-anchor:middle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shape id="shape_0" coordsize="546,695" path="m175,670l175,670l145,660l120,650l85,625l70,610l70,600l65,570l65,570l65,570l65,555l65,555l65,555l65,530l70,510l75,480l75,480l75,480l75,475l75,475l75,475l75,465l65,460l65,460l65,460l45,445l40,435l30,420l30,420l30,420l25,400l25,400l25,400l30,365l35,345l35,345l35,345l35,340l35,340l35,340l30,335l25,325l25,325l25,325l10,305l10,290l5,275l5,275l5,275l5,275l5,275l5,275l5,275l5,275l10,245l20,220l20,220l20,220l30,200l30,185l30,185l30,185l30,180l30,180l30,180l25,170l25,170l25,170l15,160l5,145l5,145l5,145l0,115l0,115l0,115l5,90l10,65l10,65l10,65l15,60l15,55l15,50l15,50l15,50l50,25l50,25l50,25l70,20l95,15l95,15l95,15l155,10l155,10l155,10l165,10l165,10l165,10l205,10l205,10l205,10l291,10l401,0l401,0l401,0l416,0l416,0l416,0l436,0l456,10l471,20l481,35l491,50l501,70l506,85l506,105l506,105l506,105l506,130l496,155l496,155l496,155l516,165l536,185l546,210l546,235l546,235l546,235l541,260l536,280l521,305l501,320l501,320l501,320l511,330l521,345l526,360l526,380l526,380l526,380l521,405l506,430l481,450l451,460l451,460l451,460l461,480l461,500l461,500l461,500l456,530l441,560l431,570l421,580l406,585l391,590l391,590l391,590l361,595l321,600l321,600l321,600l271,600l271,600l271,600l250,600l215,595l215,595l215,610l220,645l230,695l175,670xe" fillcolor="black" stroked="f" o:allowincell="t" style="position:absolute;left:3499;top:643;width:359;height:34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6,575" path="m65,550l65,550l65,525l70,500l75,475l75,450l75,450l70,440l65,430l55,420l40,410l30,390l30,390l25,375l30,355l35,335l35,315l35,315l25,300l15,290l10,275l5,255l5,255l10,230l25,200l30,175l30,160l30,150l30,150l25,140l15,135l10,125l5,115l5,115l0,85l5,55l5,55l10,50l10,50l40,25l40,25l80,15l110,15l140,15l140,15l215,15l296,10l386,0l386,0l401,0l416,5l431,10l441,20l456,45l466,75l466,100l456,125l446,135l436,140l426,145l406,145l406,145l376,145l331,145l271,150l271,150l246,150l271,145l271,145l336,145l391,145l456,150l456,150l471,155l486,165l501,185l506,205l506,230l496,255l476,275l456,285l441,285l426,285l426,285l366,275l316,275l271,270l271,270l241,275l271,275l271,275l321,280l371,285l421,295l421,295l456,305l476,325l486,345l486,365l476,385l461,405l436,415l401,420l401,420l251,415l251,415l220,420l251,425l251,425l376,430l376,430l401,440l416,450l421,470l421,490l416,510l406,530l391,540l371,545l371,545l336,550l301,555l301,555l256,555l256,555l195,555l155,565l155,565l130,570l95,575l95,575l80,575l70,565l65,550l65,550xe" fillcolor="white" stroked="f" o:allowincell="t" style="position:absolute;left:3512;top:653;width:333;height:28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20,25" path="m220,10l220,20l220,20l140,20l70,20l0,25l0,25l15,20l60,10l95,5l130,0l175,0l220,10l220,10xe" fillcolor="black" stroked="f" o:allowincell="t" style="position:absolute;left:3671;top:718;width:144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1,40" path="m226,40l226,35l226,30l241,25l241,25l211,15l151,5l111,0l71,0l31,5l0,15l0,15l81,20l156,25l191,30l226,40l226,40xe" fillcolor="black" stroked="f" o:allowincell="t" style="position:absolute;left:3660;top:783;width:158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,5" path="m0,5l0,5l5,0l5,0l15,0l15,0l15,0l0,5xe" fillcolor="#e6e6e6" stroked="f" o:allowincell="t" style="position:absolute;left:3535;top:666;width:8;height:1;mso-wrap-style:none;v-text-anchor:middle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shape id="shape_0" coordsize="241,535" path="m20,50l20,50l35,75l55,90l55,90l70,100l80,105l85,115l85,115l85,125l80,135l65,150l65,150l55,165l55,185l55,210l65,225l65,225l70,225l80,230l90,230l100,235l100,235l105,250l105,260l95,285l95,285l90,305l90,320l95,340l100,355l110,365l120,375l135,380l155,380l155,380l145,390l130,405l125,420l120,435l120,435l120,450l125,465l135,470l145,475l145,475l185,490l220,500l220,500l236,510l241,515l241,515l190,515l155,525l155,525l130,530l95,535l95,535l80,535l70,525l65,510l65,510l65,485l70,460l75,435l75,410l75,410l70,400l65,390l55,380l40,370l30,350l30,350l25,335l30,315l35,295l35,275l35,275l25,260l15,250l10,235l5,215l5,215l10,190l25,160l30,135l30,120l30,110l30,110l25,100l15,95l10,85l5,75l5,75l0,45l5,15l5,15l10,10l10,10l20,0l20,0l15,15l15,25l20,50l20,50xe" fillcolor="#e6e6e6" stroked="f" o:allowincell="t" style="position:absolute;left:3512;top:673;width:158;height:266;mso-wrap-style:none;v-text-anchor:middle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shape id="shape_0" coordsize="416,610" path="m0,0l70,515l416,610l355,75l0,0xe" fillcolor="#dedede" stroked="f" o:allowincell="t" style="position:absolute;left:3750;top:1013;width:273;height:304;mso-wrap-style:none;v-text-anchor:middle">
                        <v:fill o:detectmouseclick="t" type="solid" color2="#212121"/>
                        <v:stroke color="#3465a4" joinstyle="round" endcap="flat"/>
                        <w10:wrap type="none"/>
                      </v:shape>
                      <v:shape id="shape_0" coordsize="1062,280" path="m0,0l10,90l1052,280l1062,220l0,0xe" fillcolor="#828282" stroked="f" o:allowincell="t" style="position:absolute;left:3571;top:543;width:700;height:139;mso-wrap-style:none;v-text-anchor:middle">
                        <v:fill o:detectmouseclick="t" type="solid" color2="#7d7d7d"/>
                        <v:stroke color="#3465a4" joinstyle="round" endcap="flat"/>
                        <w10:wrap type="none"/>
                      </v:shape>
                      <v:shape id="shape_0" coordsize="255,300" path="m250,120l250,120l255,150l255,180l250,210l240,235l230,255l210,275l190,290l165,300l165,300l140,300l115,300l90,290l65,275l45,260l25,235l15,210l5,180l5,180l0,150l0,120l5,90l15,65l25,45l45,25l65,10l90,0l90,0l115,0l140,0l165,10l190,25l210,40l230,65l240,90l250,120l250,120xe" fillcolor="#969696" stroked="f" o:allowincell="t" style="position:absolute;left:3813;top:1088;width:167;height:149;mso-wrap-style:none;v-text-anchor:middle">
                        <v:fill o:detectmouseclick="t" type="solid" color2="#696969"/>
                        <v:stroke color="#3465a4" joinstyle="round" endcap="flat"/>
                        <w10:wrap type="none"/>
                      </v:shape>
                      <v:shape id="shape_0" coordsize="100,65" path="m0,5l0,5l10,25l20,45l35,60l50,65l60,65l70,60l75,55l85,40l100,0l100,0l95,10l85,20l75,30l60,40l40,40l25,30l0,5l0,5xe" fillcolor="#dedede" stroked="f" o:allowincell="t" style="position:absolute;left:3862;top:1168;width:65;height:31;mso-wrap-style:none;v-text-anchor:middle">
                        <v:fill o:detectmouseclick="t" type="solid" color2="#212121"/>
                        <v:stroke color="#3465a4" joinstyle="round" endcap="flat"/>
                        <w10:wrap type="none"/>
                      </v:shape>
                      <v:shape id="shape_0" coordsize="30,50" path="m30,25l30,25l25,40l20,45l15,50l15,50l10,45l5,40l0,25l0,25l5,10l10,5l15,0l15,0l20,5l25,10l30,25l30,25xe" fillcolor="#dedede" stroked="f" o:allowincell="t" style="position:absolute;left:3862;top:1131;width:18;height:24;mso-wrap-style:none;v-text-anchor:middle">
                        <v:fill o:detectmouseclick="t" type="solid" color2="#212121"/>
                        <v:stroke color="#3465a4" joinstyle="round" endcap="flat"/>
                        <w10:wrap type="none"/>
                      </v:shape>
                      <v:shape id="shape_0" coordsize="30,45" path="m30,20l30,20l25,35l20,40l15,45l15,45l10,40l5,35l0,20l0,20l5,5l10,0l15,0l15,0l20,0l25,5l30,20l30,20xe" fillcolor="#dedede" stroked="f" o:allowincell="t" style="position:absolute;left:3902;top:1131;width:18;height:21;mso-wrap-style:none;v-text-anchor:middle">
                        <v:fill o:detectmouseclick="t" type="solid" color2="#21212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cle Summary</w:t>
            </w:r>
          </w:p>
          <w:p>
            <w:pPr>
              <w:pStyle w:val="Normal"/>
              <w:jc w:val="center"/>
              <w:rPr/>
            </w:pPr>
            <w:r>
              <w:rPr/>
              <w:t>(Use proper spelling and grammar)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nam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articl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source?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Include hyperlink to articl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Main Ideas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rPr/>
            </w:pPr>
            <w:r>
              <w:rPr/>
              <w:t xml:space="preserve">How does it relate to a topic we are studying? </w:t>
            </w:r>
          </w:p>
          <w:p>
            <w:pPr>
              <w:pStyle w:val="Normal"/>
              <w:shd w:fill="B3B3B3" w:val="clear"/>
              <w:rPr/>
            </w:pPr>
            <w:r>
              <w:rPr/>
              <w:t>Explain, giving details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rPr/>
            </w:pPr>
            <w:r>
              <w:rPr/>
              <w:t>Is this an important issue?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Resources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usiness Week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nc.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NN Money</w:t>
              </w:r>
            </w:hyperlink>
            <w:r>
              <w:rPr/>
              <w:t xml:space="preserve"> Business and Financial News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NN Student New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eek.com/" TargetMode="External"/><Relationship Id="rId3" Type="http://schemas.openxmlformats.org/officeDocument/2006/relationships/hyperlink" Target="http://www.inc.com/" TargetMode="External"/><Relationship Id="rId4" Type="http://schemas.openxmlformats.org/officeDocument/2006/relationships/hyperlink" Target="http://money.cnn.com/news" TargetMode="External"/><Relationship Id="rId5" Type="http://schemas.openxmlformats.org/officeDocument/2006/relationships/hyperlink" Target="http://www.cnn.com/studentnew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 Summary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7:49:00Z</dcterms:created>
  <dc:creator>CCPS</dc:creator>
  <dc:description/>
  <cp:keywords/>
  <dc:language>en-US</dc:language>
  <cp:lastModifiedBy>CCPS</cp:lastModifiedBy>
  <dcterms:modified xsi:type="dcterms:W3CDTF">2010-07-18T17:49:00Z</dcterms:modified>
  <cp:revision>2</cp:revision>
  <dc:subject/>
  <dc:title>CNN Money Business and Financial News</dc:title>
</cp:coreProperties>
</file>